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Пыть-Яха от 30.07.2014 № 1850-р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приспособленных для проживания  строений, подлежащих ликвидации, а так же участников подпрограммы 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1254"/>
        <w:gridCol w:w="1576"/>
        <w:gridCol w:w="1166"/>
        <w:gridCol w:w="913"/>
        <w:gridCol w:w="649"/>
        <w:gridCol w:w="953"/>
        <w:gridCol w:w="804"/>
        <w:gridCol w:w="950"/>
        <w:gridCol w:w="5839"/>
        <w:gridCol w:w="18"/>
      </w:tblGrid>
      <w:tr>
        <w:trPr>
          <w:trHeight w:val="567" w:hRule="atLeast"/>
        </w:trPr>
        <w:tc>
          <w:tcPr>
            <w:tcW w:w="4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2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"временного поселка"</w:t>
            </w:r>
          </w:p>
        </w:tc>
        <w:tc>
          <w:tcPr>
            <w:tcW w:w="15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чтовый адрес "строения"</w:t>
            </w:r>
          </w:p>
        </w:tc>
        <w:tc>
          <w:tcPr>
            <w:tcW w:w="11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дственные отношения</w:t>
            </w:r>
          </w:p>
        </w:tc>
        <w:tc>
          <w:tcPr>
            <w:tcW w:w="9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регистрации</w:t>
            </w:r>
          </w:p>
        </w:tc>
        <w:tc>
          <w:tcPr>
            <w:tcW w:w="6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-во зарегистрированных</w:t>
            </w:r>
          </w:p>
        </w:tc>
        <w:tc>
          <w:tcPr>
            <w:tcW w:w="175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фактически проживающих</w:t>
            </w:r>
          </w:p>
        </w:tc>
        <w:tc>
          <w:tcPr>
            <w:tcW w:w="9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четная  площадь (кв.м.)</w:t>
            </w:r>
          </w:p>
        </w:tc>
        <w:tc>
          <w:tcPr>
            <w:tcW w:w="58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мечания</w:t>
            </w:r>
          </w:p>
        </w:tc>
      </w:tr>
      <w:tr>
        <w:trPr>
          <w:trHeight w:val="567" w:hRule="atLeast"/>
        </w:trPr>
        <w:tc>
          <w:tcPr>
            <w:tcW w:w="4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мья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-к</w:t>
            </w:r>
          </w:p>
        </w:tc>
        <w:tc>
          <w:tcPr>
            <w:tcW w:w="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455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1.</w:t>
              <w:br/>
              <w:t>Способ расселения – предоставление субсидии для приобретения жилого помещения в собственность  в размере</w:t>
              <w:br/>
              <w:t>70% - 100% от расчетной стоимости жилья</w:t>
            </w:r>
          </w:p>
        </w:tc>
      </w:tr>
      <w:tr>
        <w:trPr>
          <w:trHeight w:val="567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Радужная б.38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упруга                           дочь                              дочь</w:t>
              <w:br/>
              <w:t>супруг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1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58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еление временного строения в рамках ранее принятых решений  (постановление администрации города от 07.08.2012 №185-па). Право реализовано</w:t>
            </w:r>
          </w:p>
        </w:tc>
      </w:tr>
      <w:tr>
        <w:trPr>
          <w:trHeight w:val="567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Парковая б.3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ать                           дочь                              внучка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1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585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еление временного строения в рамках ранее принятых решений  (постановление администрации города от 07.08.2012 №185-па). Право реализовано</w:t>
            </w:r>
          </w:p>
        </w:tc>
      </w:tr>
      <w:tr>
        <w:trPr>
          <w:trHeight w:val="567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Парковая б.3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рат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9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585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асселение временного строения в рамках ранее принятых решений  (постановление администрации города от 07.08.2012 №185-па). Право реализовано</w:t>
            </w:r>
          </w:p>
        </w:tc>
      </w:tr>
      <w:tr>
        <w:trPr>
          <w:trHeight w:val="567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Радужная б.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упруг        супруга                                  сын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8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585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еление временного строения в рамках ранее принятых решений  (постановление администрации города от 07.08.2012 №185-па). Право реализовано</w:t>
            </w:r>
          </w:p>
        </w:tc>
      </w:tr>
      <w:tr>
        <w:trPr>
          <w:trHeight w:val="567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Радужная б.58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упруг                                 супруга                       сын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8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585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еление временного строения в рамках ранее принятых решений  (постановление администрации города от 07.08.2012 №185-па). Право реализовано</w:t>
            </w:r>
          </w:p>
        </w:tc>
      </w:tr>
      <w:tr>
        <w:trPr>
          <w:trHeight w:val="567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Проходная б.4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упруг                супруга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8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58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еление временного строения в рамках ранее принятых решений  (постановление администрации города от 07.08.2012 №185-па). Право реализовано</w:t>
            </w:r>
          </w:p>
        </w:tc>
      </w:tr>
      <w:tr>
        <w:trPr>
          <w:trHeight w:val="567" w:hRule="atLeast"/>
        </w:trPr>
        <w:tc>
          <w:tcPr>
            <w:tcW w:w="4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Проходная б.1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5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асселение временного строения в рамках ранее принятых решений  (постановление администрации города от 07.08.2012 №185-па). Право реализовано</w:t>
            </w:r>
          </w:p>
        </w:tc>
      </w:tr>
      <w:tr>
        <w:trPr>
          <w:trHeight w:val="56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Радужная б.44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/с до  1995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5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еление временного строения в рамках ранее принятых решений  (постановление администрации города от 07.08.2012 №185-па, выдано гарантийное письмо)</w:t>
            </w:r>
          </w:p>
        </w:tc>
      </w:tr>
      <w:tr>
        <w:trPr>
          <w:trHeight w:val="567" w:hRule="atLeast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Парковая б.48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упруг                   супруга                                 дочь                                         сын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/с до 1995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58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еление временного строения в рамках ранее принятых решений  (постановление администрации города от 07.08.2012 №185-па, выдано гарантийное письмо)</w:t>
            </w:r>
          </w:p>
        </w:tc>
      </w:tr>
      <w:tr>
        <w:trPr>
          <w:trHeight w:val="567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2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роитель </w:t>
            </w:r>
          </w:p>
        </w:tc>
        <w:tc>
          <w:tcPr>
            <w:tcW w:w="15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Парковая б.5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ец                              сын</w:t>
              <w:br/>
              <w:t>внучка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/с до 1995</w:t>
            </w:r>
          </w:p>
        </w:tc>
        <w:tc>
          <w:tcPr>
            <w:tcW w:w="6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58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еление временного строения в рамках ранее принятых решений  (постановление администрации города от 07.08.2012 №185-па). Право реализовано</w:t>
            </w:r>
          </w:p>
        </w:tc>
      </w:tr>
      <w:tr>
        <w:trPr>
          <w:trHeight w:val="567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роитель </w:t>
            </w:r>
          </w:p>
        </w:tc>
        <w:tc>
          <w:tcPr>
            <w:tcW w:w="157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Парковая б.56</w:t>
            </w:r>
          </w:p>
        </w:tc>
        <w:tc>
          <w:tcPr>
            <w:tcW w:w="11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сестра   </w:t>
              <w:br/>
              <w:t>сын</w:t>
              <w:br/>
              <w:t>сын</w:t>
              <w:br/>
              <w:t>сын</w:t>
              <w:br/>
              <w:t>брат</w:t>
            </w:r>
          </w:p>
        </w:tc>
        <w:tc>
          <w:tcPr>
            <w:tcW w:w="91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/с до 1995</w:t>
            </w:r>
          </w:p>
        </w:tc>
        <w:tc>
          <w:tcPr>
            <w:tcW w:w="64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5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585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еление временного строения в рамках ранее принятых решений  (постановление администрации города от 07.08.2012 №185-па). Право реализовано</w:t>
            </w:r>
          </w:p>
        </w:tc>
      </w:tr>
      <w:tr>
        <w:trPr>
          <w:trHeight w:val="901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роитель </w:t>
            </w:r>
          </w:p>
        </w:tc>
        <w:tc>
          <w:tcPr>
            <w:tcW w:w="15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Проходная б.49</w:t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дочь    </w:t>
              <w:br/>
              <w:t xml:space="preserve">супруг                         сестра                         племянница                      мать 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6</w:t>
            </w:r>
          </w:p>
        </w:tc>
        <w:tc>
          <w:tcPr>
            <w:tcW w:w="6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58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еление временного строения в рамках ранее принятых решений  (постановление администрации города от 07.08.2012 №185-па, выдано гарантийное письмо)</w:t>
            </w:r>
          </w:p>
        </w:tc>
      </w:tr>
      <w:tr>
        <w:trPr>
          <w:trHeight w:val="567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роитель 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Радужная б.2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супруга    </w:t>
              <w:br/>
              <w:t>сын</w:t>
              <w:br/>
              <w:t>сын</w:t>
              <w:br/>
              <w:t xml:space="preserve">супруг      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/с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58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еление временного строения в рамках ранее принятых решений  (постановление администрации города от 07.08.2012 №185-па). Право реализовано</w:t>
            </w:r>
          </w:p>
        </w:tc>
      </w:tr>
      <w:tr>
        <w:trPr>
          <w:trHeight w:val="567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итель 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арковая б.5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585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еление временного строения в рамках ранее принятых решений  (постановление администрации города от 07.08.2012 №185-па). Право реализовано</w:t>
            </w:r>
          </w:p>
        </w:tc>
      </w:tr>
      <w:tr>
        <w:trPr>
          <w:trHeight w:val="284" w:hRule="atLeast"/>
        </w:trPr>
        <w:tc>
          <w:tcPr>
            <w:tcW w:w="4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2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ГМ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</w:t>
            </w:r>
          </w:p>
        </w:tc>
        <w:tc>
          <w:tcPr>
            <w:tcW w:w="11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пруга</w:t>
            </w:r>
          </w:p>
        </w:tc>
        <w:tc>
          <w:tcPr>
            <w:tcW w:w="9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4</w:t>
            </w:r>
          </w:p>
        </w:tc>
        <w:tc>
          <w:tcPr>
            <w:tcW w:w="6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</w:t>
            </w:r>
          </w:p>
        </w:tc>
        <w:tc>
          <w:tcPr>
            <w:tcW w:w="585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асселение временного строения в рамках ранее принятых решений  (постановление администрации города от 07.08.2012 №184-па, выдано гарантийное письмо)</w:t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пруг</w:t>
            </w:r>
          </w:p>
        </w:tc>
        <w:tc>
          <w:tcPr>
            <w:tcW w:w="9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ын</w:t>
            </w:r>
          </w:p>
        </w:tc>
        <w:tc>
          <w:tcPr>
            <w:tcW w:w="9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чь</w:t>
            </w:r>
          </w:p>
        </w:tc>
        <w:tc>
          <w:tcPr>
            <w:tcW w:w="9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еление временного строения в рамках ранее принятых решений  (постановление администрации города от 07.08.2012 №184-па). Право реализовано</w:t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учка</w:t>
            </w:r>
          </w:p>
        </w:tc>
        <w:tc>
          <w:tcPr>
            <w:tcW w:w="9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чь</w:t>
            </w:r>
          </w:p>
        </w:tc>
        <w:tc>
          <w:tcPr>
            <w:tcW w:w="9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ук</w:t>
            </w:r>
          </w:p>
        </w:tc>
        <w:tc>
          <w:tcPr>
            <w:tcW w:w="9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учка</w:t>
            </w:r>
          </w:p>
        </w:tc>
        <w:tc>
          <w:tcPr>
            <w:tcW w:w="9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чь</w:t>
            </w:r>
          </w:p>
        </w:tc>
        <w:tc>
          <w:tcPr>
            <w:tcW w:w="9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ук</w:t>
            </w:r>
          </w:p>
        </w:tc>
        <w:tc>
          <w:tcPr>
            <w:tcW w:w="9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БПТОиКО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.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5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еление временного строения в рамках ранее принятых решений  (постановление администрации города от 07.08.2012 №184-па, выдано гарантийное письмо)</w:t>
            </w:r>
          </w:p>
        </w:tc>
      </w:tr>
      <w:tr>
        <w:trPr>
          <w:trHeight w:val="56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БПТОиКО 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.15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ать              дочь                   внучка                 дочь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9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5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еление временного строения в рамках ранее принятых решений  (постановление администрации города от 07.08.2012 №184-па, выдано гарантийное письмо)</w:t>
            </w:r>
          </w:p>
        </w:tc>
      </w:tr>
      <w:tr>
        <w:trPr>
          <w:trHeight w:val="567" w:hRule="atLeast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125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БПТОиКО </w:t>
            </w:r>
          </w:p>
        </w:tc>
        <w:tc>
          <w:tcPr>
            <w:tcW w:w="157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. 36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ь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чь</w:t>
            </w:r>
          </w:p>
        </w:tc>
        <w:tc>
          <w:tcPr>
            <w:tcW w:w="91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2</w:t>
            </w:r>
          </w:p>
        </w:tc>
        <w:tc>
          <w:tcPr>
            <w:tcW w:w="64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5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58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еление временного строения в рамках ранее принятых решений  (постановление администрации города от 07.08.2012 №184-па, выдано гарантийное письмо)</w:t>
            </w:r>
          </w:p>
        </w:tc>
      </w:tr>
      <w:tr>
        <w:trPr>
          <w:trHeight w:val="567" w:hRule="atLeast"/>
        </w:trPr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БПТОиКО </w:t>
            </w:r>
          </w:p>
        </w:tc>
        <w:tc>
          <w:tcPr>
            <w:tcW w:w="15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. 14</w:t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ь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ын</w:t>
              <w:br/>
              <w:t>дочь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/с до 1995</w:t>
            </w:r>
          </w:p>
        </w:tc>
        <w:tc>
          <w:tcPr>
            <w:tcW w:w="6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5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еление временного строения в рамках ранее принятых решений  (постановление администрации города от 07.08.2012 №184-па)</w:t>
            </w:r>
          </w:p>
        </w:tc>
      </w:tr>
      <w:tr>
        <w:trPr>
          <w:trHeight w:val="567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БПТОиКО 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. 3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ь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чь</w:t>
              <w:br/>
              <w:t>сын</w:t>
              <w:br/>
              <w:t>внук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/с до 1995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5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еление временного строения в рамках ранее принятых решений  (постановление администрации города от 07.08.2012 №184-па)</w:t>
            </w:r>
          </w:p>
        </w:tc>
      </w:tr>
      <w:tr>
        <w:trPr>
          <w:trHeight w:val="567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ГМ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пруг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чь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/с до 1995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5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еление временного строения в рамках ранее принятых решений  (постановление администрации города от 07.08.2012 №184-па). Право реализовано</w:t>
            </w:r>
          </w:p>
        </w:tc>
      </w:tr>
      <w:tr>
        <w:trPr>
          <w:trHeight w:val="567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ГМ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упруг   супруга           дочь                сын                дочь                 сын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/с до 1995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</w:t>
            </w:r>
          </w:p>
        </w:tc>
        <w:tc>
          <w:tcPr>
            <w:tcW w:w="5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еление временного строения в рамках ранее принятых решений  (постановление администрации города от 07.08.2012 №184-па). Право реализовано</w:t>
            </w:r>
          </w:p>
        </w:tc>
      </w:tr>
      <w:tr>
        <w:trPr>
          <w:trHeight w:val="567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ГМ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/85</w:t>
            </w:r>
          </w:p>
        </w:tc>
        <w:tc>
          <w:tcPr>
            <w:tcW w:w="11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/с до 1995</w:t>
            </w:r>
          </w:p>
        </w:tc>
        <w:tc>
          <w:tcPr>
            <w:tcW w:w="6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5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еление временного строения в рамках ранее принятых решений  (постановление администрации города от 07.08.2012 №184-па). Право реализовано</w:t>
            </w:r>
          </w:p>
        </w:tc>
      </w:tr>
      <w:tr>
        <w:trPr>
          <w:trHeight w:val="567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ка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/49</w:t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  <w:br/>
              <w:t>дочь</w:t>
              <w:br/>
              <w:t>внучка</w:t>
              <w:br/>
              <w:t>сноха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6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5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еление временного строения в рамках ранее принятых решений  (постановление администрации города от 07.08.2012 №184-па)</w:t>
            </w:r>
          </w:p>
        </w:tc>
      </w:tr>
      <w:tr>
        <w:trPr>
          <w:trHeight w:val="567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ка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/1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пруга</w:t>
              <w:br/>
              <w:t>сын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5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еление временного строения в рамках ранее принятых решений  (постановление администрации города от 07.08.2012 №184-па). Право реализовано</w:t>
            </w:r>
          </w:p>
        </w:tc>
      </w:tr>
      <w:tr>
        <w:trPr>
          <w:trHeight w:val="567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ка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/1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а</w:t>
              <w:br/>
              <w:t>сын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5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еление временного строения в рамках ранее принятых решений  (постановление администрации города от 07.08.2012 №184-па). Право реализовано</w:t>
            </w:r>
          </w:p>
        </w:tc>
      </w:tr>
      <w:tr>
        <w:trPr>
          <w:trHeight w:val="567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ка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/18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5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еление временного строения в рамках ранее принятых решений  (постановление администрации города от 07.08.2012 №184-па)</w:t>
            </w:r>
          </w:p>
        </w:tc>
      </w:tr>
      <w:tr>
        <w:trPr>
          <w:trHeight w:val="567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ка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а</w:t>
              <w:br/>
              <w:t>сын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5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еление временного строения в рамках ранее принятых решений  (постановление администрации города от 07.08.2012 №184-па)</w:t>
            </w:r>
          </w:p>
        </w:tc>
      </w:tr>
      <w:tr>
        <w:trPr>
          <w:trHeight w:val="567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ка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/6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5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еление временного строения в рамках ранее принятых решений  (постановление администрации города от 07.08.2012 №184-па, выдано гарантийное письмо)</w:t>
            </w:r>
          </w:p>
        </w:tc>
      </w:tr>
      <w:tr>
        <w:trPr>
          <w:trHeight w:val="567" w:hRule="atLeast"/>
        </w:trPr>
        <w:tc>
          <w:tcPr>
            <w:tcW w:w="4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ка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/5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5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еление временного строения в рамках ранее принятых решений  (постановление администрации города от 07.08.2012 №184-па, выдано гарантийное письмо)</w:t>
            </w:r>
          </w:p>
        </w:tc>
      </w:tr>
      <w:tr>
        <w:trPr>
          <w:trHeight w:val="56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ка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а/11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5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еление временного строения в рамках ранее принятых решений  (постановление администрации города от 07.08.2012 №184-па, выдано гарантийное письмо)</w:t>
            </w:r>
          </w:p>
        </w:tc>
      </w:tr>
      <w:tr>
        <w:trPr>
          <w:trHeight w:val="567" w:hRule="atLeast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к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/4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ст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стра</w:t>
              <w:br/>
              <w:t>племянница</w:t>
              <w:br/>
              <w:t>племянник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58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еление временного строения в рамках ранее принятых решений  (постановление администрации города от 07.08.2012 №184-па, выдано гарантийное письмо)</w:t>
            </w:r>
          </w:p>
        </w:tc>
      </w:tr>
      <w:tr>
        <w:trPr>
          <w:trHeight w:val="567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12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ка</w:t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/5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пруг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пруг</w:t>
              <w:br/>
              <w:t>сын</w:t>
              <w:br/>
              <w:t>сын</w:t>
              <w:br/>
              <w:t>внук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9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5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еление временного строения в рамках ранее принятых решений  (постановление администрации города от 07.08.2012 №184-па)</w:t>
            </w:r>
          </w:p>
        </w:tc>
      </w:tr>
      <w:tr>
        <w:trPr>
          <w:trHeight w:val="567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рка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/5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пруга</w:t>
              <w:br/>
              <w:t>сын</w:t>
              <w:br/>
              <w:t>сын</w:t>
              <w:br/>
              <w:t>дочь</w:t>
              <w:br/>
              <w:t>внучка</w:t>
              <w:br/>
              <w:t>внучка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5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</w:t>
            </w:r>
          </w:p>
        </w:tc>
        <w:tc>
          <w:tcPr>
            <w:tcW w:w="5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еление временного строения в рамках ранее принятых решений  (постановление администрации города от 07.08.2012 №184-па)</w:t>
            </w:r>
          </w:p>
        </w:tc>
      </w:tr>
      <w:tr>
        <w:trPr>
          <w:trHeight w:val="567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рка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/7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пруг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пруг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9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5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еление временного строения в рамках ранее принятых решений  (постановление администрации города от 07.08.2012 №184-па)</w:t>
            </w:r>
          </w:p>
        </w:tc>
      </w:tr>
      <w:tr>
        <w:trPr>
          <w:trHeight w:val="567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рка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/6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пруга</w:t>
              <w:br/>
              <w:t>сын</w:t>
              <w:br/>
              <w:t>сын</w:t>
              <w:br/>
              <w:t>дочь</w:t>
              <w:br/>
              <w:t>внучка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5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</w:t>
            </w:r>
          </w:p>
        </w:tc>
        <w:tc>
          <w:tcPr>
            <w:tcW w:w="5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еление временного строения в рамках ранее принятых решений  (постановление администрации города от 07.08.2012 №184-па)</w:t>
            </w:r>
          </w:p>
        </w:tc>
      </w:tr>
      <w:tr>
        <w:trPr>
          <w:trHeight w:val="567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рка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/7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пруг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ын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чь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8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5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еление временного строения в рамках ранее принятых решений  (постановление администрации города от 07.08.2012 №184-па)</w:t>
            </w:r>
          </w:p>
        </w:tc>
      </w:tr>
      <w:tr>
        <w:trPr>
          <w:trHeight w:val="567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рка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/5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пруг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пруг</w:t>
              <w:br/>
              <w:t>дочь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8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5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еление временного строения в рамках ранее принятых решений  (постановление администрации города от 07.08.2012 №184-па)</w:t>
            </w:r>
          </w:p>
        </w:tc>
      </w:tr>
      <w:tr>
        <w:trPr>
          <w:trHeight w:val="567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рка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/68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пруг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чь</w:t>
              <w:br/>
              <w:t>супруг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5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5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еление временного строения в рамках ранее принятых решений  (постановление администрации города от 07.08.2012 №184-па)</w:t>
            </w:r>
          </w:p>
        </w:tc>
      </w:tr>
      <w:tr>
        <w:trPr>
          <w:trHeight w:val="567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рка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/7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пруга</w:t>
              <w:br/>
              <w:t>дочь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6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5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еление временного строения в рамках ранее принятых решений  (постановление администрации города от 07.08.2012 №184-па)</w:t>
            </w:r>
          </w:p>
        </w:tc>
      </w:tr>
      <w:tr>
        <w:trPr>
          <w:trHeight w:val="567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рка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/4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пруга</w:t>
              <w:br/>
              <w:t>сын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8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5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еление временного строения в рамках ранее принятых решений  (постановление администрации города от 07.08.2012 №184-па)</w:t>
            </w:r>
          </w:p>
        </w:tc>
      </w:tr>
      <w:tr>
        <w:trPr>
          <w:trHeight w:val="567" w:hRule="atLeast"/>
        </w:trPr>
        <w:tc>
          <w:tcPr>
            <w:tcW w:w="4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рка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/5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пруга</w:t>
              <w:br/>
              <w:t>сын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8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5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еление временного строения в рамках ранее принятых решений  (постановление администрации города от 07.08.2012 №184-па)</w:t>
            </w:r>
          </w:p>
        </w:tc>
      </w:tr>
      <w:tr>
        <w:trPr>
          <w:trHeight w:val="56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рка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/71а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пруга</w:t>
              <w:br/>
              <w:t>сын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8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5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еление временного строения в рамках ранее принятых решений  (постановление администрации города от 07.08.2012 №184-па)</w:t>
            </w:r>
          </w:p>
        </w:tc>
      </w:tr>
      <w:tr>
        <w:trPr>
          <w:trHeight w:val="567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рка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/25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4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58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еление временного строения в рамках ранее принятых решений  (постановление администрации города от 07.08.2012 №184-па)</w:t>
            </w:r>
          </w:p>
        </w:tc>
      </w:tr>
      <w:tr>
        <w:trPr>
          <w:trHeight w:val="56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рка</w:t>
              <w:br/>
              <w:t xml:space="preserve">Строитель 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/25</w:t>
              <w:br/>
              <w:t>ул. Проходная б.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ь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чь</w:t>
              <w:br/>
              <w:t>сын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2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5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еление временного строения в рамках ранее принятых решений  (постановление администрации города от 07.08.2012 №184-па)</w:t>
            </w:r>
          </w:p>
        </w:tc>
      </w:tr>
      <w:tr>
        <w:trPr>
          <w:trHeight w:val="567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-4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992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5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еление временного строения в рамках ранее принятых решений  (постановление администрации города от 14.11.2012 №288-па). Право реализовано</w:t>
            </w:r>
          </w:p>
        </w:tc>
      </w:tr>
      <w:tr>
        <w:trPr>
          <w:trHeight w:val="567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-4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/3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0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5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еление временного строения в рамках ранее принятых решений  (постановление администрации города от 14.11.2012 №288-па). Право реализовано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пруг</w:t>
            </w:r>
          </w:p>
        </w:tc>
        <w:tc>
          <w:tcPr>
            <w:tcW w:w="91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5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еление временного строения в рамках ранее принятых решений  (постановление администрации города от 14.11.2012 №288-па). Право реализовано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пруга</w:t>
            </w:r>
          </w:p>
        </w:tc>
        <w:tc>
          <w:tcPr>
            <w:tcW w:w="91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5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12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-4</w:t>
            </w:r>
          </w:p>
        </w:tc>
        <w:tc>
          <w:tcPr>
            <w:tcW w:w="15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/21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чь</w:t>
            </w:r>
          </w:p>
        </w:tc>
        <w:tc>
          <w:tcPr>
            <w:tcW w:w="91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4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5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585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чь</w:t>
            </w:r>
          </w:p>
        </w:tc>
        <w:tc>
          <w:tcPr>
            <w:tcW w:w="91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5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ук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5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ГР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/1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9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5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еление временного строения в рамках ранее принятых решений  (постановление администрации города от 14.11.2012 №288-па, выдано гарантийное)</w:t>
            </w:r>
          </w:p>
        </w:tc>
      </w:tr>
      <w:tr>
        <w:trPr>
          <w:trHeight w:val="284" w:hRule="atLeast"/>
        </w:trPr>
        <w:tc>
          <w:tcPr>
            <w:tcW w:w="44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125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-4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/2</w:t>
            </w:r>
          </w:p>
        </w:tc>
        <w:tc>
          <w:tcPr>
            <w:tcW w:w="11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ь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/с до 1995</w:t>
            </w:r>
          </w:p>
        </w:tc>
        <w:tc>
          <w:tcPr>
            <w:tcW w:w="6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58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еление временного строения в рамках ранее принятых решений  (постановление администрации города от 14.11.2012 №288-па). Право реализовано</w:t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чь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ять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ук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пруг</w:t>
            </w:r>
          </w:p>
        </w:tc>
        <w:tc>
          <w:tcPr>
            <w:tcW w:w="91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/с до 1995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58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еление временного строения в рамках ранее принятых решений  (постановление администрации города от 14.11.2012 №288-па). Право реализовано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12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ГР</w:t>
            </w:r>
          </w:p>
        </w:tc>
        <w:tc>
          <w:tcPr>
            <w:tcW w:w="15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/15</w:t>
            </w:r>
          </w:p>
        </w:tc>
        <w:tc>
          <w:tcPr>
            <w:tcW w:w="11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на</w:t>
            </w:r>
          </w:p>
        </w:tc>
        <w:tc>
          <w:tcPr>
            <w:tcW w:w="91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чь</w:t>
            </w:r>
          </w:p>
        </w:tc>
        <w:tc>
          <w:tcPr>
            <w:tcW w:w="91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-4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6/1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/с до 1995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еление временного строения в рамках ранее принятых решений  (постановление администрации города от 14.11.2012 №288-па, выдано гарантийное)</w:t>
            </w:r>
          </w:p>
        </w:tc>
      </w:tr>
      <w:tr>
        <w:trPr>
          <w:trHeight w:val="284" w:hRule="atLeast"/>
        </w:trPr>
        <w:tc>
          <w:tcPr>
            <w:tcW w:w="4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2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Таежная 2</w:t>
            </w:r>
          </w:p>
        </w:tc>
        <w:tc>
          <w:tcPr>
            <w:tcW w:w="11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</w:t>
            </w:r>
          </w:p>
        </w:tc>
        <w:tc>
          <w:tcPr>
            <w:tcW w:w="9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  <w:tc>
          <w:tcPr>
            <w:tcW w:w="6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58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еление временного строения в рамках ранее принятых решений  (постановление администрации города от 21.08.2013 №182-па). Право реализовано</w:t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а</w:t>
            </w:r>
          </w:p>
        </w:tc>
        <w:tc>
          <w:tcPr>
            <w:tcW w:w="9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9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чь </w:t>
            </w:r>
          </w:p>
        </w:tc>
        <w:tc>
          <w:tcPr>
            <w:tcW w:w="9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Таежная  1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58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еление временного строения в рамках ранее принятых решений  (постановление администрации города от 21.08.2013 №182-па)</w:t>
            </w:r>
          </w:p>
        </w:tc>
      </w:tr>
      <w:tr>
        <w:trPr>
          <w:trHeight w:val="284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Таежная  2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ать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585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еление временного строения в рамках ранее принятых решений  (постановление администрации города от 21.08.2013 №182-па)</w:t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чка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Таежная 9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5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еление временного строения в рамках ранее принятых решений  (постановление администрации города от 21.08.2013 №182-па). Право реализовано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Таежная  4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5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еление временного строения в рамках ранее принятых решений  (постановление администрации города от 21.08.2013 №182-па)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сновая 14а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ец                          сын                        </w:t>
              <w:br/>
              <w:t>сын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5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еление временного строения в рамках ранее принятых решений  (постановление администрации города от 21.08.2013 №182-па)</w:t>
            </w:r>
          </w:p>
        </w:tc>
      </w:tr>
      <w:tr>
        <w:trPr>
          <w:trHeight w:val="284" w:hRule="atLeast"/>
        </w:trPr>
        <w:tc>
          <w:tcPr>
            <w:tcW w:w="4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2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Таежная  39</w:t>
            </w:r>
          </w:p>
        </w:tc>
        <w:tc>
          <w:tcPr>
            <w:tcW w:w="11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9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  <w:tc>
          <w:tcPr>
            <w:tcW w:w="6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еление временного строения в рамках ранее принятых решений  (постановление администрации города от 21.08.2013 №182-па, выдано гарантийное)</w:t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а</w:t>
            </w:r>
          </w:p>
        </w:tc>
        <w:tc>
          <w:tcPr>
            <w:tcW w:w="9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58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чь </w:t>
            </w:r>
          </w:p>
        </w:tc>
        <w:tc>
          <w:tcPr>
            <w:tcW w:w="9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сновая 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ать                              сын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5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еление временного строения в рамках ранее принятых решений  (постановление администрации города от 21.08.2013 №182-па)</w:t>
            </w:r>
          </w:p>
        </w:tc>
      </w:tr>
      <w:tr>
        <w:trPr>
          <w:trHeight w:val="284" w:hRule="atLeast"/>
        </w:trPr>
        <w:tc>
          <w:tcPr>
            <w:tcW w:w="4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2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Лесная 13</w:t>
            </w:r>
          </w:p>
        </w:tc>
        <w:tc>
          <w:tcPr>
            <w:tcW w:w="11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ь</w:t>
            </w:r>
          </w:p>
        </w:tc>
        <w:tc>
          <w:tcPr>
            <w:tcW w:w="9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  <w:tc>
          <w:tcPr>
            <w:tcW w:w="6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еление временного строения в рамках ранее принятых решений  (постановление администрации города от 21.08.2013 №182-па). Право реализовано</w:t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9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58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чка</w:t>
            </w:r>
          </w:p>
        </w:tc>
        <w:tc>
          <w:tcPr>
            <w:tcW w:w="9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9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2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Лесная 18</w:t>
            </w:r>
          </w:p>
        </w:tc>
        <w:tc>
          <w:tcPr>
            <w:tcW w:w="11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ь</w:t>
            </w:r>
          </w:p>
        </w:tc>
        <w:tc>
          <w:tcPr>
            <w:tcW w:w="9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  <w:tc>
          <w:tcPr>
            <w:tcW w:w="6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еление временного строения в рамках ранее принятых решений  (постановление администрации города от 21.08.2013 №182-па)</w:t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9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58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2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Лесная 29</w:t>
            </w:r>
          </w:p>
        </w:tc>
        <w:tc>
          <w:tcPr>
            <w:tcW w:w="11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9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  <w:tc>
          <w:tcPr>
            <w:tcW w:w="6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58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еление временного строения в рамках ранее принятых решений  (постановление администрации города от 21.08.2013 №182-па, выдано гарантийное)</w:t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а</w:t>
            </w:r>
          </w:p>
        </w:tc>
        <w:tc>
          <w:tcPr>
            <w:tcW w:w="9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сновая 18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ец                       сын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5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еление временного строения в рамках ранее принятых решений  (постановление администрации города от 21.08.2013 №182-па). Право реализовано</w:t>
            </w:r>
          </w:p>
        </w:tc>
      </w:tr>
      <w:tr>
        <w:trPr>
          <w:trHeight w:val="567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сновая 3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т                       сестра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5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еление временного строения в рамках ранее принятых решений  (постановление администрации города от 21.08.2013 №182-па). Право реализовано</w:t>
            </w:r>
          </w:p>
        </w:tc>
      </w:tr>
      <w:tr>
        <w:trPr>
          <w:trHeight w:val="567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сновая 4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ж                       жена                     дочь                      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5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еление временного строения в рамках ранее принятых решений  (постановление администрации города от 21.08.2013 №182-па). Право реализовано</w:t>
            </w:r>
          </w:p>
        </w:tc>
      </w:tr>
      <w:tr>
        <w:trPr>
          <w:trHeight w:val="567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сновая 2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ж                       жена                       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5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еление временного строения в рамках ранее принятых решений  (постановление администрации города от 21.08.2013 №182-па). Право реализовано</w:t>
            </w:r>
          </w:p>
        </w:tc>
      </w:tr>
      <w:tr>
        <w:trPr>
          <w:trHeight w:val="284" w:hRule="atLeast"/>
        </w:trPr>
        <w:tc>
          <w:tcPr>
            <w:tcW w:w="4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2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Таежная 10</w:t>
            </w:r>
          </w:p>
        </w:tc>
        <w:tc>
          <w:tcPr>
            <w:tcW w:w="11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9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  <w:tc>
          <w:tcPr>
            <w:tcW w:w="6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еление временного строения в рамках ранее принятых решений  (постановление администрации города от 21.08.2013 №182-па)</w:t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ена </w:t>
            </w:r>
          </w:p>
        </w:tc>
        <w:tc>
          <w:tcPr>
            <w:tcW w:w="9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58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л. Лесная 32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еление временного строения в рамках ранее принятых решений  (постановление администрации города от 21.08.2013 №182-па). Право реализовано</w:t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5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л. Сосновая 25а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Супру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еление временного строения в рамках ранее принятых решений  (постановление администрации города от 21.08.2013 №182-па)</w:t>
            </w:r>
          </w:p>
        </w:tc>
      </w:tr>
      <w:tr>
        <w:trPr>
          <w:trHeight w:val="567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сновая 45</w:t>
              <w:br/>
              <w:t>ул. Котельная 2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ь                         дочь                     внучка</w:t>
              <w:br/>
              <w:t>дочь</w:t>
              <w:br/>
              <w:t>зять</w:t>
              <w:br/>
              <w:t>внук</w:t>
              <w:br/>
              <w:t>внучка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5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еление временного строения в рамках ранее принятых решений  (постановление администрации города от 21.08.2013 №182-па)</w:t>
              <w:br/>
              <w:t>Расселение временного строения в рамках ранее принятых решений  (постановление администрации города от 21.08.2013 №182-па). Право реализовано</w:t>
            </w:r>
          </w:p>
        </w:tc>
      </w:tr>
      <w:tr>
        <w:trPr>
          <w:trHeight w:val="567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л. Лесная 2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5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еление временного строения в рамках ранее принятых решений  (постановление администрации города от 21.08.2013 №182-па)</w:t>
            </w:r>
          </w:p>
        </w:tc>
      </w:tr>
      <w:tr>
        <w:trPr>
          <w:trHeight w:val="1168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ул. Таежная  17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. Котельная 111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2я Подгорная 1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ох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ят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чк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чка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5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еление временного строения в рамках ранее принятых решений  (постановление администрации города от 21.08.2013 №182-па, выдано гарантийное)</w:t>
            </w:r>
          </w:p>
        </w:tc>
      </w:tr>
      <w:tr>
        <w:trPr>
          <w:trHeight w:val="284" w:hRule="atLeast"/>
        </w:trPr>
        <w:tc>
          <w:tcPr>
            <w:tcW w:w="4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2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Таежная  37</w:t>
            </w:r>
          </w:p>
        </w:tc>
        <w:tc>
          <w:tcPr>
            <w:tcW w:w="11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а</w:t>
            </w:r>
          </w:p>
        </w:tc>
        <w:tc>
          <w:tcPr>
            <w:tcW w:w="9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6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5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еление временного строения в рамках ранее принятых решений  (постановление администрации города от 21.08.2013 №182-па). Право реализовано</w:t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</w:t>
            </w:r>
          </w:p>
        </w:tc>
        <w:tc>
          <w:tcPr>
            <w:tcW w:w="9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5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9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585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9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5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9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5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2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Лесная 37</w:t>
            </w:r>
          </w:p>
        </w:tc>
        <w:tc>
          <w:tcPr>
            <w:tcW w:w="11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</w:t>
            </w:r>
          </w:p>
        </w:tc>
        <w:tc>
          <w:tcPr>
            <w:tcW w:w="9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6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еление временного строения в рамках ранее принятых решений  (постановление администрации города от 21.08.2013 №182-па)</w:t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а</w:t>
            </w:r>
          </w:p>
        </w:tc>
        <w:tc>
          <w:tcPr>
            <w:tcW w:w="9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58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чь </w:t>
            </w:r>
          </w:p>
        </w:tc>
        <w:tc>
          <w:tcPr>
            <w:tcW w:w="9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сновая 24а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                       жена                     сын                         дочь                     сын                        дочь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5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еление временного строения в рамках ранее принятых решений  (постановление администрации города от 21.08.2013 №182-па, выдано гарантийное)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сновая 4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                          жена                         сын                              сын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58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еление временного строения в рамках ранее принятых решений  (постановление администрации города от 21.08.2013 №182-па). Право реализовано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Лесная 8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еление временного строения в рамках ранее принятых решений  (постановление администрации города от 21.08.2013 №182-па). Право реализовано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сновая 42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ь                        дочь                         дочь                            внучка                      внучка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еление временного строения в рамках ранее принятых решений  (постановление администрации города от 21.08.2013 №182-па, выдано гарантийное)</w:t>
            </w:r>
          </w:p>
        </w:tc>
      </w:tr>
      <w:tr>
        <w:trPr>
          <w:trHeight w:val="284" w:hRule="atLeast"/>
        </w:trPr>
        <w:tc>
          <w:tcPr>
            <w:tcW w:w="4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2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ул.Лесная 1 </w:t>
            </w:r>
          </w:p>
        </w:tc>
        <w:tc>
          <w:tcPr>
            <w:tcW w:w="11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</w:t>
            </w:r>
          </w:p>
        </w:tc>
        <w:tc>
          <w:tcPr>
            <w:tcW w:w="9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6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5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еление временного строения в рамках ранее принятых решений  (постановление администрации города от 21.08.2013 №182-па). Право реализовано</w:t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а</w:t>
            </w:r>
          </w:p>
        </w:tc>
        <w:tc>
          <w:tcPr>
            <w:tcW w:w="9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585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чь                   </w:t>
            </w:r>
          </w:p>
        </w:tc>
        <w:tc>
          <w:tcPr>
            <w:tcW w:w="9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5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Нефтяников 3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ын 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5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еление временного строения в рамках ранее принятых решений  (постановление администрации города от 21.08.2013 №182-па)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ролетарская 34/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Супру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58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еление временного строения в рамках ранее принятых решений  (постановление администрации города от 21.08.2013 №182-па). Право реализовано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ролетарская 38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Отец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чк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чк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к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5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5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еление временного строения в рамках ранее принятых решений  (постановление администрации города от 21.08.2013 №182-па). Право реализовано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ролетарская 4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Супру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58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еление временного строения в рамках ранее принятых решений  (постановление администрации города от 21.08.2013 №182-па, выдано гарантийное)</w:t>
            </w:r>
          </w:p>
        </w:tc>
      </w:tr>
      <w:tr>
        <w:trPr>
          <w:trHeight w:val="284" w:hRule="atLeast"/>
        </w:trPr>
        <w:tc>
          <w:tcPr>
            <w:tcW w:w="4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12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Таежная  36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</w:t>
            </w:r>
          </w:p>
        </w:tc>
        <w:tc>
          <w:tcPr>
            <w:tcW w:w="9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  <w:tc>
          <w:tcPr>
            <w:tcW w:w="6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еление временного строения в рамках ранее принятых решений  (постановление администрации города от 21.08.2013 №182-па). Право реализовано</w:t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а</w:t>
            </w:r>
          </w:p>
        </w:tc>
        <w:tc>
          <w:tcPr>
            <w:tcW w:w="9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9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58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9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ын 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12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Лесная 25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а</w:t>
            </w:r>
          </w:p>
        </w:tc>
        <w:tc>
          <w:tcPr>
            <w:tcW w:w="9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  <w:tc>
          <w:tcPr>
            <w:tcW w:w="6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еление временного строения в рамках ранее принятых решений  (постановление администрации города от 21.08.2013 №182-па). Право реализовано</w:t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</w:t>
            </w:r>
          </w:p>
        </w:tc>
        <w:tc>
          <w:tcPr>
            <w:tcW w:w="9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9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58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9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12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Таежная  15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</w:t>
            </w:r>
          </w:p>
        </w:tc>
        <w:tc>
          <w:tcPr>
            <w:tcW w:w="9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  <w:tc>
          <w:tcPr>
            <w:tcW w:w="6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еление временного строения в рамках ранее принятых решений  (постановление администрации города от 21.08.2013 №182-па). Право реализовано</w:t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а</w:t>
            </w:r>
          </w:p>
        </w:tc>
        <w:tc>
          <w:tcPr>
            <w:tcW w:w="9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9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58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  <w:br/>
              <w:t>внучка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ролетарская 39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ох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еление временного строения в рамках ранее принятых решений  (постановление администрации города от 21.08.2013 №182-па, выдано гарантийное)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есная 44а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пруг</w:t>
              <w:br/>
              <w:t>супруга</w:t>
              <w:br/>
              <w:t>дочь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еление временного строения в рамках ранее принятых решений  (постановление администрации города от 21.08.2013 №182-па). Право реализовано</w:t>
            </w:r>
          </w:p>
        </w:tc>
      </w:tr>
      <w:tr>
        <w:trPr>
          <w:trHeight w:val="284" w:hRule="atLeast"/>
        </w:trPr>
        <w:tc>
          <w:tcPr>
            <w:tcW w:w="4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2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Таежная  24</w:t>
            </w:r>
          </w:p>
        </w:tc>
        <w:tc>
          <w:tcPr>
            <w:tcW w:w="11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ь</w:t>
            </w:r>
          </w:p>
        </w:tc>
        <w:tc>
          <w:tcPr>
            <w:tcW w:w="9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  <w:tc>
          <w:tcPr>
            <w:tcW w:w="6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5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еление временного строения в рамках ранее принятых решений  (постановление администрации города от 21.08.2013 №182-па). Право реализовано</w:t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9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585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9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5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Таежная  27</w:t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ж                      жена     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5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еление временного строения в рамках ранее принятых решений  (постановление администрации города от 21.08.2013 №182-па)</w:t>
            </w:r>
          </w:p>
        </w:tc>
      </w:tr>
      <w:tr>
        <w:trPr>
          <w:trHeight w:val="284" w:hRule="atLeast"/>
        </w:trPr>
        <w:tc>
          <w:tcPr>
            <w:tcW w:w="4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12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Лесная 42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а</w:t>
            </w:r>
          </w:p>
        </w:tc>
        <w:tc>
          <w:tcPr>
            <w:tcW w:w="9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/с до 1995</w:t>
            </w:r>
          </w:p>
        </w:tc>
        <w:tc>
          <w:tcPr>
            <w:tcW w:w="6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585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еление временного строения в рамках ранее принятых решений  (постановление администрации города от 21.08.2013 №182-па, выдано гарантийное)</w:t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</w:t>
            </w:r>
          </w:p>
        </w:tc>
        <w:tc>
          <w:tcPr>
            <w:tcW w:w="9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5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ын 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5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12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Таежная 7</w:t>
            </w:r>
          </w:p>
        </w:tc>
        <w:tc>
          <w:tcPr>
            <w:tcW w:w="11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т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</w:t>
            </w:r>
          </w:p>
        </w:tc>
        <w:tc>
          <w:tcPr>
            <w:tcW w:w="6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58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еление временного строения в рамках ранее принятых решений  (постановление администрации города от 21.08.2013 №182-па, выдано гарантийное)</w:t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естра 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сновая 8</w:t>
            </w:r>
          </w:p>
        </w:tc>
        <w:tc>
          <w:tcPr>
            <w:tcW w:w="11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мать                                                                     сын                        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58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еление временного строения в рамках ранее принятых решений  (постановление администрации города от 21.08.2013 №182-па). Право реализовано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сновая 52</w:t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ена                        муж                              сын                          сын 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/с до 1995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5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еление временного строения в рамках ранее принятых решений  (постановление администрации города от 21.08.2013 №182-па). Право реализовано</w:t>
            </w:r>
          </w:p>
        </w:tc>
      </w:tr>
      <w:tr>
        <w:trPr>
          <w:trHeight w:val="284" w:hRule="atLeast"/>
        </w:trPr>
        <w:tc>
          <w:tcPr>
            <w:tcW w:w="4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12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Лесная 40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а</w:t>
            </w:r>
          </w:p>
        </w:tc>
        <w:tc>
          <w:tcPr>
            <w:tcW w:w="9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/с до 1995</w:t>
            </w:r>
          </w:p>
        </w:tc>
        <w:tc>
          <w:tcPr>
            <w:tcW w:w="6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58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еление временного строения в рамках ранее принятых решений  (постановление администрации города от 21.08.2013 №182-па). Право реализовано</w:t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</w:t>
            </w:r>
          </w:p>
        </w:tc>
        <w:tc>
          <w:tcPr>
            <w:tcW w:w="9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9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Лесная, б. 44</w:t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упруга</w:t>
              <w:br/>
              <w:t>супруга</w:t>
              <w:br/>
              <w:t>сын</w:t>
              <w:br/>
              <w:t>дочь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4</w:t>
            </w:r>
          </w:p>
        </w:tc>
        <w:tc>
          <w:tcPr>
            <w:tcW w:w="6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5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Расселение временного строения в рамках ранее принятых решений  (постановление администрации города от 09.12.2013 №343-па)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л. Лесная 21</w:t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                               жена                         сын                         доч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983 </w:t>
            </w:r>
          </w:p>
        </w:tc>
        <w:tc>
          <w:tcPr>
            <w:tcW w:w="6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5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еление временного строения в рамках ранее принятых решений  (постановление администрации города от 21.08.2013 №182-па).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455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2.</w:t>
              <w:br/>
              <w:t>Способ расселения – предоставление субсидии для приобретения жилого помещения в собственность</w:t>
              <w:br/>
              <w:t>в размере 50% от расчетной стоимости жилья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Радужная б.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ать                     сын                           сын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9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58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еление временного строения в рамках ранее принятых решений  (постановление администрации города от 07.08.2012 №185-па). Право реализовано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Проходная б.2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мать                дочь                           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9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58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еление временного строения в рамках ранее принятых решений  (постановление администрации города от 07.08.2012 №185-па, выдано гарантийное письмо)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</w:t>
            </w:r>
          </w:p>
        </w:tc>
        <w:tc>
          <w:tcPr>
            <w:tcW w:w="15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Парковая  12</w:t>
            </w:r>
          </w:p>
        </w:tc>
        <w:tc>
          <w:tcPr>
            <w:tcW w:w="11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упруг                                       супруга                       дочь                          сын                           дочь</w:t>
              <w:br/>
              <w:t>внук</w:t>
              <w:br/>
              <w:t>внук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9</w:t>
            </w:r>
          </w:p>
        </w:tc>
        <w:tc>
          <w:tcPr>
            <w:tcW w:w="6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</w:t>
            </w:r>
          </w:p>
        </w:tc>
        <w:tc>
          <w:tcPr>
            <w:tcW w:w="5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еление временного строения в рамках ранее принятых решений  (постановление администрации города от 07.08.2012 №185-па, выдано гарантийное письмо)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роитель </w:t>
            </w:r>
          </w:p>
        </w:tc>
        <w:tc>
          <w:tcPr>
            <w:tcW w:w="15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Проходная б.33</w:t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упруг                          супруга                                            сын                                                         сын                        дочь                                сын</w:t>
              <w:br/>
              <w:t>сын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9</w:t>
            </w:r>
          </w:p>
        </w:tc>
        <w:tc>
          <w:tcPr>
            <w:tcW w:w="6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</w:t>
            </w:r>
          </w:p>
        </w:tc>
        <w:tc>
          <w:tcPr>
            <w:tcW w:w="58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еление временного строения в рамках ранее принятых решений  (постановление администрации города от 07.08.2012 №185-па). Право реализовано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роитель 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Радужная б. 6/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тец</w:t>
              <w:br/>
              <w:t>дочь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9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58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еление временного строения в рамках ранее принятых решений  (постановление администрации города от 07.08.2012 №185-па, выдано гарантийное письмо)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Радужная б.4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0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5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еление временного строения в рамках ранее принятых решений  (постановление администрации города от 07.08.2012 №185-па, выдано гарантийное письмо)</w:t>
            </w:r>
          </w:p>
        </w:tc>
      </w:tr>
      <w:tr>
        <w:trPr>
          <w:trHeight w:val="854" w:hRule="atLeast"/>
        </w:trPr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ГМ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. 88 а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пру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ын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чь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8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5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еление временного строения в рамках ранее принятых решений  (постановление администрации города от 07.08.2012 №184-па). Право реализовано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БПТОиКО </w:t>
            </w:r>
          </w:p>
        </w:tc>
        <w:tc>
          <w:tcPr>
            <w:tcW w:w="157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.45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4</w:t>
            </w:r>
          </w:p>
        </w:tc>
        <w:tc>
          <w:tcPr>
            <w:tcW w:w="64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5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5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5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еление временного строения в рамках ранее принятых решений  (постановление администрации города от 07.08.2012 №184-па). Право реализовано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БПТОиКО </w:t>
            </w:r>
          </w:p>
        </w:tc>
        <w:tc>
          <w:tcPr>
            <w:tcW w:w="15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. 36</w:t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0 </w:t>
            </w:r>
          </w:p>
        </w:tc>
        <w:tc>
          <w:tcPr>
            <w:tcW w:w="6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5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еление временного строения в рамках ранее принятых решений  (постановление администрации города от 07.08.2012 №185-па, выдано гарантийное письмо)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ГМ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супруг                  супруга        сын                              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7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5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еление временного строения в рамках ранее принятых решений  (постановление администрации города от 07.08.2012 №184-па). Право реализовано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ка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/1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5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еление временного строения в рамках ранее принятых решений  (постановление администрации города от 07.08.2012 №184-па).</w:t>
            </w:r>
          </w:p>
        </w:tc>
      </w:tr>
      <w:tr>
        <w:trPr>
          <w:trHeight w:val="284" w:hRule="atLeast"/>
        </w:trPr>
        <w:tc>
          <w:tcPr>
            <w:tcW w:w="44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5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-4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/19</w:t>
            </w:r>
          </w:p>
        </w:tc>
        <w:tc>
          <w:tcPr>
            <w:tcW w:w="11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ец</w:t>
            </w:r>
          </w:p>
        </w:tc>
        <w:tc>
          <w:tcPr>
            <w:tcW w:w="91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8</w:t>
            </w:r>
          </w:p>
        </w:tc>
        <w:tc>
          <w:tcPr>
            <w:tcW w:w="64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5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5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585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еление временного строения в рамках ранее принятых решений  (постановление администрации города от 07.08.2012 №184-па). Право реализовано</w:t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ын</w:t>
            </w:r>
          </w:p>
        </w:tc>
        <w:tc>
          <w:tcPr>
            <w:tcW w:w="91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Сосновая, б. 47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упруга</w:t>
              <w:br/>
              <w:t>супруг</w:t>
              <w:br/>
              <w:t>сын</w:t>
              <w:br/>
              <w:t>сын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/с до 2012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5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5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еление временного строения в рамках ранее принятых решений  (постановление администрации города от 21.08.2013 №182-па)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2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Сосновая, б. 48</w:t>
            </w:r>
          </w:p>
        </w:tc>
        <w:tc>
          <w:tcPr>
            <w:tcW w:w="11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упруга</w:t>
              <w:br/>
              <w:t>супруг</w:t>
              <w:br/>
              <w:t>дочь</w:t>
              <w:br/>
              <w:t>дочь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/с до 2012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5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еление временного строения в рамках ранее принятых решений  (постановление администрации города от 21.08.2013 №182-па)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Таежная  17а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  <w:br/>
              <w:t>дочь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5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еление временного строения в рамках ранее принятых решений  (постановление администрации города от 21.08.2013 №182-па). Право реализовано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л. Сосновая 32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                           жена                        дочь                         дочь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58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сселение временного строения в рамках ранее принятых решений  (постановление администрации города от 21.08.2013 №182-па, выдано гарантийное). 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л. Дорожная 2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58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еление временного строения в рамках ранее принятых решений  (постановление администрации города от 21.08.2013 №182-па)</w:t>
            </w:r>
          </w:p>
        </w:tc>
      </w:tr>
      <w:tr>
        <w:trPr>
          <w:trHeight w:val="284" w:hRule="atLeast"/>
        </w:trPr>
        <w:tc>
          <w:tcPr>
            <w:tcW w:w="4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2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л. Лесная 17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</w:t>
            </w:r>
          </w:p>
        </w:tc>
        <w:tc>
          <w:tcPr>
            <w:tcW w:w="9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</w:t>
            </w:r>
          </w:p>
        </w:tc>
        <w:tc>
          <w:tcPr>
            <w:tcW w:w="6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еление временного строения в рамках ранее принятых решений  (постановление администрации города от 21.08.2013 №182-па). Право реализовано</w:t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а</w:t>
            </w:r>
          </w:p>
        </w:tc>
        <w:tc>
          <w:tcPr>
            <w:tcW w:w="9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58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9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л. Сосновая 46</w:t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ена                       муж                           дочь                      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9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5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еление временного строения в рамках ранее принятых решений  (постановление администрации города от 21.08.2013 №182-па). Право реализовано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л. Сосновая 36</w:t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а                       муж                           дочь                           дочь                        дочь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9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5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еление временного строения в рамках ранее принятых решений  (постановление администрации города от 21.08.2013 №182-па). Право реализовано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л. Дорожная 33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пруг</w:t>
              <w:br/>
              <w:t>супруга</w:t>
              <w:br/>
              <w:t>дочь</w:t>
              <w:br/>
              <w:t>сын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5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сселение временного строения в рамках ранее принятых решений  (постановление администрации города от 21.08.2013 №182-па). 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л. Лесная 36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сселение временного строения в рамках ранее принятых решений  (постановление администрации города от 21.08.2013 №182-па, выдано гарантийное). </w:t>
            </w:r>
          </w:p>
        </w:tc>
      </w:tr>
      <w:tr>
        <w:trPr>
          <w:trHeight w:val="284" w:hRule="atLeast"/>
        </w:trPr>
        <w:tc>
          <w:tcPr>
            <w:tcW w:w="44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25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Таежная  25а</w:t>
              <w:br/>
              <w:br/>
              <w:br/>
              <w:br/>
              <w:br/>
              <w:t>Котельная 147</w:t>
            </w:r>
          </w:p>
        </w:tc>
        <w:tc>
          <w:tcPr>
            <w:tcW w:w="11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5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5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еление временного строения в рамках ранее принятых решений  (постановление администрации города от 21.08.2013 №182-па). Право реализовано</w:t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а</w:t>
            </w:r>
          </w:p>
        </w:tc>
        <w:tc>
          <w:tcPr>
            <w:tcW w:w="91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5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91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9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</w:t>
            </w:r>
          </w:p>
        </w:tc>
        <w:tc>
          <w:tcPr>
            <w:tcW w:w="585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  <w:br/>
              <w:t>внук</w:t>
              <w:br/>
              <w:t>внук</w:t>
              <w:br/>
              <w:t>внучка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5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2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л. Лесная 27</w:t>
            </w:r>
          </w:p>
        </w:tc>
        <w:tc>
          <w:tcPr>
            <w:tcW w:w="11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</w:t>
            </w:r>
          </w:p>
        </w:tc>
        <w:tc>
          <w:tcPr>
            <w:tcW w:w="9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9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58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сселение временного строения в рамках ранее принятых решений  (постановление администрации города от 21.08.2013 №182-па, выдано гарантийное). </w:t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а</w:t>
            </w:r>
          </w:p>
        </w:tc>
        <w:tc>
          <w:tcPr>
            <w:tcW w:w="9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455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</w:rPr>
              <w:t>Раздел 3.Способ расселения – предоставление жилых помещений коммерческого муниципального жилищного фонда, в том числе с правом последующего выкупа,  предоставление жилых помещений специализированного муниципального жилищного фонда</w:t>
            </w:r>
          </w:p>
        </w:tc>
      </w:tr>
      <w:tr>
        <w:trPr>
          <w:trHeight w:val="698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16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"временного поселка"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чтовый адрес "строения"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дственные отношения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регистрации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-во зарегистрированных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фактически проживающих</w:t>
            </w:r>
          </w:p>
        </w:tc>
        <w:tc>
          <w:tcPr>
            <w:tcW w:w="680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четная  площадь (кв.м.)</w:t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е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-к</w:t>
            </w:r>
          </w:p>
        </w:tc>
        <w:tc>
          <w:tcPr>
            <w:tcW w:w="680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роитель 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Радужная б.5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8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роитель 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Парковая  1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8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роитель 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. Парковый б.2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тец                       сын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8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роитель 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Парковая б.3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8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роитель </w:t>
            </w:r>
          </w:p>
        </w:tc>
        <w:tc>
          <w:tcPr>
            <w:tcW w:w="15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Парковая б.38</w:t>
            </w:r>
          </w:p>
        </w:tc>
        <w:tc>
          <w:tcPr>
            <w:tcW w:w="11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пруг                     дочь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пруга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8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роитель </w:t>
            </w:r>
          </w:p>
        </w:tc>
        <w:tc>
          <w:tcPr>
            <w:tcW w:w="15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Парковая б.49</w:t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8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роитель 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Парковая б.6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тец                                                   дочь                           сын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8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роитель 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Проходная б.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8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роитель 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Проходная б.2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8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роитель 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Проходная б.3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супруг                      супруга  </w:t>
              <w:br/>
              <w:t xml:space="preserve">дочь           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8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роходная б.4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роитель </w:t>
            </w:r>
          </w:p>
        </w:tc>
        <w:tc>
          <w:tcPr>
            <w:tcW w:w="15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Радужная б.27</w:t>
            </w:r>
          </w:p>
        </w:tc>
        <w:tc>
          <w:tcPr>
            <w:tcW w:w="11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пруг                                  супруга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8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роитель </w:t>
            </w:r>
          </w:p>
        </w:tc>
        <w:tc>
          <w:tcPr>
            <w:tcW w:w="15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Парковая  18</w:t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8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роитель 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. Парковый б.2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упруг                 супруга                   дочь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8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роитель 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Парковая б.3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тец           дочь                           дочь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8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роитель 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Парковая б.3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упруг                       супруга                            сын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8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роитель 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Проходная б.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супруг                        супруга                     сын 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8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роитель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Проходная б.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упруг                      супруга                      сын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80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роитель 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Проходная б.18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80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роитель 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Проходная б.26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упруг                     супруга               дочь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80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роитель 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Проходная б.28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мать                                         дочь                     дочь 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8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роитель 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Проходная б.3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ать                    дочь                             дочь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8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роитель 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Проходная б.4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супруг                    супруга                    сын                       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8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роитель 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Проходная б.5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брат                                                  сестра 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8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роитель 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Радужная б.2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дочь                    мать                                  сын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8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роитель 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Радужная б.2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ать                                        сын                        сын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8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роитель 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Радужная б.3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мать                         сын 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8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роитель 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Радужная б.4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упруг                     супруга               дочь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8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роитель 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Парковая  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супруг                    супруга                   сын                    сын 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8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роитель 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Парковая  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супруг      </w:t>
              <w:br/>
              <w:t>супруга</w:t>
              <w:br/>
              <w:t>дочь</w:t>
              <w:br/>
              <w:t xml:space="preserve">сын                            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8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роитель 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Парковая  1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тец                                                            сын                        сын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8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роитель 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Парковая  1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упруг                                супруга                               сын                        дочь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8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роитель 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. Парковый б.28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упруг                                  супруга           сын               дочь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8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роитель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Парковая б.4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упруг                          супруга                        сын                          дочь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80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роитель 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Парковая б.63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супруг                            супруга                            сын                          сын           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80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роитель 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Проходная б.1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 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80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роитель 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Проходная б.2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упруг                        супруга                                               дочь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8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роитель 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Проходная б.3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тец                                                        сын                           сын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8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роитель 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Проходная б.4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супруг                                    супруга                  дочь                                     сын                                  внук 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68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роитель 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Радужная б.1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тец                                        сын                        дочь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8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роитель 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Радужная б.4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супруг                             супруга                           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8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роитель 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. Радужная б.5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мать                             сын                            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8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роитель 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Парковая  1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супруга                                       супруг                                    сноха                                  внучка    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8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роитель 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Проходная б.2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упруг                                   супруга               сын                           дочь                                 сын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68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роитель 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Радужная б.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ать                                              дочь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80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роитель 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. Радужная б.5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8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арковая  62/2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8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12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роитель </w:t>
            </w:r>
          </w:p>
        </w:tc>
        <w:tc>
          <w:tcPr>
            <w:tcW w:w="15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Проходная б.46</w:t>
            </w:r>
          </w:p>
        </w:tc>
        <w:tc>
          <w:tcPr>
            <w:tcW w:w="11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ать</w:t>
              <w:br/>
              <w:t>сын</w:t>
            </w:r>
          </w:p>
        </w:tc>
        <w:tc>
          <w:tcPr>
            <w:tcW w:w="91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4</w:t>
            </w:r>
          </w:p>
        </w:tc>
        <w:tc>
          <w:tcPr>
            <w:tcW w:w="64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5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8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ГМ</w:t>
            </w:r>
          </w:p>
        </w:tc>
        <w:tc>
          <w:tcPr>
            <w:tcW w:w="15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8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ГМ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8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ГМ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ать                                           сын                          сноха                        внучка                                 внук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68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ГМ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Жена                             муж                             дочь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8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ГМ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упруга            супруг             сын                   сын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8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ГМ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/12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упруг           супруга            дочь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8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ГМ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упруг     супруга                            сын                         сын                     дочь                              дочь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80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ГМ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ать                         дочь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8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ГМ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ать                          сын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8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ГМ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8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ГМ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мать                  сын                 дочь              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8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ГМ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упруг              супруга               сын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8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</w:tr>
      <w:tr>
        <w:trPr>
          <w:trHeight w:val="553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ГМ</w:t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</w:t>
            </w:r>
          </w:p>
        </w:tc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мать                       муж                               дочь          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8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ГМ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упруг                супруга            сын                     сын                 сын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68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ГМ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упруг           супруга            сын                  сын               сноха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учка 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8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ГМ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упруг               супруга            сын             сын                    сын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68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ГМ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упруга            супруг                       сын                  дочь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68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ГМ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упруг          супруга        дочь             дочь                дочь             дочь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80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</w:tr>
      <w:tr>
        <w:trPr>
          <w:trHeight w:val="284" w:hRule="atLeast"/>
        </w:trPr>
        <w:tc>
          <w:tcPr>
            <w:tcW w:w="4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12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ГМ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 и  146/1 (2 входа)</w:t>
            </w:r>
          </w:p>
        </w:tc>
        <w:tc>
          <w:tcPr>
            <w:tcW w:w="11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Супруг    </w:t>
            </w:r>
          </w:p>
        </w:tc>
        <w:tc>
          <w:tcPr>
            <w:tcW w:w="9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680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пруга</w:t>
            </w:r>
          </w:p>
        </w:tc>
        <w:tc>
          <w:tcPr>
            <w:tcW w:w="9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ын</w:t>
            </w:r>
          </w:p>
        </w:tc>
        <w:tc>
          <w:tcPr>
            <w:tcW w:w="9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ын</w:t>
            </w:r>
          </w:p>
        </w:tc>
        <w:tc>
          <w:tcPr>
            <w:tcW w:w="9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очь           </w:t>
            </w:r>
          </w:p>
        </w:tc>
        <w:tc>
          <w:tcPr>
            <w:tcW w:w="9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супруг            супруга            сын             сын              сын               сын 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8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ГМ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ать              дочь                 сын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8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БПТОиКО 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.3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80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БПТОиКО 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.2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тец                            сын             дочь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8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</w:tr>
      <w:tr>
        <w:trPr>
          <w:trHeight w:val="284" w:hRule="atLeast"/>
        </w:trPr>
        <w:tc>
          <w:tcPr>
            <w:tcW w:w="44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125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БПТОиКО 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.34</w:t>
            </w:r>
          </w:p>
        </w:tc>
        <w:tc>
          <w:tcPr>
            <w:tcW w:w="11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отец                       дочь  </w:t>
            </w:r>
          </w:p>
        </w:tc>
        <w:tc>
          <w:tcPr>
            <w:tcW w:w="91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4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80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ын</w:t>
            </w:r>
          </w:p>
        </w:tc>
        <w:tc>
          <w:tcPr>
            <w:tcW w:w="91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ГМ</w:t>
            </w:r>
          </w:p>
        </w:tc>
        <w:tc>
          <w:tcPr>
            <w:tcW w:w="15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</w:t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упруг            супруга                сын                 дочь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8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ка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/1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ж</w:t>
              <w:br/>
              <w:t>жена</w:t>
              <w:br/>
              <w:t>сын</w:t>
              <w:br/>
              <w:t>сноха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ка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/1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чь</w:t>
              <w:br/>
              <w:t>мать</w:t>
              <w:br/>
              <w:t>дочь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</w:tr>
      <w:tr>
        <w:trPr>
          <w:trHeight w:val="284" w:hRule="atLeast"/>
        </w:trPr>
        <w:tc>
          <w:tcPr>
            <w:tcW w:w="4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12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-4</w:t>
            </w:r>
          </w:p>
        </w:tc>
        <w:tc>
          <w:tcPr>
            <w:tcW w:w="15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/46</w:t>
            </w:r>
          </w:p>
        </w:tc>
        <w:tc>
          <w:tcPr>
            <w:tcW w:w="11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пруг</w:t>
            </w:r>
          </w:p>
        </w:tc>
        <w:tc>
          <w:tcPr>
            <w:tcW w:w="9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80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пруга</w:t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-4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/3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8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-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80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-4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/52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80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-4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80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4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2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Таежная  24в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</w:t>
            </w:r>
          </w:p>
        </w:tc>
        <w:tc>
          <w:tcPr>
            <w:tcW w:w="9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0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а</w:t>
            </w:r>
          </w:p>
        </w:tc>
        <w:tc>
          <w:tcPr>
            <w:tcW w:w="9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12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Лесная 9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</w:t>
            </w:r>
          </w:p>
        </w:tc>
        <w:tc>
          <w:tcPr>
            <w:tcW w:w="9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0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а</w:t>
            </w:r>
          </w:p>
        </w:tc>
        <w:tc>
          <w:tcPr>
            <w:tcW w:w="9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ын 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сновая 30</w:t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ж                        жена                       сын                       сын 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</w:tr>
      <w:tr>
        <w:trPr>
          <w:trHeight w:val="284" w:hRule="atLeast"/>
        </w:trPr>
        <w:tc>
          <w:tcPr>
            <w:tcW w:w="4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12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Лесная 3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</w:t>
            </w:r>
          </w:p>
        </w:tc>
        <w:tc>
          <w:tcPr>
            <w:tcW w:w="9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0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а</w:t>
            </w:r>
          </w:p>
        </w:tc>
        <w:tc>
          <w:tcPr>
            <w:tcW w:w="9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9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9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к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12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Таежная 6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</w:t>
            </w:r>
          </w:p>
        </w:tc>
        <w:tc>
          <w:tcPr>
            <w:tcW w:w="9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0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а</w:t>
            </w:r>
          </w:p>
        </w:tc>
        <w:tc>
          <w:tcPr>
            <w:tcW w:w="9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чь 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12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Таежная  15а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</w:t>
            </w:r>
          </w:p>
        </w:tc>
        <w:tc>
          <w:tcPr>
            <w:tcW w:w="9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80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а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12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Таежная  25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а</w:t>
            </w:r>
          </w:p>
        </w:tc>
        <w:tc>
          <w:tcPr>
            <w:tcW w:w="9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80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ж 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сновая 71</w:t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807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4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12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Таежная  12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9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0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9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9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ец</w:t>
            </w:r>
          </w:p>
        </w:tc>
        <w:tc>
          <w:tcPr>
            <w:tcW w:w="9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ь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12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Таежная   17б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9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0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ь</w:t>
            </w:r>
          </w:p>
        </w:tc>
        <w:tc>
          <w:tcPr>
            <w:tcW w:w="9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ец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Таежная   1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чь 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12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Таежная  20</w:t>
            </w:r>
          </w:p>
        </w:tc>
        <w:tc>
          <w:tcPr>
            <w:tcW w:w="11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0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а</w:t>
            </w:r>
          </w:p>
        </w:tc>
        <w:tc>
          <w:tcPr>
            <w:tcW w:w="9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9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9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9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12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Таежная  21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уж</w:t>
            </w:r>
          </w:p>
        </w:tc>
        <w:tc>
          <w:tcPr>
            <w:tcW w:w="9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0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а</w:t>
            </w:r>
          </w:p>
        </w:tc>
        <w:tc>
          <w:tcPr>
            <w:tcW w:w="9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9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9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Таежная  24</w:t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8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12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Таежная  30а</w:t>
            </w:r>
          </w:p>
        </w:tc>
        <w:tc>
          <w:tcPr>
            <w:tcW w:w="11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8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4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125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Таежная  30</w:t>
            </w:r>
          </w:p>
        </w:tc>
        <w:tc>
          <w:tcPr>
            <w:tcW w:w="11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а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0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</w:t>
            </w:r>
          </w:p>
        </w:tc>
        <w:tc>
          <w:tcPr>
            <w:tcW w:w="9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9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9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9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4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12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Таежная  32</w:t>
            </w:r>
          </w:p>
        </w:tc>
        <w:tc>
          <w:tcPr>
            <w:tcW w:w="11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6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80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184" w:hRule="atLeast"/>
        </w:trPr>
        <w:tc>
          <w:tcPr>
            <w:tcW w:w="4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4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Таежная  38</w:t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8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4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12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Таежная  40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</w:t>
            </w:r>
          </w:p>
        </w:tc>
        <w:tc>
          <w:tcPr>
            <w:tcW w:w="9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0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а</w:t>
            </w:r>
          </w:p>
        </w:tc>
        <w:tc>
          <w:tcPr>
            <w:tcW w:w="9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9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9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оха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12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Таежная  42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ь</w:t>
            </w:r>
          </w:p>
        </w:tc>
        <w:tc>
          <w:tcPr>
            <w:tcW w:w="9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80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ын 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Таежная  72</w:t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8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4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12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Лесная 1а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</w:t>
            </w:r>
          </w:p>
        </w:tc>
        <w:tc>
          <w:tcPr>
            <w:tcW w:w="9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0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а</w:t>
            </w:r>
          </w:p>
        </w:tc>
        <w:tc>
          <w:tcPr>
            <w:tcW w:w="9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9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ын 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12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Лесная 2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ь</w:t>
            </w:r>
          </w:p>
        </w:tc>
        <w:tc>
          <w:tcPr>
            <w:tcW w:w="9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0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9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9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ын 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12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Лесная 5а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ь</w:t>
            </w:r>
          </w:p>
        </w:tc>
        <w:tc>
          <w:tcPr>
            <w:tcW w:w="9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0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9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ноха 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12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Лесная 11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а</w:t>
            </w:r>
          </w:p>
        </w:tc>
        <w:tc>
          <w:tcPr>
            <w:tcW w:w="9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0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</w:t>
            </w:r>
          </w:p>
        </w:tc>
        <w:tc>
          <w:tcPr>
            <w:tcW w:w="9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12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Лесная 18а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</w:t>
            </w:r>
          </w:p>
        </w:tc>
        <w:tc>
          <w:tcPr>
            <w:tcW w:w="9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0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а</w:t>
            </w:r>
          </w:p>
        </w:tc>
        <w:tc>
          <w:tcPr>
            <w:tcW w:w="9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ын 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12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Лесная 19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ь</w:t>
            </w:r>
          </w:p>
        </w:tc>
        <w:tc>
          <w:tcPr>
            <w:tcW w:w="9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0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9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9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9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12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Лесная 19а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</w:t>
            </w:r>
          </w:p>
        </w:tc>
        <w:tc>
          <w:tcPr>
            <w:tcW w:w="9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0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а</w:t>
            </w:r>
          </w:p>
        </w:tc>
        <w:tc>
          <w:tcPr>
            <w:tcW w:w="9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чь 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Лесная 21а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Лесная 24</w:t>
            </w:r>
          </w:p>
        </w:tc>
        <w:tc>
          <w:tcPr>
            <w:tcW w:w="11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07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</w:t>
            </w:r>
          </w:p>
        </w:tc>
        <w:tc>
          <w:tcPr>
            <w:tcW w:w="9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9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Лесная 26а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</w:t>
            </w:r>
          </w:p>
        </w:tc>
        <w:tc>
          <w:tcPr>
            <w:tcW w:w="9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0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а</w:t>
            </w:r>
          </w:p>
        </w:tc>
        <w:tc>
          <w:tcPr>
            <w:tcW w:w="9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9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9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Лесная 28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</w:t>
            </w:r>
          </w:p>
        </w:tc>
        <w:tc>
          <w:tcPr>
            <w:tcW w:w="9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0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а</w:t>
            </w:r>
          </w:p>
        </w:tc>
        <w:tc>
          <w:tcPr>
            <w:tcW w:w="9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9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9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9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9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2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Лесная 30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а</w:t>
            </w:r>
          </w:p>
        </w:tc>
        <w:tc>
          <w:tcPr>
            <w:tcW w:w="9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0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</w:t>
            </w:r>
          </w:p>
        </w:tc>
        <w:tc>
          <w:tcPr>
            <w:tcW w:w="9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9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9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ять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2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Лесная 30а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а</w:t>
            </w:r>
          </w:p>
        </w:tc>
        <w:tc>
          <w:tcPr>
            <w:tcW w:w="9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0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</w:t>
            </w:r>
          </w:p>
        </w:tc>
        <w:tc>
          <w:tcPr>
            <w:tcW w:w="9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9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чь 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12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Лесная 31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ь</w:t>
            </w:r>
          </w:p>
        </w:tc>
        <w:tc>
          <w:tcPr>
            <w:tcW w:w="9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0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9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ын 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12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Лесная 31а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ь</w:t>
            </w:r>
          </w:p>
        </w:tc>
        <w:tc>
          <w:tcPr>
            <w:tcW w:w="9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0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9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12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Лесная 33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ь</w:t>
            </w:r>
          </w:p>
        </w:tc>
        <w:tc>
          <w:tcPr>
            <w:tcW w:w="9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80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чь 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12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Лесная 33а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а</w:t>
            </w:r>
          </w:p>
        </w:tc>
        <w:tc>
          <w:tcPr>
            <w:tcW w:w="9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0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</w:t>
            </w:r>
          </w:p>
        </w:tc>
        <w:tc>
          <w:tcPr>
            <w:tcW w:w="9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чь 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Лесная 34</w:t>
            </w:r>
          </w:p>
        </w:tc>
        <w:tc>
          <w:tcPr>
            <w:tcW w:w="11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807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а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Лесная 40а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а</w:t>
            </w:r>
          </w:p>
        </w:tc>
        <w:tc>
          <w:tcPr>
            <w:tcW w:w="9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0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</w:t>
            </w:r>
          </w:p>
        </w:tc>
        <w:tc>
          <w:tcPr>
            <w:tcW w:w="9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ща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Лесная 41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а</w:t>
            </w:r>
          </w:p>
        </w:tc>
        <w:tc>
          <w:tcPr>
            <w:tcW w:w="9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0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</w:t>
            </w:r>
          </w:p>
        </w:tc>
        <w:tc>
          <w:tcPr>
            <w:tcW w:w="9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сновая 2</w:t>
            </w:r>
          </w:p>
        </w:tc>
        <w:tc>
          <w:tcPr>
            <w:tcW w:w="11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ть                         дочь                          сын 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сновая 3</w:t>
            </w:r>
          </w:p>
        </w:tc>
        <w:tc>
          <w:tcPr>
            <w:tcW w:w="11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ж                       жена                        дочь                        дочь                                                               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сновая 4</w:t>
            </w:r>
          </w:p>
        </w:tc>
        <w:tc>
          <w:tcPr>
            <w:tcW w:w="11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ена                        муж                         дочь                        сын                         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</w:tr>
      <w:tr>
        <w:trPr>
          <w:trHeight w:val="284" w:hRule="atLeast"/>
        </w:trPr>
        <w:tc>
          <w:tcPr>
            <w:tcW w:w="4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12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сновая 5</w:t>
            </w:r>
          </w:p>
        </w:tc>
        <w:tc>
          <w:tcPr>
            <w:tcW w:w="11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ена                        муж                         дочь                        сын  </w:t>
              <w:br/>
              <w:t xml:space="preserve">сын                                               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0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сновая 5а</w:t>
            </w:r>
          </w:p>
        </w:tc>
        <w:tc>
          <w:tcPr>
            <w:tcW w:w="11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ена                        муж                         дочь                                                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сновая 9</w:t>
            </w:r>
          </w:p>
        </w:tc>
        <w:tc>
          <w:tcPr>
            <w:tcW w:w="11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ена                                                                      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8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4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12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сновая 11</w:t>
            </w:r>
          </w:p>
        </w:tc>
        <w:tc>
          <w:tcPr>
            <w:tcW w:w="1166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ена                        муж                         дочь </w:t>
            </w:r>
          </w:p>
        </w:tc>
        <w:tc>
          <w:tcPr>
            <w:tcW w:w="9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0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</w:tr>
      <w:tr>
        <w:trPr>
          <w:trHeight w:val="284" w:hRule="atLeast"/>
        </w:trPr>
        <w:tc>
          <w:tcPr>
            <w:tcW w:w="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сновая 11а</w:t>
            </w:r>
          </w:p>
        </w:tc>
        <w:tc>
          <w:tcPr>
            <w:tcW w:w="11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8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сновая 19</w:t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                      жена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8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сновая 20</w:t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а                      муж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8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сновая 23</w:t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пруга</w:t>
              <w:br/>
              <w:t>супруг</w:t>
              <w:br/>
              <w:t>дочь</w:t>
              <w:br/>
              <w:t>дочь</w:t>
              <w:br/>
              <w:t>внук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сновая 24</w:t>
            </w:r>
          </w:p>
        </w:tc>
        <w:tc>
          <w:tcPr>
            <w:tcW w:w="11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ж                         жена                       дочь                         сын 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сновая  28</w:t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                      жена                       дочь                        сын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сновая 29</w:t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ж                        жена                        сын 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сновая 33</w:t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8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Лесная 5</w:t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                         жена                        дочь                         сын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Лесная 23</w:t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а                        муж                       дочь                        доч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нучка                         сын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основая 18а</w:t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8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Дорожная  31</w:t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пруга</w:t>
              <w:br/>
              <w:t>супруг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8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Дорожная 21</w:t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пруг</w:t>
              <w:br/>
              <w:t>супруга</w:t>
              <w:br/>
              <w:t>сын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Дорожная 26</w:t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8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Дорожная 26а</w:t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ать</w:t>
              <w:br/>
              <w:t>сын</w:t>
              <w:br/>
              <w:t>сын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Дорожная 28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пруг</w:t>
              <w:br/>
              <w:t>супруга</w:t>
              <w:br/>
              <w:t>сын</w:t>
              <w:br/>
              <w:t>сын</w:t>
              <w:br/>
              <w:t>сын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07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Дорожная 29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пруга</w:t>
              <w:br/>
              <w:t>сын</w:t>
              <w:br/>
              <w:t>сын</w:t>
              <w:br/>
              <w:t>супруг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Дорожная 29а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упруга супруг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0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Дорожная 30</w:t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пруга</w:t>
              <w:br/>
              <w:t>супруг</w:t>
              <w:br/>
              <w:t>сын</w:t>
              <w:br/>
              <w:t>дочь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Дорожная 33а</w:t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  <w:br/>
              <w:t>супруг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8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Нефтяников 37а</w:t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8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ролетарская 34а</w:t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пруг</w:t>
              <w:br/>
              <w:t>супруга</w:t>
              <w:br/>
              <w:t>дочь</w:t>
              <w:br/>
              <w:t>сын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ролетарская 37а</w:t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пруг</w:t>
              <w:br/>
              <w:t>супруга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8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иков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Дорожников б.43/9/1</w:t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пруга</w:t>
              <w:br/>
              <w:t>супруга</w:t>
              <w:br/>
              <w:t>дочь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</w:tr>
      <w:tr>
        <w:trPr>
          <w:trHeight w:val="561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иков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Дорожников б.45/41а</w:t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8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сновая 39</w:t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8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сновая 37</w:t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                        жена                       сын                           дочь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сновая 47</w:t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ена                       муж                         сын                         сын 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сновая 50</w:t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ж                        жена                        сын 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сновая 51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пруга супруг                         дочь                        сын                      сын                            дочь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сновая 52а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сновая 53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80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ролетарская 40</w:t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пруга</w:t>
              <w:br/>
              <w:t>супруг</w:t>
              <w:br/>
              <w:t>сын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Таежная  72а</w:t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  <w:br/>
              <w:t>сын</w:t>
              <w:br/>
              <w:t>сын</w:t>
              <w:br/>
              <w:t>сын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Дорожная 22а</w:t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пруг</w:t>
              <w:br/>
              <w:t>супруга</w:t>
              <w:br/>
              <w:t>сын</w:t>
              <w:br/>
              <w:t>сын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</w:tr>
      <w:tr>
        <w:trPr>
          <w:trHeight w:val="284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олетка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Дорожная 18</w:t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8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701" w:right="567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0:57:00Z</dcterms:created>
  <dc:creator>KachkaevaAV</dc:creator>
  <dc:description/>
  <cp:keywords/>
  <dc:language>en-US</dc:language>
  <cp:lastModifiedBy>TokarevaIV</cp:lastModifiedBy>
  <cp:lastPrinted>2014-07-30T09:58:00Z</cp:lastPrinted>
  <dcterms:modified xsi:type="dcterms:W3CDTF">2014-08-07T10:57:00Z</dcterms:modified>
  <cp:revision>2</cp:revision>
  <dc:subject/>
  <dc:title>Приложение №2</dc:title>
</cp:coreProperties>
</file>