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ab/>
        <w:tab/>
        <w:tab/>
      </w:r>
      <w:r>
        <w:rPr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725170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 05.04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№ </w:t>
            </w:r>
            <w:r>
              <w:rPr/>
              <w:t>64-па</w:t>
            </w:r>
          </w:p>
        </w:tc>
      </w:tr>
    </w:tbl>
    <w:p>
      <w:pPr>
        <w:pStyle w:val="TextBody"/>
        <w:jc w:val="both"/>
        <w:rPr>
          <w:b/>
          <w:b/>
          <w:sz w:val="26"/>
        </w:rPr>
      </w:pPr>
      <w:r>
        <w:rPr>
          <w:b/>
          <w:sz w:val="26"/>
        </w:rPr>
        <w:t>Об исправительных работах</w:t>
      </w:r>
    </w:p>
    <w:p>
      <w:pPr>
        <w:pStyle w:val="TextBody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6"/>
        </w:rPr>
        <w:tab/>
        <w:t>В соответствии с требованиями Уголовного кодекса Российской Федерации              (в ред. 21.02.2010) и Уголовно-исполнительного кодекса Российской Федерации              (в ред. 21.02.2010), в целях обеспечения исполнения наказания в виде исправительных работ: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sz w:val="26"/>
        </w:rPr>
        <w:t>Утвердить перечень предприятий для отбывания осужденными наказания в виде исправительных работ (приложение 1)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sz w:val="26"/>
        </w:rPr>
      </w:pPr>
      <w:r>
        <w:rPr>
          <w:sz w:val="26"/>
        </w:rPr>
        <w:t>В случае отсутствия в организациях  вакансий по должностям и профессиям лиц, осужденных к исправительным работам, рекомендовать работодателям: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Осуществлять прием  на работу граждан, осужденных к исправительным работам,  в рамках реализации настоящего постановления, в качестве подсобных рабочих первого разряда, с окладом не ниже 4159 рублей в месяц, при условии полной отработки месячной нормы рабочего времени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рименять к лицам, отбывающим наказания в виде исправительных работ, меры поощрения, установленные  локальными нормативными актами организ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</w:r>
      <w:r>
        <w:rPr>
          <w:szCs w:val="26"/>
        </w:rPr>
        <w:t xml:space="preserve">Уголовно-исполнительной инспекции № 9 Федеральному бюджетному </w:t>
        <w:tab/>
        <w:t xml:space="preserve">управлению «Межрайонная уголовно-исполнительная инспекция №1» </w:t>
        <w:tab/>
        <w:t xml:space="preserve">Управления федеральной службы исполнения наказаний России (Егорова Н.Н.) </w:t>
        <w:tab/>
        <w:t xml:space="preserve">согласовывать  с </w:t>
        <w:tab/>
        <w:t xml:space="preserve">заместителем Главы города по административно-правовым </w:t>
        <w:tab/>
        <w:t xml:space="preserve">вопросам </w:t>
        <w:tab/>
        <w:t xml:space="preserve">Горшениным А.А. место трудоустройства гражданина, осужденного </w:t>
        <w:tab/>
        <w:t xml:space="preserve">к исправительным работам, в случае, если этот гражданин самостоятельно </w:t>
        <w:tab/>
        <w:t xml:space="preserve">находит для своего трудоустройства подходящее вакантное рабочее место в </w:t>
        <w:tab/>
        <w:t xml:space="preserve">организации, не включенной в приложение 1 к настоящему постановлению </w:t>
        <w:tab/>
        <w:t>(приложение 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 xml:space="preserve">Отделу по связям с общественными организациями и средствами массовой </w:t>
        <w:tab/>
        <w:t xml:space="preserve">информации управления делами (Бойко Ю.А.) опубликовать постановление в </w:t>
        <w:tab/>
        <w:t>печатном средстве массовой информации «Официальный вестник»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sz w:val="26"/>
        </w:rPr>
        <w:t>Настоящее постановление вступает в силу после его официального опубликования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>
          <w:sz w:val="26"/>
        </w:rPr>
      </w:pPr>
      <w:r>
        <w:rPr>
          <w:sz w:val="26"/>
        </w:rPr>
        <w:t>Постановления Главы города от 30.05.2007 № 94  «Об исправительных работах», от 12.05.2008 №71 «О внесении дополнения в постановление Главы города от 30.05.2007 № 94», от 14.11.2008 №202 «О внесении изменения и дополнения в постановление Главы города от 30.05.2007 № 94» - признать утратившими силу.</w:t>
      </w:r>
    </w:p>
    <w:p>
      <w:pPr>
        <w:pStyle w:val="TextBody"/>
        <w:ind w:hanging="39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sz w:val="26"/>
        </w:rPr>
        <w:t>Контроль за выполнением постановления возложить на заместителя Главы города по административно-правовым вопросам Горшенина А.А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 xml:space="preserve">Глава города </w:t>
        <w:tab/>
        <w:tab/>
        <w:tab/>
        <w:tab/>
        <w:tab/>
        <w:tab/>
        <w:tab/>
        <w:tab/>
        <w:t xml:space="preserve">         В. М. Веснин </w:t>
      </w:r>
    </w:p>
    <w:p>
      <w:pPr>
        <w:pStyle w:val="TextBody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  <w:t>Приложение 1</w:t>
      </w:r>
    </w:p>
    <w:p>
      <w:pPr>
        <w:pStyle w:val="TextBody"/>
        <w:jc w:val="right"/>
        <w:rPr/>
      </w:pPr>
      <w:r>
        <w:rPr>
          <w:sz w:val="26"/>
        </w:rPr>
        <w:t>к постановлению Администрации города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     от 05.04.2010 № 64-па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Перечень предприятий для отбывания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осужденными наказания в виде исправительных работ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13"/>
        <w:gridCol w:w="4143"/>
      </w:tblGrid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  <w:r>
              <w:rPr>
                <w:b/>
                <w:sz w:val="26"/>
              </w:rPr>
              <w:t>п/п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предприят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Юридический адрес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Общество с ограниченной ответственностью</w:t>
            </w:r>
          </w:p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«Экотон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</w:rPr>
              <w:t xml:space="preserve">628309 ОПС-9, а/я 138 </w:t>
            </w:r>
          </w:p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г. Нефтеюганск, ХМАО-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РН-Юганскнефтегаз</w:t>
            </w:r>
          </w:p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Общество с ограниченной ответственностью</w:t>
            </w:r>
          </w:p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«Базовый комплекс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628305 г. Нефтеюганск, промышленная зона Пионерная, проезд 5-п, строение 15, ХМАО-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Общество с ограниченной ответственностью «Мамонтовский КРС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628383 г. Пыть-Ях, ул. Магистральная, здании ООО «Мамонтовский КРС», ХМАО-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</w:rPr>
              <w:t>4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</w:rPr>
              <w:t>Открытое акционерное общество «Югорская территориальная энергетическая компания - Пыть-Ях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628380 г. Пыть-Ях, ул. Первопроходцев, 6, ХМАО-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ое унитарное предприятие «Городское лесничество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628386 г. Пыть-Ях,2-а мкр., ул. Волжская,10, ХМАО-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ое унитарное предприятие</w:t>
            </w:r>
          </w:p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 xml:space="preserve">«Управление городского хозяйства»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628384 г. Пыть-Ях, ул. Магистральная, 62 ХМАО-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ое унитарное предприятие «Пыть-Яхторгсервис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628384 г. Пыть-Ях, Центральная промзона, ул. Магистральная, 96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</w:rPr>
              <w:t>8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ое унитарное пассажирское автотранспортное предприятие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628381 г. Пыть-Ях, МУПАТП, промзона, ХМАО-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</w:rPr>
              <w:t>9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ое унитарное предприятие «Дирекция единого заказчика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628384 г. Пыть-Ях, ул. Евгения Котина, 60, ХМАО-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Российские железные дороги»</w:t>
            </w:r>
          </w:p>
          <w:p>
            <w:pPr>
              <w:pStyle w:val="Normal"/>
              <w:jc w:val="both"/>
              <w:rPr/>
            </w:pPr>
            <w:r>
              <w:rPr/>
              <w:t>Свердловская железная дорога, филиал ОАО «РЖД» структурное подразделение Сургутское отделение дороги станция Пыть-Ях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28414 г. Сургут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Привокзальная, 25 </w:t>
            </w:r>
          </w:p>
          <w:p>
            <w:pPr>
              <w:pStyle w:val="Normal"/>
              <w:jc w:val="both"/>
              <w:rPr/>
            </w:pPr>
            <w:r>
              <w:rPr/>
              <w:t>ХМАО - 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Товарищество собственников жилья  «Югра наш дом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628383  г. Пыть-Ях, 4 мкр., д.7,</w:t>
            </w:r>
          </w:p>
          <w:p>
            <w:pPr>
              <w:pStyle w:val="Normal"/>
              <w:jc w:val="both"/>
              <w:rPr/>
            </w:pPr>
            <w:r>
              <w:rPr/>
              <w:t>ХМАО - 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Товарищество собственников жилья  «Сибиряк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628385  г. Пыть-Ях, 5 мкр., д.29,</w:t>
            </w:r>
          </w:p>
          <w:p>
            <w:pPr>
              <w:pStyle w:val="Normal"/>
              <w:jc w:val="both"/>
              <w:rPr/>
            </w:pPr>
            <w:r>
              <w:rPr/>
              <w:t>ХМАО - 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Товарищество собственников жилья  «Югория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628383 г. Пыть-Ях, 5 мкр.,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Cs/>
                <w:szCs w:val="26"/>
              </w:rPr>
              <w:t>д.3,</w:t>
            </w:r>
            <w:r>
              <w:rPr/>
              <w:t xml:space="preserve"> ХМАО - 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Товарищество собственников жилья  «Факел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628387 г. Пыть-Ях, 7 мкр., д. 4-а,</w:t>
            </w:r>
          </w:p>
          <w:p>
            <w:pPr>
              <w:pStyle w:val="Normal"/>
              <w:jc w:val="both"/>
              <w:rPr/>
            </w:pPr>
            <w:r>
              <w:rPr/>
              <w:t>ХМАО - 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</w:rPr>
              <w:t>15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 xml:space="preserve">Товарищество собственников жилья 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«2-а микрорайон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628386 г. Пыть-Ях, 2 – а микрорайон, ул Советская, дом 27,</w:t>
            </w:r>
          </w:p>
          <w:p>
            <w:pPr>
              <w:pStyle w:val="Normal"/>
              <w:jc w:val="both"/>
              <w:rPr/>
            </w:pPr>
            <w:r>
              <w:rPr/>
              <w:t>ХМАО - 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</w:rPr>
              <w:t>16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Комитета территориального общественного самоуправления п. Вертолетк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628383 г. Пыть-Ях, пос. Вертолетка, ул.  Котельная, 124,</w:t>
            </w:r>
          </w:p>
          <w:p>
            <w:pPr>
              <w:pStyle w:val="Normal"/>
              <w:jc w:val="both"/>
              <w:rPr/>
            </w:pPr>
            <w:r>
              <w:rPr/>
              <w:t>ХМАО - 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</w:rPr>
              <w:t>17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ОО «Лифттехсервис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628386 г. Пыть-Ях, ул. Советская, д.27,</w:t>
            </w:r>
            <w:r>
              <w:rPr/>
              <w:t xml:space="preserve"> ХМАО - 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</w:rPr>
              <w:t>18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ОО «Новый город»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628011 г. Ханты-Мансийск, ул. Мира, 110, офис 101,</w:t>
            </w:r>
            <w:r>
              <w:rPr/>
              <w:t xml:space="preserve"> ХМАО - Югра, Тюменская область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ОО «Югражилсервис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628383 г. Пыть-Ях, 5 мкр., дом 17, оф. 39,</w:t>
            </w:r>
            <w:r>
              <w:rPr/>
              <w:t xml:space="preserve"> ХМАО - Югра, Тюменская область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</w:rPr>
              <w:t>20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Товарищества собственников жилья 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«Центр-Союз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628381 г. Пыть-Ях, 2 мкр., дом 31, кв. 12,</w:t>
            </w:r>
            <w:r>
              <w:rPr/>
              <w:t xml:space="preserve"> ХМАО - Югра, Тюменская область</w:t>
            </w:r>
          </w:p>
        </w:tc>
      </w:tr>
    </w:tbl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Cs w:val="26"/>
        </w:rPr>
        <w:tab/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firstLine="720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Cs w:val="26"/>
        </w:rPr>
        <w:tab/>
        <w:tab/>
        <w:tab/>
        <w:tab/>
        <w:tab/>
        <w:tab/>
        <w:tab/>
        <w:t xml:space="preserve">к постановлению Администрации город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                                                                        от 05.04.2010 № 64-па</w:t>
        <w:tab/>
        <w:tab/>
        <w:tab/>
        <w:tab/>
        <w:tab/>
        <w:tab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4956" w:firstLine="84"/>
        <w:rPr>
          <w:szCs w:val="26"/>
        </w:rPr>
      </w:pPr>
      <w:r>
        <w:rPr>
          <w:szCs w:val="26"/>
        </w:rPr>
        <w:t>Согласовано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>Заместитель Главы города по</w:t>
      </w:r>
    </w:p>
    <w:p>
      <w:pPr>
        <w:pStyle w:val="Normal"/>
        <w:ind w:left="4320" w:firstLine="720"/>
        <w:rPr>
          <w:szCs w:val="26"/>
        </w:rPr>
      </w:pPr>
      <w:r>
        <w:rPr>
          <w:szCs w:val="26"/>
        </w:rPr>
        <w:t>административно-правовым вопросам</w:t>
      </w:r>
    </w:p>
    <w:p>
      <w:pPr>
        <w:pStyle w:val="Normal"/>
        <w:ind w:left="4320" w:firstLine="720"/>
        <w:rPr>
          <w:szCs w:val="26"/>
        </w:rPr>
      </w:pPr>
      <w:r>
        <w:rPr>
          <w:szCs w:val="26"/>
        </w:rPr>
        <w:t>_______________А.А. Горшенин</w:t>
      </w:r>
    </w:p>
    <w:p>
      <w:pPr>
        <w:pStyle w:val="Normal"/>
        <w:ind w:left="4236" w:firstLine="720"/>
        <w:rPr/>
      </w:pPr>
      <w:r>
        <w:rPr>
          <w:szCs w:val="26"/>
        </w:rPr>
        <w:t xml:space="preserve"> </w:t>
      </w:r>
      <w:r>
        <w:rPr>
          <w:szCs w:val="26"/>
        </w:rPr>
        <w:t>«_____»_________________201__г.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Cs w:val="26"/>
        </w:rPr>
      </w:pPr>
      <w:r>
        <w:rPr>
          <w:szCs w:val="26"/>
        </w:rPr>
        <w:t>М.П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ab/>
        <w:t xml:space="preserve">В соответствии с п. 3 Постановления Администрации города  Пыть-Яха                        от «___» _______ №___ «Об исправительных работах» направить  гражданина _________________________________________________________________________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амилия, имя, отчество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осужденного по статье ________УК РФ  к исправительным работам на срок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_____________ с удержанием ________% от заработной платы в доход государства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для трудоустройства в 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</w:t>
      </w:r>
      <w:r>
        <w:rPr>
          <w:sz w:val="20"/>
        </w:rPr>
        <w:t>наименование организации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Начальник УИИ №9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ФБУ «МРИИ №1 УФСИН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оссии по ХМАО-Югре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айор внутренней службы</w:t>
        <w:tab/>
        <w:tab/>
        <w:tab/>
        <w:tab/>
        <w:tab/>
        <w:tab/>
        <w:tab/>
        <w:t>/______________/</w:t>
      </w:r>
    </w:p>
    <w:p>
      <w:pPr>
        <w:pStyle w:val="Normal"/>
        <w:jc w:val="both"/>
        <w:rPr>
          <w:sz w:val="18"/>
          <w:szCs w:val="18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18"/>
          <w:szCs w:val="18"/>
        </w:rPr>
        <w:t xml:space="preserve">  (Ф.И.О.)</w:t>
      </w:r>
    </w:p>
    <w:p>
      <w:pPr>
        <w:pStyle w:val="2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49:00Z</dcterms:created>
  <dc:creator>nadejda</dc:creator>
  <dc:description/>
  <dc:language>en-US</dc:language>
  <cp:lastModifiedBy>Aseeva</cp:lastModifiedBy>
  <cp:lastPrinted>2010-04-05T14:27:00Z</cp:lastPrinted>
  <dcterms:modified xsi:type="dcterms:W3CDTF">2010-04-05T08:27:00Z</dcterms:modified>
  <cp:revision>28</cp:revision>
  <dc:subject/>
  <dc:title/>
</cp:coreProperties>
</file>