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17.03.2011 № 527-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меты расходов на проведение соревнований по программ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артакиады школьников "Олимпийская юность Югры"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416"/>
        <w:gridCol w:w="1392"/>
        <w:gridCol w:w="1080"/>
        <w:gridCol w:w="1392"/>
        <w:gridCol w:w="1152"/>
        <w:gridCol w:w="1128"/>
        <w:gridCol w:w="1440"/>
      </w:tblGrid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енство города среди ОУ по лыжным гонкам в зачет Спартакиады школьников    3-4,5-6,7-8,9-11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 (юноши, 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760,00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енство города среди ОУ по волейболу в зачет Спартакиады школьников 8-11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370,00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енство города среди ОУ по баскетболу в зачет Спартакиады школьников 7-8,9-11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пр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74"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right="-10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right="-108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34 030,00   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енство города среди ОУ по легкой атлетике в зачет Спартакиады школьников   5-6,7-8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 480,00   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енство города среди ОУ по легкоатлетическому кроссу в зачет Спартакиады школьников    3-4,5-6,7-8,9-11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нтябр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 760,00   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 (юноши,девушк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венство города среди ОУ по мини-футболу в зачет Спартакиады школьников    5-6,7-8 клас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тябр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ыть-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 (юнош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 600,00   </w:t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  (юнош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  (юнош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ло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расходов (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00 000,00 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567" w:gutter="0" w:header="0" w:top="567" w:footer="0" w:bottom="567"/>
      <w:pgNumType w:start="5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58:00Z</dcterms:created>
  <dc:creator>Aseeva</dc:creator>
  <dc:description/>
  <dc:language>en-US</dc:language>
  <cp:lastModifiedBy>Aseeva</cp:lastModifiedBy>
  <cp:lastPrinted>2011-03-17T10:37:00Z</cp:lastPrinted>
  <dcterms:modified xsi:type="dcterms:W3CDTF">2011-03-17T05:38:00Z</dcterms:modified>
  <cp:revision>4</cp:revision>
  <dc:subject/>
  <dc:title/>
</cp:coreProperties>
</file>