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1.12.2012</w:t>
        <w:tab/>
        <w:tab/>
        <w:tab/>
        <w:tab/>
        <w:tab/>
        <w:tab/>
        <w:tab/>
        <w:tab/>
        <w:tab/>
        <w:t>№ 3355-р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утверждении переч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ортивно-массовых мероприят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на 2013 год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Пыть-Ях                       от  07.12.2010 № 239-па «Об утверждении целевой программы «Развитие физической культуры и спорта в муниципальном образовании городской округ город Пыть-Ях» на 2011-2013 годы и на период 2015 года»  (с изм.                              от 09.03.2011 № 49-па, от 04.07.2011 № 119-па, от 04.08.2011 № 143-па,                      от  21.11 2011 № 244-па, от 07.12.2011 № 280-п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1.04.2012 № 84-па,                    от 07.06.2012 № 128-па, от 22.06.2012 № 137-па, от 28.09.2012 № 234-па,                    от  16.11.2012 № 290-па, от 12.12.2012 № 322-па):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еречень спортивно-массовых мероприятий на 2013 год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Сектору по связям с общественными  организациями и средствами массовой информации управления делами (Кулиш О.В.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Контроль за выполнением распоряжения возложить на первого 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 администрации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рода  Пыть-Яха</w:t>
        <w:tab/>
        <w:tab/>
        <w:t xml:space="preserve">                                                          Р.И. Стадл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24:00Z</dcterms:created>
  <dc:creator>Admin</dc:creator>
  <dc:description/>
  <cp:keywords/>
  <dc:language>en-US</dc:language>
  <cp:lastModifiedBy>Пользователь</cp:lastModifiedBy>
  <cp:lastPrinted>2012-12-21T15:21:00Z</cp:lastPrinted>
  <dcterms:modified xsi:type="dcterms:W3CDTF">2012-12-21T09:21:00Z</dcterms:modified>
  <cp:revision>12</cp:revision>
  <dc:subject/>
  <dc:title> </dc:title>
</cp:coreProperties>
</file>