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.08.2013 </w:t>
        <w:tab/>
        <w:tab/>
        <w:tab/>
        <w:tab/>
        <w:tab/>
        <w:tab/>
        <w:tab/>
        <w:tab/>
        <w:t>№ 194-п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4500" w:leader="none"/>
        </w:tabs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 от 07.12.2010 № 238-па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рограммы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овременное  здравоохранение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 образования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й округ город  Пыть-Ях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1-2013 годы и на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до 2015 года»</w:t>
      </w:r>
    </w:p>
    <w:p>
      <w:pPr>
        <w:pStyle w:val="Normal"/>
        <w:spacing w:lineRule="atLeast" w:line="100"/>
        <w:rPr/>
      </w:pPr>
      <w:r>
        <w:rPr>
          <w:bCs/>
          <w:sz w:val="28"/>
          <w:szCs w:val="28"/>
        </w:rPr>
        <w:t xml:space="preserve">(с изм. от 09.06.2011 № 104-па,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11 № 260-па,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2.10.2012 № 253-па, </w:t>
      </w:r>
    </w:p>
    <w:p>
      <w:pPr>
        <w:pStyle w:val="Normal"/>
        <w:spacing w:lineRule="atLeast" w:line="100"/>
        <w:rPr/>
      </w:pPr>
      <w:r>
        <w:rPr>
          <w:bCs/>
          <w:sz w:val="28"/>
          <w:szCs w:val="28"/>
        </w:rPr>
        <w:t>от 14.12.2012 № 327-па,</w:t>
      </w:r>
    </w:p>
    <w:p>
      <w:pPr>
        <w:pStyle w:val="Normal"/>
        <w:spacing w:lineRule="atLeast" w:line="100"/>
        <w:rPr/>
      </w:pPr>
      <w:r>
        <w:rPr>
          <w:bCs/>
          <w:sz w:val="28"/>
          <w:szCs w:val="28"/>
        </w:rPr>
        <w:t>от 29.12.2012 № 361-па,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от 16.05.2013 № 83-па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постановлением Правительства Ханты-Мансийского автономного округа - Югры от 09.10.2010 № 242-п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евой Программы Ханты-Мансийского автономного округа – Югры «Современное здравоохранение  Югры на 2011 – 2013 годы и на период до 2015 года», в целях создания условий для повышения доступности и качества медицинской помощи населению, формирования современной инфраструктуры здравоохранения на территории муниципального образования городской округ город Пыть-Ях, внести в постановление администрации города от 07.12.2010                    № 238-па «</w:t>
      </w:r>
      <w:r>
        <w:rPr>
          <w:bCs/>
          <w:sz w:val="28"/>
          <w:szCs w:val="28"/>
        </w:rPr>
        <w:t>Об утверждении программы «Современное  здравоохранение муниципального  образования городской округ город  Пыть-Ях на 2011-2013 годы и на период до 2015 года»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и к постановлени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року </w:t>
      </w:r>
      <w:r>
        <w:rPr>
          <w:sz w:val="28"/>
          <w:szCs w:val="28"/>
        </w:rPr>
        <w:t>«Объемы и источники финансирования программы»</w:t>
      </w:r>
      <w:r>
        <w:rPr>
          <w:bCs/>
          <w:sz w:val="28"/>
          <w:szCs w:val="28"/>
        </w:rPr>
        <w:t xml:space="preserve"> и «Ожидаемые непосредственные результаты реализации целевой программы»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Паспорта программы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непосредственные результаты реализации целев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2015 года ожид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увеличение количества медицинских работников, получающих дополнительные денежные выплаты по родовым сертификатам, до 18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 xml:space="preserve">увеличение количества посещений в смену в МБУЗ «Городская больница» до 599,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пециалистов прошедших подготовку, переподготовку и повышение квалификации, до 2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сотрудников получающих выплаты социального характера, до 10 челове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«Объем финансирования Программы </w:t>
            </w:r>
            <w:r>
              <w:rPr>
                <w:bCs/>
                <w:sz w:val="28"/>
                <w:szCs w:val="28"/>
              </w:rPr>
              <w:t>на 2011-2013 годы и на период до 2015 года</w:t>
            </w:r>
            <w:r>
              <w:rPr>
                <w:sz w:val="28"/>
                <w:szCs w:val="28"/>
              </w:rPr>
              <w:t xml:space="preserve"> из средств </w:t>
              <w:tab/>
              <w:t>федерального и окружного бюджета, бюджета муниципального образования и внебюджетных источников составляет  284 024,1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left="705" w:hanging="705"/>
              <w:jc w:val="both"/>
              <w:rPr/>
            </w:pPr>
            <w:r>
              <w:rPr>
                <w:sz w:val="28"/>
                <w:szCs w:val="28"/>
              </w:rPr>
              <w:t xml:space="preserve">- </w:t>
              <w:tab/>
              <w:t xml:space="preserve">на 2011 год – </w:t>
            </w:r>
            <w:r>
              <w:rPr>
                <w:bCs/>
                <w:kern w:val="2"/>
                <w:sz w:val="28"/>
                <w:szCs w:val="28"/>
              </w:rPr>
              <w:t xml:space="preserve">13 294,90  </w:t>
            </w:r>
            <w:r>
              <w:rPr>
                <w:sz w:val="28"/>
                <w:szCs w:val="28"/>
              </w:rPr>
              <w:t xml:space="preserve">тыс. рублей (4 472,50 т.р. -  местный бюджет, 1 242,70  т.р. - окружной бюджет, 5 269,70 т.р. – федеральный бюджет, 2 310,00 т.р. – средства ФСС); </w:t>
            </w:r>
          </w:p>
          <w:p>
            <w:pPr>
              <w:pStyle w:val="Normal"/>
              <w:ind w:left="705" w:hanging="705"/>
              <w:jc w:val="both"/>
              <w:rPr/>
            </w:pPr>
            <w:r>
              <w:rPr>
                <w:sz w:val="28"/>
                <w:szCs w:val="28"/>
              </w:rPr>
              <w:t xml:space="preserve">- </w:t>
              <w:tab/>
              <w:t xml:space="preserve">на 2012 год – </w:t>
            </w:r>
            <w:r>
              <w:rPr>
                <w:bCs/>
                <w:kern w:val="2"/>
                <w:sz w:val="28"/>
                <w:szCs w:val="28"/>
              </w:rPr>
              <w:t xml:space="preserve">69 799,83 </w:t>
            </w:r>
            <w:r>
              <w:rPr>
                <w:sz w:val="28"/>
                <w:szCs w:val="28"/>
              </w:rPr>
              <w:t xml:space="preserve">тыс. рублей (11 324,23 т.р. -  местный бюджет, 50 922,80 т.р. - окружной бюджет, 4 522,80 т.р. – федеральный бюджет,               3 030,00 т.р. – средства ФСС); </w:t>
            </w:r>
          </w:p>
          <w:p>
            <w:pPr>
              <w:pStyle w:val="Normal"/>
              <w:ind w:left="704" w:hanging="735"/>
              <w:jc w:val="both"/>
              <w:rPr/>
            </w:pPr>
            <w:r>
              <w:rPr>
                <w:sz w:val="28"/>
                <w:szCs w:val="28"/>
              </w:rPr>
              <w:t xml:space="preserve">- </w:t>
              <w:tab/>
              <w:t>на 2013 год – 139 028,60</w:t>
            </w: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(13 909,60 т.р. -  местный бюджет,                      122 095,00 т.р. -     окружной бюджет, 3024,00 т.р. - средства ФСС);</w:t>
            </w:r>
          </w:p>
          <w:p>
            <w:pPr>
              <w:pStyle w:val="Normal"/>
              <w:ind w:left="704" w:hanging="704"/>
              <w:jc w:val="both"/>
              <w:rPr/>
            </w:pPr>
            <w:r>
              <w:rPr>
                <w:sz w:val="28"/>
                <w:szCs w:val="28"/>
              </w:rPr>
              <w:t xml:space="preserve">- </w:t>
              <w:tab/>
              <w:t>на 2014 год – 60 502,40</w:t>
            </w: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(4 202,40 т.р. -  местный бюджет, 53 276,00 т.р. - окружной бюджет, 3024,00 т.р. –      средства ФСС);</w:t>
            </w:r>
          </w:p>
          <w:p>
            <w:pPr>
              <w:pStyle w:val="Normal"/>
              <w:ind w:left="792" w:hanging="79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  <w:tab/>
              <w:t>на 2015 год – 1 398,40</w:t>
            </w: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 (1 398,4       т.р. -  местный бюджет)»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sz w:val="28"/>
          <w:szCs w:val="28"/>
        </w:rPr>
        <w:t>1.2. Пункт 4.1. раздела 4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«Объем финансирования Программы </w:t>
      </w:r>
      <w:r>
        <w:rPr>
          <w:bCs/>
          <w:sz w:val="28"/>
          <w:szCs w:val="28"/>
        </w:rPr>
        <w:t>на 2011-2013 годы и на период до 2015 года</w:t>
      </w:r>
      <w:r>
        <w:rPr>
          <w:sz w:val="28"/>
          <w:szCs w:val="28"/>
        </w:rPr>
        <w:t xml:space="preserve"> из средств федерального и окружного бюджета, бюджета муниципального образования и внебюджетных источников составляет  284 024,13 тыс. рублей,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</w:t>
        <w:tab/>
        <w:t xml:space="preserve">на 2011 год – </w:t>
      </w:r>
      <w:r>
        <w:rPr>
          <w:bCs/>
          <w:kern w:val="2"/>
          <w:sz w:val="28"/>
          <w:szCs w:val="28"/>
        </w:rPr>
        <w:t xml:space="preserve">13 294,90  </w:t>
      </w:r>
      <w:r>
        <w:rPr>
          <w:sz w:val="28"/>
          <w:szCs w:val="28"/>
        </w:rPr>
        <w:t xml:space="preserve">тыс. рублей (4 472,50 т.р. -  местный бюджет, 1 242,70  т.р. - окружной бюджет, 5 269,70 т.р. – федеральный бюджет, 2 310,00 т.р. – средства ФСС)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</w:t>
        <w:tab/>
        <w:t xml:space="preserve">на 2012 год – </w:t>
      </w:r>
      <w:r>
        <w:rPr>
          <w:bCs/>
          <w:kern w:val="2"/>
          <w:sz w:val="28"/>
          <w:szCs w:val="28"/>
        </w:rPr>
        <w:t xml:space="preserve">69 799,83 </w:t>
      </w:r>
      <w:r>
        <w:rPr>
          <w:sz w:val="28"/>
          <w:szCs w:val="28"/>
        </w:rPr>
        <w:t xml:space="preserve">тыс. рублей (11 324,23 т.р. -  местный бюджет, 50 922,80 т.р. - окружной бюджет, 4 522,80 т.р. – федеральный бюджет, 3 030,00 т.р. – средства ФСС)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</w:t>
        <w:tab/>
        <w:t>на 2013 год – 139 028,60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тыс. рублей (13 909,60 т.р. -  местный бюджет, 122 095,00 т.р. -     окружной бюджет, 3 024,00 т.р. - средства ФСС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</w:t>
        <w:tab/>
        <w:t>на 2014 год – 60 502,40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тыс. рублей (4 202,40 т.р. -  местный бюджет,      53 276,00 т.р. - окружной бюджет, 3 024,00 т.р. – средства ФСС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на 2015 год – 1 398,40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(1 398,40 т.р. -  местный бюджет)».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Приложение 1 к приложению изложить в новой редакции согласно приложению №1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4. Приложение 2 к приложению изложить в новой редакции согласно приложению №2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приложению изложить в новой редакции согласно приложению №3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 Сектору по связям с общественными организациями  и средствами    массовой информации управления делами (О.В.Кулиш) опубликовать  постановление в печатном средстве массовой информации  «Официальный вестник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                                                                                Р. И. Стадлер</w:t>
      </w:r>
    </w:p>
    <w:tbl>
      <w:tblPr>
        <w:tblW w:w="160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"/>
        <w:gridCol w:w="3031"/>
        <w:gridCol w:w="8"/>
        <w:gridCol w:w="20"/>
        <w:gridCol w:w="1350"/>
        <w:gridCol w:w="60"/>
        <w:gridCol w:w="9"/>
        <w:gridCol w:w="1250"/>
        <w:gridCol w:w="11"/>
        <w:gridCol w:w="20"/>
        <w:gridCol w:w="1413"/>
        <w:gridCol w:w="9"/>
        <w:gridCol w:w="18"/>
        <w:gridCol w:w="1232"/>
        <w:gridCol w:w="13"/>
        <w:gridCol w:w="15"/>
        <w:gridCol w:w="1231"/>
        <w:gridCol w:w="18"/>
        <w:gridCol w:w="11"/>
        <w:gridCol w:w="1410"/>
        <w:gridCol w:w="18"/>
        <w:gridCol w:w="12"/>
        <w:gridCol w:w="9"/>
        <w:gridCol w:w="1251"/>
        <w:gridCol w:w="9"/>
        <w:gridCol w:w="900"/>
        <w:gridCol w:w="276"/>
        <w:gridCol w:w="39"/>
        <w:gridCol w:w="39"/>
        <w:gridCol w:w="1185"/>
        <w:gridCol w:w="236"/>
      </w:tblGrid>
      <w:tr>
        <w:trPr>
          <w:trHeight w:val="300" w:hRule="atLeast"/>
        </w:trPr>
        <w:tc>
          <w:tcPr>
            <w:tcW w:w="16001" w:type="dxa"/>
            <w:gridSpan w:val="3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города Пыть-Ях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от 26.08.2013 № 194-п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мероприятия Программы  «Современное здравоохранение муниципального образования городской округ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город Пыть-Ях на 2011-2013 годы и на период до 2015 года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01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01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1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760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 руб.)</w:t>
            </w:r>
          </w:p>
        </w:tc>
        <w:tc>
          <w:tcPr>
            <w:tcW w:w="1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5" w:firstLine="425"/>
              <w:jc w:val="center"/>
              <w:rPr/>
            </w:pPr>
            <w:r>
              <w:rPr/>
              <w:t>2011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6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. Подпрограмма «Реализация приоритетных направлений и инновационного развития здравоохранения муниципального образования городской округ город Пыть-Ях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76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адача 1: «Совершенствование оказания первичной медико-санитарной помощи, повышение качества и доступности медицинской помощи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30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уровня профессиональной подготовки медицинских кадров</w:t>
            </w:r>
          </w:p>
        </w:tc>
        <w:tc>
          <w:tcPr>
            <w:tcW w:w="143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БУЗ «Городская больница»</w:t>
            </w:r>
          </w:p>
        </w:tc>
        <w:tc>
          <w:tcPr>
            <w:tcW w:w="1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1-2013 годы и на период до 2015 года</w:t>
            </w:r>
          </w:p>
        </w:tc>
        <w:tc>
          <w:tcPr>
            <w:tcW w:w="1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профессиональной подготовки, переподготовки и повышения квалификации работников медицинских организаций муниципальной системы здравоохранения, находящаяся на территории муниципального образования</w:t>
            </w:r>
          </w:p>
        </w:tc>
        <w:tc>
          <w:tcPr>
            <w:tcW w:w="14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,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,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8,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расходов по повышению квалификации медицинских работников</w:t>
            </w:r>
          </w:p>
        </w:tc>
        <w:tc>
          <w:tcPr>
            <w:tcW w:w="14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84,3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5,8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38,5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ование и поддержка медицинских работников первичного звен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.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енежных выплат медицинским работникам скорой медицинской помощи</w:t>
            </w:r>
          </w:p>
        </w:tc>
        <w:tc>
          <w:tcPr>
            <w:tcW w:w="14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, МБУЗ «Городская больница»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1-2013 год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 на период до 2015 года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2,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 165,5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69,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2,7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2,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,8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ружной бюдж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финансирование учреждений и подразделений посредством родовых сертификатов</w:t>
            </w:r>
          </w:p>
        </w:tc>
        <w:tc>
          <w:tcPr>
            <w:tcW w:w="14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1-2013 год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на период до 2015 год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88,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0,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4,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4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С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становления мер социальной поддержки работникам медицинских организации системы здравоохранения, находящаяся на территории муниципального образования, дополнительных по отношению к мерам социальной поддержки работников медицинских организаций государственной системы здравоохранения, установленных нормативными правовыми актами автономного округ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, МБУЗ «Городская больница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АУЗ «Стоматологическая поликлиника №1»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3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на период до 2015 год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5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5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провождение и освещение деятельности учреждений здравоохранения город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1-2013 годы и на период до 2015 год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,6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,6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157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 2: «Снижение заболеваемости , инвалидности и смертности жителей город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эпидемические мероприятия в рамках оказания первичной медико-санитарной помощи населению города.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, МБУЗ «Городская больница»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1-2013 годы и на период до 2015 года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,3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,6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1,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8,4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8,4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8,4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бретение иммунопрепаратов для проведения экстренной профилактики клещевого энцефалит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БУЗ «Городская больница»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бретение вакцины «Ваксигрипп»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БУЗ «Городская больница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5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50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1  подпрограмме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465,8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89,00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33,6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 422,4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422,4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98,4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дпрограмма "Внедрение энергосберегающих технологий, обеспечение комплексной безопасности и создание комфортной среды пребывания в учреждениях здравоохранения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" w:hRule="atLeast"/>
        </w:trPr>
        <w:tc>
          <w:tcPr>
            <w:tcW w:w="157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дача 1: «Обеспечение энергоэффективности, экологической и пожарной безопасности в учреждениях здравоохранения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креплению пожарной безопасности в учреждениях здравоохра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  <w:t>МБУЗ «Городская больница»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1-2013 годы и на период до 2015 год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17,9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7,9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комплексной безопасности в учреждениях здравоохра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  <w:t>МБУЗ «Городская больница»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,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 по 2  подпрограмм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32,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7,9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4,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дпрограмма «Развитие материально-технической базы и модернизация инфраструктуры учреждений здравоохранения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57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дача 1: «Приведение инфраструктуры здравоохранения в соответствие с современными требованиями для обеспечения комфортных условий пребывания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хирургического стационара под взрослую поликлинику и женскую консультацию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, МБУЗ «Городская больница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1-2013 годы и на период до 2015 год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 371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52,8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1,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ab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0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217,2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27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04,0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ружной бюдж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плексная информатизация поликлинических служб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  <w:t>МБУЗ «Городская больница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1-2013 годы и на период до 2015 год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7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,7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ттестация объектов информации, в том числе обследование информационных систем персональных данных, проектирование системы защиты информационных систем персональных данных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  <w:t>МБУЗ «Городская больница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кущий ремонт в здании терапевтического корпус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  <w:t>МБУЗ «Город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9,6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9,63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реконструкцию рентген кабинет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З «Городская больница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1-2013 годы и на период до 2015 год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,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3 подпрограмме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 526,1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41,93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 606,2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080,0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 по программе: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1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ы и на период до 2015 год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024,1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294,9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799,83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9 028,6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 502,4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8,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 307,1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72,5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24,23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 909,6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02,4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8,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ружной бюджет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536,5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2,7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922,8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095,0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 276,0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2,5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69,7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22,8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ФСС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88,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10,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30,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24,0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024,0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920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20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20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20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20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ConsPlusNormal"/>
        <w:tabs>
          <w:tab w:val="clear" w:pos="708"/>
          <w:tab w:val="center" w:pos="5329" w:leader="none"/>
        </w:tabs>
        <w:ind w:right="-5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 xml:space="preserve">                   к постановлению администрации </w:t>
      </w:r>
    </w:p>
    <w:p>
      <w:pPr>
        <w:pStyle w:val="ConsPlusNormal"/>
        <w:tabs>
          <w:tab w:val="clear" w:pos="708"/>
          <w:tab w:val="center" w:pos="5329" w:leader="none"/>
        </w:tabs>
        <w:ind w:right="-54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 xml:space="preserve">         города Пыть-Яха </w:t>
      </w:r>
    </w:p>
    <w:p>
      <w:pPr>
        <w:pStyle w:val="ConsPlusNormal"/>
        <w:tabs>
          <w:tab w:val="clear" w:pos="708"/>
          <w:tab w:val="center" w:pos="532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26.08.2013 № 194-па</w:t>
      </w:r>
    </w:p>
    <w:p>
      <w:pPr>
        <w:pStyle w:val="ConsPlusNormal"/>
        <w:tabs>
          <w:tab w:val="clear" w:pos="708"/>
          <w:tab w:val="center" w:pos="532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532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ConsPlusNormal"/>
        <w:tabs>
          <w:tab w:val="clear" w:pos="708"/>
          <w:tab w:val="center" w:pos="532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«Современное здравоохранение муниципального образования городской округ город Пыть-Ях </w:t>
      </w:r>
      <w:r>
        <w:rPr>
          <w:rFonts w:cs="Times New Roman" w:ascii="Times New Roman" w:hAnsi="Times New Roman"/>
          <w:bCs/>
          <w:sz w:val="28"/>
          <w:szCs w:val="28"/>
        </w:rPr>
        <w:t>на 2011-2013 годы и на период до 2015 года»</w:t>
      </w:r>
    </w:p>
    <w:p>
      <w:pPr>
        <w:pStyle w:val="ConsPlusNormal"/>
        <w:tabs>
          <w:tab w:val="clear" w:pos="708"/>
          <w:tab w:val="center" w:pos="5329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080"/>
        <w:gridCol w:w="1006"/>
        <w:gridCol w:w="974"/>
        <w:gridCol w:w="819"/>
        <w:gridCol w:w="900"/>
        <w:gridCol w:w="1881"/>
      </w:tblGrid>
      <w:tr>
        <w:trPr>
          <w:trHeight w:val="6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 результат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значение показателя на момент разработки программы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я по годам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9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епосредственных резуль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52" w:leader="none"/>
                <w:tab w:val="center" w:pos="5329" w:leader="none"/>
              </w:tabs>
              <w:ind w:right="-27" w:hanging="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дицинских работников отделения скорой медицинской помощи, получающих денежные выпл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0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дицинских работников, получающих дополнительные денежные выплаты по родовым сертифика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</w:tc>
      </w:tr>
      <w:tr>
        <w:trPr>
          <w:trHeight w:val="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в смену в МБУЗ «Городск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0</w:t>
            </w:r>
          </w:p>
        </w:tc>
      </w:tr>
      <w:tr>
        <w:trPr>
          <w:trHeight w:val="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пециалистов прошедших подготовку, переподготовку и повышение квалифик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>
          <w:trHeight w:val="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трудников получающих выплаты социального характе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азатели конечных  результатов</w:t>
            </w:r>
          </w:p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рачей, имеющих сертификат специали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0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редних медицинских работников, имеющих сертификат специали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0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рачей, имеющих квалификационную категор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0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редних медицинских работников, имеющих квалификационную категор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0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охвата заключительной дезинфекцией в очагах туберкул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исполнения плана вакцинации населения города против клещевого энцефал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№3 </w:t>
      </w:r>
    </w:p>
    <w:p>
      <w:pPr>
        <w:pStyle w:val="ConsPlusNormal"/>
        <w:tabs>
          <w:tab w:val="clear" w:pos="708"/>
          <w:tab w:val="center" w:pos="5329" w:leader="none"/>
        </w:tabs>
        <w:ind w:right="-5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 xml:space="preserve">                   </w:t>
        <w:tab/>
        <w:t xml:space="preserve">к постановлению администрации </w:t>
      </w:r>
    </w:p>
    <w:p>
      <w:pPr>
        <w:pStyle w:val="ConsPlusNormal"/>
        <w:tabs>
          <w:tab w:val="clear" w:pos="708"/>
          <w:tab w:val="center" w:pos="5329" w:leader="none"/>
        </w:tabs>
        <w:ind w:right="-54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 xml:space="preserve">        </w:t>
        <w:tab/>
        <w:t>города Пыть-Яха</w:t>
      </w:r>
    </w:p>
    <w:p>
      <w:pPr>
        <w:pStyle w:val="ConsPlusNormal"/>
        <w:tabs>
          <w:tab w:val="clear" w:pos="708"/>
          <w:tab w:val="center" w:pos="5329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от 26.08.2013 № 194-па</w:t>
      </w:r>
    </w:p>
    <w:p>
      <w:pPr>
        <w:pStyle w:val="ConsPlusNormal"/>
        <w:tabs>
          <w:tab w:val="clear" w:pos="708"/>
          <w:tab w:val="center" w:pos="5329" w:leader="none"/>
        </w:tabs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целевой программы «Современное здравоохранение муниципального образования городской округ город Пыть-Я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1-2013 годы и на период до 2015 год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5915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791"/>
        <w:gridCol w:w="2700"/>
        <w:gridCol w:w="1620"/>
        <w:gridCol w:w="720"/>
        <w:gridCol w:w="900"/>
        <w:gridCol w:w="720"/>
        <w:gridCol w:w="720"/>
        <w:gridCol w:w="1440"/>
        <w:gridCol w:w="1260"/>
        <w:gridCol w:w="1080"/>
        <w:gridCol w:w="180"/>
        <w:gridCol w:w="1260"/>
      </w:tblGrid>
      <w:tr>
        <w:trPr>
          <w:trHeight w:val="36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ей </w:t>
              <w:br/>
              <w:t>результатов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роприятий </w:t>
              <w:br/>
              <w:t xml:space="preserve">(комплекса </w:t>
              <w:br/>
              <w:t>мероприятий,</w:t>
              <w:br/>
              <w:t xml:space="preserve">подпрограмм), </w:t>
              <w:br/>
              <w:t xml:space="preserve">обеспечивающих  </w:t>
              <w:br/>
              <w:t xml:space="preserve">достижение </w:t>
              <w:br/>
              <w:t>результа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 </w:t>
              <w:br/>
              <w:t xml:space="preserve">значение </w:t>
              <w:br/>
              <w:t>показателя на</w:t>
              <w:br/>
              <w:t xml:space="preserve">момент  </w:t>
              <w:br/>
              <w:t xml:space="preserve">разработки  </w:t>
              <w:br/>
              <w:t>программы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  </w:t>
              <w:br/>
              <w:t xml:space="preserve">показателя по </w:t>
              <w:br/>
              <w:t>годам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 </w:t>
              <w:br/>
              <w:t xml:space="preserve">значение </w:t>
              <w:br/>
              <w:t>показателя</w:t>
              <w:br/>
              <w:t xml:space="preserve">на момент </w:t>
              <w:br/>
              <w:t xml:space="preserve">окончания </w:t>
              <w:br/>
              <w:t xml:space="preserve">действия </w:t>
              <w:br/>
              <w:t>программы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затрат и результат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 </w:t>
              <w:br/>
              <w:t xml:space="preserve">затраты </w:t>
              <w:br/>
              <w:t xml:space="preserve">по   </w:t>
              <w:br/>
              <w:t>соответс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ющим</w:t>
              <w:br/>
              <w:t>меропр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ям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юджетные   </w:t>
              <w:br/>
              <w:t>затраты</w:t>
            </w:r>
          </w:p>
        </w:tc>
      </w:tr>
      <w:tr>
        <w:trPr>
          <w:trHeight w:val="10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>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ского бюджет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о/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52" w:leader="none"/>
                <w:tab w:val="center" w:pos="5329" w:leader="none"/>
              </w:tabs>
              <w:ind w:right="-27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дицинских работников отделения скорой медицинской помощи, получающих денежные выпла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нежных выплат медицинским работникам  скорой медицинской помощ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58,0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Б – 9 792,50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– 2 165,50)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дицинских работников, получающих дополнительные денежные выплаты по родовым сертификата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учреждений и подразделений родовспоможения посредством родовых сертифика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88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ства ФС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в смену в МБУЗ «Городская больниц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и освещение деятельности учреждений здравоохранения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6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6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креплению пожарной безопасности в учреждениях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17,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17,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комплексной безопасности в учреждениях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хирургического стационара под взрослую поликлинику и женскую консульт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23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52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 371,00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информатизация поликлинических служ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7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7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9,6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объектов информации, в том числе обследование информационных систем персональных данных, проектирование системы защиты персональных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9,6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в здании терапевтического корп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ммунопрепаратов для проведения экстренной профилактики клещевого энцефал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акцины «Ваксигрип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реконструкцию рентген каби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акцины против гри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рачей, имеющих сертификат специалис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ереподготовка медицинских кад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4,1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4,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2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их медицинских работников, имеющих сертификат специали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прошедших подготовку, переподготовку и повышение квалифик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ереподготовка медицинских кад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 получающих выплаты социального характер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 получающих выплаты социального характ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рачей, имеющих квалификационную категорию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расходов по повышению квалификации медицинских работн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4,3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4,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их медицинских работников, имеющих квалификационную категорию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заключительной дезинфекцией в очагах туберкулеза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эпидемические мероприятия в рамках оказания первичной медико-санитарной помощи населению гор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0,3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0,3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плана вакцинации населения города против клещевого энцефалита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79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85"/>
        </w:tabs>
        <w:ind w:left="1485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485"/>
        </w:tabs>
        <w:ind w:left="1485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02:00Z</dcterms:created>
  <dc:creator>Admin</dc:creator>
  <dc:description/>
  <cp:keywords/>
  <dc:language>en-US</dc:language>
  <cp:lastModifiedBy>Пользователь</cp:lastModifiedBy>
  <cp:lastPrinted>2013-08-26T12:13:00Z</cp:lastPrinted>
  <dcterms:modified xsi:type="dcterms:W3CDTF">2013-08-26T06:38:00Z</dcterms:modified>
  <cp:revision>30</cp:revision>
  <dc:subject/>
  <dc:title>  </dc:title>
</cp:coreProperties>
</file>