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67690" cy="832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18.09.2013</w:t>
        <w:tab/>
        <w:tab/>
        <w:tab/>
        <w:tab/>
        <w:tab/>
        <w:tab/>
        <w:tab/>
        <w:tab/>
        <w:tab/>
        <w:t>№ 239-п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внесении измен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 постановление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рода от 03.02.2012 № 19-п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Об  утверждении администрати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гламента по предоставлени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униципальной услуг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Предоставление мест захоронения»</w:t>
      </w:r>
    </w:p>
    <w:p>
      <w:pPr>
        <w:pStyle w:val="Normal"/>
        <w:rPr>
          <w:szCs w:val="28"/>
        </w:rPr>
      </w:pPr>
      <w:r>
        <w:rPr>
          <w:szCs w:val="28"/>
        </w:rPr>
        <w:t>(в ред. от 22.03.2013 № 53-п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распоряжением от 07.05.2013 № 1008-ра «Об утверждении плана внесения изменений в административные регламенты по предоставлению муниципальных услуг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повышения качества исполнения и доступности муниципальных услуг, внести в постановление администрации города от 03.02.2012 № 19-па «Об утверждении административного регламента по предоставлению муниципальной услуги «Предоставление мест захоронения» следующее изменени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1. Пункт 2.14 приложения к постановлению изложить в новой редакции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>«2.14. Максимальный срок ожидания в очереди при подаче документов на получение муниципальной услуги и при получении результата предоставления муниципальной услуги - 15 минут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ab/>
        <w:t>Срок ожидания в очереди для получения консультации не должен превышать 15 минут, срок ожидания в очереди в случае приема по предварительной записи не должен превышать 10 минут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</w:rPr>
      </w:pPr>
      <w:r>
        <w:rPr/>
        <w:tab/>
        <w:t>2. Сектору пресс-службы управления делами (О.В. Кулиш) опубликовать постановление в печатном средстве массовой информации «Официальный вестник»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Cs w:val="28"/>
        </w:rPr>
        <w:tab/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 xml:space="preserve">4. Контроль за выполнением постановления возложить на заместителя главы администрации города по жилищно-коммунальному комплексу - начальника управления по жилищно-коммунальному комплексу, транспорту и дорогам Антоненко Р.В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705" w:hanging="70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left="705" w:hanging="70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администрации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а  Пыть-Яха                                                  </w:t>
        <w:tab/>
        <w:tab/>
        <w:t xml:space="preserve">         </w:t>
        <w:tab/>
        <w:tab/>
        <w:t xml:space="preserve">  Р.И. Стадле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left="1065" w:firstLine="6135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2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8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56:00Z</dcterms:created>
  <dc:creator>Бочкарева</dc:creator>
  <dc:description/>
  <cp:keywords/>
  <dc:language>en-US</dc:language>
  <cp:lastModifiedBy>Пользователь</cp:lastModifiedBy>
  <cp:lastPrinted>2013-09-18T14:54:00Z</cp:lastPrinted>
  <dcterms:modified xsi:type="dcterms:W3CDTF">2013-09-18T08:54:00Z</dcterms:modified>
  <cp:revision>6</cp:revision>
  <dc:subject/>
  <dc:title>Приложение 1 к распоряжению</dc:title>
</cp:coreProperties>
</file>