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TextBody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 01.12.2014</w:t>
        <w:tab/>
        <w:tab/>
        <w:tab/>
        <w:tab/>
        <w:tab/>
        <w:tab/>
        <w:tab/>
        <w:tab/>
        <w:tab/>
        <w:t>№ 283-па</w:t>
      </w:r>
    </w:p>
    <w:p>
      <w:pPr>
        <w:pStyle w:val="TextBody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"/>
          <w:szCs w:val="28"/>
          <w:lang w:val="en-US" w:eastAsia="en-US"/>
        </w:rPr>
      </w:pPr>
      <w:r>
        <w:rPr>
          <w:sz w:val="2"/>
          <w:szCs w:val="28"/>
          <w:lang w:val="en-US" w:eastAsia="en-US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рода от 27.11.2013 № 322-па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 муниципальной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«Содействие занятости 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я в муниципальном образовании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округ город Пыть-Ях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4-2020 годы» 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(в ред. от 28.04.2014 № 98-па,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  07.07.2014 № 170-па,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3.10.2014 №240-па)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, в связи с изменением объема финансирования программных мероприятий на 2014 год, внести в  постановление администрации города от 27.11.2013 № 322-па «Об утверждении  муниципальной программы «Содействие занятости населения в муниципальном образовании городской округ город Пыть-Ях на 2014-2020 годы» следующие изменения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В приложении к постановлени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 xml:space="preserve"> Строку «Финансовое обеспечение муниципальной программы» паспорта муниципальной программы 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расходов составляет 42 667,45 тыс.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 6 401,32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-  4 222,8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-  4 222,8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-  8 389,0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8 -  6 791,82 тыс.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   5 949,4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-  6 690,31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м финансирования программы являются средства местного бюджета, окружного бюджета и федерального бюджета.</w:t>
            </w:r>
          </w:p>
        </w:tc>
      </w:tr>
    </w:tbl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разделе 3 «Обобщенная характеристика программных мероприятий»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 абзаце «Запланированный объем финансирования подпрограммы 1 составляет» цифры «3121,92» и «1012,72» заменить цифрами «3052,62» и «943,42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2.2. В абзаце «Потребность в финансовых ресурсах на реализацию подпрограммы 2 в 2014-2020 годах составляет» цифры «38889,83» и «4732,90» заменить цифрами «39614,83» и «5457,90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3. В абзаце «ВСЕГО по программе на весь период реализации необходимо» цифры «42011,75» и «5745,62» заменить цифрами «42667,45» и «6401,32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3.</w:t>
        <w:tab/>
        <w:t>Приложение № 2 к постановлению изложить в новой редакции согласно приложению №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Приложение № 3 к постановлению изложить в новой редакции согласно приложению № 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 xml:space="preserve">Сектору пресс-службы управления делами (О.В.Кулиш) опубликовать постановление в печатном средстве массовой информации «Официальный вестник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Отделу по информационным ресурсам (С.Г. Карауш)  разместить постановление на официальном сайте администрации города в сети Интерн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Контроль за выполнением постановления возложить на первого заместителя главы администрации города Бойко В.П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 Пыть-Яха</w:t>
        <w:tab/>
        <w:tab/>
        <w:tab/>
        <w:tab/>
        <w:tab/>
        <w:tab/>
        <w:t xml:space="preserve">                   Р.И. Стадл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54:00Z</dcterms:created>
  <dc:creator>Admin</dc:creator>
  <dc:description/>
  <cp:keywords/>
  <dc:language>en-US</dc:language>
  <cp:lastModifiedBy>Пользователь</cp:lastModifiedBy>
  <cp:lastPrinted>2014-12-01T10:47:00Z</cp:lastPrinted>
  <dcterms:modified xsi:type="dcterms:W3CDTF">2014-12-01T05:47:00Z</dcterms:modified>
  <cp:revision>11</cp:revision>
  <dc:subject/>
  <dc:title> </dc:title>
</cp:coreProperties>
</file>