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1260"/>
        <w:gridCol w:w="1260"/>
        <w:gridCol w:w="1260"/>
        <w:gridCol w:w="1080"/>
        <w:gridCol w:w="1080"/>
        <w:gridCol w:w="1080"/>
        <w:gridCol w:w="1080"/>
        <w:gridCol w:w="1080"/>
        <w:gridCol w:w="108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ind w:left="9540" w:hanging="0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ind w:left="9540" w:hanging="0"/>
              <w:rPr/>
            </w:pPr>
            <w:r>
              <w:rPr/>
              <w:t xml:space="preserve">к постановлению администрации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города Пыть-Ях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>от 01.12.2014 № 283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 ПРОГРАММНЫХ  МЕРОПРИЯТИЙ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/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 тыс. рублей)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: Содействия на территории муниципального образования городской округ город Пыть-Ях занятости населения и защиты от безработицы, улучшение условий и охраны труда работников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1 Содействие трудоустройству граждан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дача 1. Содействие улучшению положения на рынке труда незанятых трудовой деятельностью и безработных граждан 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граждан, из числа лиц в возрасте до 18 лет и выпускников образовательных учреждений в возрасте до 25 л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разования и молодежной  политики, отдел по культуре и искусству, 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9,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9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щественных работ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и молодежной  политики, отдел по культуре и искусству, отдел по физической культур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рт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трудоустройства незанятых инвалидов на вновь созданные специальные  рабочие мес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разования и молодежной  политики, отдел по культуре и искусству, 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,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0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0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2.  Улучшение условий и охраны труда в муниципальном образовании городской округ город Пыть-Ях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1. Совершенствование механизма управления охраной труда</w:t>
            </w:r>
          </w:p>
        </w:tc>
      </w:tr>
      <w:tr>
        <w:trPr>
          <w:trHeight w:val="2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  полномочий по управлению охраной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,8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,8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органов по труду (отдел по труду и социальным вопросам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,71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,71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охране труда руководителей и специалистов муниципа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9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9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оценка условий труда в муниципальных учреждения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ов конкурсов по охране труда, наглядная агитация,  оплата услуг  средств массовой информации, из них неисполненные обязательства 2013 года - оказание информационных услуг -2,2 тыс.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5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5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 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,01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8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9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6,21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6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1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0,31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1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697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7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5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6,21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Б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полнителя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3,01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,8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9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6,21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образования и молодежной  политики, отдел по культуре и искусству, 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30</w:t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>Справочно:</w:t>
      </w:r>
    </w:p>
    <w:p>
      <w:pPr>
        <w:pStyle w:val="Normal"/>
        <w:jc w:val="both"/>
        <w:rPr/>
      </w:pPr>
      <w:r>
        <w:rPr/>
        <w:t>ФБ - федеральный бюджет;</w:t>
      </w:r>
    </w:p>
    <w:p>
      <w:pPr>
        <w:pStyle w:val="Normal"/>
        <w:jc w:val="both"/>
        <w:rPr/>
      </w:pPr>
      <w:r>
        <w:rPr/>
        <w:t>ОБ - окружной бюджет;</w:t>
      </w:r>
    </w:p>
    <w:p>
      <w:pPr>
        <w:pStyle w:val="Normal"/>
        <w:jc w:val="both"/>
        <w:rPr/>
      </w:pPr>
      <w:r>
        <w:rPr/>
        <w:t>МБ - местный бюджет</w:t>
      </w:r>
    </w:p>
    <w:p>
      <w:pPr>
        <w:pStyle w:val="Normal"/>
        <w:jc w:val="both"/>
        <w:rPr/>
      </w:pPr>
      <w:r>
        <w:rPr/>
        <w:t>ВБИ - внебюджетные источник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hanging="1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9912" w:hanging="12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 постановлению администра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а Пыть-Яха  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1.12.23014 № 283-па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2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260"/>
        <w:gridCol w:w="720"/>
        <w:gridCol w:w="718"/>
        <w:gridCol w:w="720"/>
        <w:gridCol w:w="720"/>
        <w:gridCol w:w="720"/>
        <w:gridCol w:w="720"/>
        <w:gridCol w:w="720"/>
        <w:gridCol w:w="1080"/>
        <w:gridCol w:w="1080"/>
        <w:gridCol w:w="1080"/>
        <w:gridCol w:w="720"/>
        <w:gridCol w:w="242"/>
        <w:gridCol w:w="840"/>
        <w:gridCol w:w="12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8" w:type="dxa"/>
            <w:gridSpan w:val="1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мероприятий (комплекса мероприятий, подпрограмм), обеспечивающих достижение результ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. значение показателя на момент разработки программы</w:t>
            </w:r>
          </w:p>
        </w:tc>
        <w:tc>
          <w:tcPr>
            <w:tcW w:w="5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каз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 на момент оконча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я действия програм-мы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затрат и результатов (тыс. руб.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затраты по соответствующим мероприятиям 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бюджетны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трудоустроенных на временные работы, из числа лиц в возрасте до 18 лет и выпускников образовательных учреждений в возрасте до 25 л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,6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лиц, занятых на общественных работа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незанятых инвалидов, трудоустроенных на вновь созданные специальные рабочие места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бученных в области охраны труда руководителей и специалистов муниципальных учреждений,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4,8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7,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рабочих мест, прошедших специальную оценку условий труда в муниципальных учреждения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курсов по охране труда                  (в том числе ежегодное тестирование) (единиц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готовленных и размещенных баннеров по охране труда (единиц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СМИ (единиц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567" w:gutter="0" w:header="397" w:top="899" w:footer="0" w:bottom="107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2139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3.8pt;mso-wrap-distance-left:0pt;mso-wrap-distance-right:0pt;mso-wrap-distance-top:0pt;mso-wrap-distance-bottom:0pt;margin-top:0.45pt;mso-position-vertical-relative:text;margin-left:3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652770</wp:posOffset>
              </wp:positionH>
              <wp:positionV relativeFrom="paragraph">
                <wp:posOffset>-22860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8pt;mso-position-vertical-relative:text;margin-left:44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16:00Z</dcterms:created>
  <dc:creator>Admin</dc:creator>
  <dc:description/>
  <cp:keywords/>
  <dc:language>en-US</dc:language>
  <cp:lastModifiedBy>Пользователь</cp:lastModifiedBy>
  <cp:lastPrinted>2014-12-01T10:51:00Z</cp:lastPrinted>
  <dcterms:modified xsi:type="dcterms:W3CDTF">2014-12-01T05:51:00Z</dcterms:modified>
  <cp:revision>9</cp:revision>
  <dc:subject/>
  <dc:title>Приложение № 1 к приложению</dc:title>
</cp:coreProperties>
</file>