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14</w:t>
        <w:tab/>
        <w:tab/>
        <w:tab/>
        <w:tab/>
        <w:tab/>
        <w:tab/>
        <w:tab/>
        <w:tab/>
        <w:tab/>
        <w:t>№ 3335-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звозмездное пользовани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  Федеральным  законом от 26.07.2006 №135- ФЗ «О защите конкуренции», федеральным законом от 30.11.2010 № 327-ФЗ «О передаче религиозным организациям имущества религиозного назначения, находящегося в государственной или муниципальной собственности», положением о порядке управления и распоряжения имуществом, находящимся в муниципальной собственности города Пыть-Яха, утвержденного решением Думы города Пыть-Яха от 19.06.2012 № 156, согласно письму Местной религиозной организацией православного Прихода храма в честь иконы Божией Матери «Нечаянная Радость» г. Пыть-Яха Ханты-Мансийского автономного округа-Югры Тюменской области Ханты-Мансийской Епархии Русской Православной Церкви от 19.11.2014 № 140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правлению по муниципальному имуществу (Е.В.Белоус ):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ередать на праве безвозмездного пользования  Местной религиозной организации православного Прихода Храма в честь иконы Божией Матери «Нечаянная Радость» г. Пыть-Яха Ханты-Мансийского автономного округа-Югры Тюменской области Ханты-Мансийской Епархии Русской Православной Церкви имущество: 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Храм в честь иконы божией Матери «Нечаянная радость» здание для ведения богослужебной деятельности, инв. № 0001130236, балансовой стоимостью 30 546 987,00 руб.,  общей площадью 937,1 кв.м., по адресу:                    г. Пыть-Ях, ул. Православня, д.1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Внести   соответствующие изменения в реестр муниципального имущества собственности раздел «Муниципальная казна»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  Отделу по информационным ресурсам (С.Г. Карауш) разместить распоряжение на официальном сайте администрации города в сети Интернет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Контроль за выполнением распоряжения возложить на заместителя главы администрации города финансам и экономике – председателя комитета по финансам Стефогло В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>города  Пыть-Яха                                                                                 Р.И. Стадлер</w:t>
      </w:r>
    </w:p>
    <w:p>
      <w:pPr>
        <w:pStyle w:val="Normal"/>
        <w:tabs>
          <w:tab w:val="clear" w:pos="708"/>
          <w:tab w:val="left" w:pos="78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 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03:00Z</dcterms:created>
  <dc:creator>Gorobec</dc:creator>
  <dc:description/>
  <cp:keywords/>
  <dc:language>en-US</dc:language>
  <cp:lastModifiedBy>Пользователь</cp:lastModifiedBy>
  <cp:lastPrinted>2014-12-17T16:19:00Z</cp:lastPrinted>
  <dcterms:modified xsi:type="dcterms:W3CDTF">2014-12-17T11:20:00Z</dcterms:modified>
  <cp:revision>14</cp:revision>
  <dc:subject/>
  <dc:title> </dc:title>
</cp:coreProperties>
</file>