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 21.04.2014</w:t>
        <w:tab/>
        <w:tab/>
        <w:tab/>
        <w:tab/>
        <w:tab/>
        <w:tab/>
        <w:tab/>
        <w:tab/>
        <w:tab/>
        <w:t>№ 91-п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рода от 29.12.2012 № 363-па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 xml:space="preserve">о группах кратковременного пребывания,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 xml:space="preserve">создаваемых  на базе дошкольных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х учреждений,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ующих основную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ую программу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школьного образования для детей,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лучающих услугу дошкольного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разования»</w:t>
      </w:r>
    </w:p>
    <w:p>
      <w:pPr>
        <w:pStyle w:val="ConsPlusNormal"/>
        <w:widowControl/>
        <w:numPr>
          <w:ilvl w:val="0"/>
          <w:numId w:val="0"/>
        </w:numPr>
        <w:ind w:firstLine="345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345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345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29.12.2012 № 273-ФЗ                       «Об образовании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приказом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города от  29.12.2012  № 363-па «Об утверждении положения о группах кратковременного пребывания, на базе дошкольных образовательных учреждений, реализующих основную общеобразовательную программу дошкольного образования для детей, не получающих услугу дошкольного образования» следующие изменения:</w:t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outlineLvl w:val="2"/>
        <w:rPr/>
      </w:pPr>
      <w:r>
        <w:rPr>
          <w:sz w:val="28"/>
          <w:szCs w:val="28"/>
        </w:rPr>
        <w:t>В наименовании и по тексту постановления слова «дошкольных образовательных учреждений» заменить словами «дошкольных образовательных организаций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еамбуле постановления слова «Законом Российской Федерации от 10.07.1992 № 3266-1 «Об образовании», приказом Министерства образования и науки Российской Федерации от 27.10.2011 № 2562 «Об утверждении Типового положения о дошкольном образовательном учреждении»  заменить словами  «Федеральным законом от 29.12.2012                        № 273 – ФЗ «Об образовании в Российской Федерации», приказом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3.1. В наименовании и по тексту слова «дошкольных образовательных учреждений» заменить словами «дошкольных образовательных организаций» в соответствующих падежах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3.2.  Пункт 1.2. 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2. Положение разработано в соответств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Законом Российской Федерации от 29.12.2012 № 273-ФЗ «Об образовании в Российской Федерации» (Первоначальный текст документа опубликован в изданиях "Собрание законодательства РФ" 31.12.2012 № 53 (ч. 1), ст. 7598, "Российская газета" 31.12.2012 № 303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</w:t>
      </w:r>
      <w:r>
        <w:rPr>
          <w:spacing w:val="-4"/>
          <w:sz w:val="28"/>
          <w:szCs w:val="28"/>
        </w:rPr>
        <w:t>управления в Российской Федерации» (</w:t>
      </w:r>
      <w:r>
        <w:rPr>
          <w:sz w:val="28"/>
          <w:szCs w:val="28"/>
        </w:rPr>
        <w:t>первоначальный текст документа опубликован в изданиях "Собрание законодательства РФ" 06.10.2003 № 40 ст. 3822, "Парламентская газета" 08.10.2003 № 186, "Российская газета", 08.10.2003 № 202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казом Минобрнауки России от 30.08.2013 № 1014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(Зарегистрировано в Минюсте России 26.09.2013           № 30038 (опубликован в издании "Российская газета" 23.10.2013 № 238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  <w:tab/>
        <w:t>Постановлением Главного государственного санитарного врача Российской Федерации от 15.05.2013 №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вместе с "СанПиН 2.4.1.3049-13. Санитарно-эпидемиологические правила и нормативы...") (Зарегистрировано в Минюсте России 29.05.2013              № 28564 (опубликовано в издании "Российская газета" 19.07.2013 № 15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Сектору пресс-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постановления возложить на первого заместителя главы администрации города Бойко В.П.         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города Пыть-Яха</w:t>
        <w:tab/>
        <w:tab/>
        <w:tab/>
        <w:t>Р.И.Стадлер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Calibri" w:cs="Times New Roman"/>
      <w:sz w:val="32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Link">
    <w:name w:val="link"/>
    <w:basedOn w:val="Style13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56:00Z</dcterms:created>
  <dc:creator>Пользователь</dc:creator>
  <dc:description/>
  <cp:keywords/>
  <dc:language>en-US</dc:language>
  <cp:lastModifiedBy>Пользователь</cp:lastModifiedBy>
  <cp:lastPrinted>2014-04-21T11:45:00Z</cp:lastPrinted>
  <dcterms:modified xsi:type="dcterms:W3CDTF">2014-04-21T05:45:00Z</dcterms:modified>
  <cp:revision>41</cp:revision>
  <dc:subject/>
  <dc:title/>
</cp:coreProperties>
</file>