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15</w:t>
        <w:tab/>
        <w:tab/>
        <w:tab/>
        <w:tab/>
        <w:tab/>
        <w:tab/>
        <w:tab/>
        <w:tab/>
        <w:tab/>
        <w:t>№ 33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600" w:leader="none"/>
        </w:tabs>
        <w:rPr/>
      </w:pPr>
      <w:r>
        <w:rPr>
          <w:sz w:val="28"/>
          <w:szCs w:val="28"/>
        </w:rPr>
        <w:t>города от 20.06.2013  № 129-па</w:t>
      </w:r>
    </w:p>
    <w:p>
      <w:pPr>
        <w:pStyle w:val="Normal"/>
        <w:rPr/>
      </w:pPr>
      <w:r>
        <w:rPr>
          <w:sz w:val="28"/>
          <w:szCs w:val="28"/>
        </w:rPr>
        <w:t>«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 культурно-</w:t>
      </w:r>
    </w:p>
    <w:p>
      <w:pPr>
        <w:pStyle w:val="Normal"/>
        <w:rPr/>
      </w:pPr>
      <w:r>
        <w:rPr>
          <w:sz w:val="28"/>
          <w:szCs w:val="28"/>
        </w:rPr>
        <w:t>досуговых  услуг»</w:t>
      </w:r>
    </w:p>
    <w:p>
      <w:pPr>
        <w:pStyle w:val="Normal"/>
        <w:jc w:val="both"/>
        <w:rPr/>
      </w:pPr>
      <w:r>
        <w:rPr>
          <w:sz w:val="28"/>
          <w:szCs w:val="28"/>
        </w:rPr>
        <w:t>(с изм. от 07.07.2014 № 162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от 11.09.2012 №212-па «Об утверждении порядка разработки и утверждения административных регламентов предоставления муниципальных услуг», протоколом  заседания Комиссии по приведению административной реформы и повышению качества предоставления государственных и муниципальных услуг в Ханты-Мансийском автономном округе – Югре от 26.03.2014 №13, внести в постановление администрации города от 20.06.2013 № 129-па «Об утверждении административного регламента предоставления муниципальной услуги «Предоставление  культурно-досуговых  услуг»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ложение №1 к административному регламенту предоставления муниципальной услуги «Предоставление культурно-досуговых услуг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Контроль за выполнением постановления возложить на  первого  заместителя  главы  администрации  города  Бойко В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                                                                                  Р.И. Стадл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15.12.2015 № 334-па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Информация о перечне и стоимости платных услуг оказываемых 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УК «КДЦ» 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0"/>
        <w:gridCol w:w="2160"/>
        <w:gridCol w:w="2156"/>
      </w:tblGrid>
      <w:tr>
        <w:trPr>
          <w:trHeight w:val="6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именование платной услуг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Цена (тариф), в рублях без НДС</w:t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утрен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Музыкальный подарок: танцевальная композиция и адресное позд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оме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Поздравление Деда Мороза и Снегурочки (выез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здравл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0,00</w:t>
            </w:r>
          </w:p>
        </w:tc>
      </w:tr>
      <w:tr>
        <w:trPr>
          <w:trHeight w:val="3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 (взрослы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 (детски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карнавалов, б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фестива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театрализованного предст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профессионального праздника, юбил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пускного веч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дискотек для различной возрастной категори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ечеров отдыха и корпоративных вечери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Дня именин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семинаров, лекториев, круглых столов, презентаций, мастер классов, и тренингов по различным вопросам и технологиям в сфере культуры и досуга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игровых программ для различной возрастной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концерт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гражданских семейных обря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рганизация и проведение тематических веч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>
          <w:trHeight w:val="3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ы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умо» (1 участни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умо» (2 участ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ми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ьцебр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арт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квагри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ту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/10 ми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ростовых ку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костю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вукоопе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удожника по св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жисс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вет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вукорежисс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рганизация выступления артистов (индивидуальных исполнителей) и творческих коллективов, как самодеятельных, так и профессиона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роприят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казание методической и практической помощи в разработке сценарных метод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ценар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Оказание методической и практической помощи в разработке и осуществлении художественного оформления закрытых помещений, открытых площа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>
                <w:sz w:val="26"/>
                <w:szCs w:val="26"/>
              </w:rPr>
              <w:t>Техническое оснащение и звуковое обслужи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Фотосъёмка с ростовыми куклами  и виньетками (на свой фотоаппара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от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слайдов, видео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ь музыкально-речевых рол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ростовой кук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именинников (выез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здравл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  <w:t>2 500,00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омещений для проведения мероприятий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й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нцеваль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ритель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ая аэроб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/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бонемент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осещений)/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имущества (здания ГДК «Факе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м. м./меся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6,72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 /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00,63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в.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ится индивидуальный расчет, согласно методики, утвержденной постановлением администрации города от 01.11.2013г. №287-па.</w:t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firstLine="360"/>
      <w:jc w:val="both"/>
    </w:pPr>
    <w:rPr>
      <w:rFonts w:eastAsia="Andale Sans UI;Times New Roman"/>
      <w:kern w:val="2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4:36:00Z</dcterms:created>
  <dc:creator>Рыжова</dc:creator>
  <dc:description/>
  <cp:keywords/>
  <dc:language>en-US</dc:language>
  <cp:lastModifiedBy>Администрация города</cp:lastModifiedBy>
  <cp:lastPrinted>2015-12-15T10:44:00Z</cp:lastPrinted>
  <dcterms:modified xsi:type="dcterms:W3CDTF">2015-12-15T05:44:00Z</dcterms:modified>
  <cp:revision>5</cp:revision>
  <dc:subject/>
  <dc:title> </dc:title>
</cp:coreProperties>
</file>