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0.2015</w:t>
        <w:tab/>
        <w:tab/>
        <w:tab/>
        <w:tab/>
        <w:tab/>
        <w:tab/>
        <w:tab/>
        <w:tab/>
        <w:tab/>
        <w:t>№ 1950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</w:t>
      </w:r>
    </w:p>
    <w:p>
      <w:pPr>
        <w:pStyle w:val="Normal"/>
        <w:rPr/>
      </w:pPr>
      <w:r>
        <w:rPr>
          <w:sz w:val="28"/>
          <w:szCs w:val="28"/>
        </w:rPr>
        <w:t>распоряж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от 18.03.2015 № 610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создании учебно-консультаци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а по гражданской обор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и законами Российской Федерации от              21.12. 1994 №  </w:t>
      </w:r>
      <w:hyperlink r:id="rId3">
        <w:r>
          <w:rPr>
            <w:rStyle w:val="InternetLink"/>
            <w:sz w:val="28"/>
            <w:szCs w:val="28"/>
          </w:rPr>
          <w:t>68-ФЗ</w:t>
        </w:r>
      </w:hyperlink>
      <w:r>
        <w:rPr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от 06.10. 2003 № </w:t>
      </w:r>
      <w:hyperlink r:id="rId4">
        <w:r>
          <w:rPr>
            <w:rStyle w:val="InternetLink"/>
            <w:sz w:val="28"/>
            <w:szCs w:val="28"/>
          </w:rPr>
          <w:t>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Правительства Российской Федерации от                   02.11.2000 № 841 «Об утверждении Положения об организации обучения населения в области гражданской обороны от 04.09.2003 № 547 «О подготовке населения в области защиты от чрезвычайных ситуаций природного и техногенного характера», в целях пропаганды знаний и обучения неработающего населения города Пыть-Яха в области гражданской обороны, внести в распоряжение администрации города от 18.03.2015 № 610-ра «О создании учебно-консультационного пункта по гражданской обороне» следующее изменени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 Подпункт 1.1. пункта 1 приложения № 2 к распоряжению изложить в следующей  редакции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«1.1. Документация УКП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распоряжение администрации города Пыть-Яха о создании УКП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оложение об УКП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лан работы на год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распорядок работы УКП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расписание занятий и консультац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журнал учета занятий и консультаций, персонального учета населения, прошедшего обучение на УКП»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заместителя главы администрации города по жилищно-коммунальному комплексу- начальника управления по жилищно-коммунальному комплексу, транспорту и дорогам Антоненко Р.В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>
          <w:b/>
          <w:b/>
          <w:sz w:val="32"/>
        </w:rPr>
      </w:pPr>
      <w:r>
        <w:rPr>
          <w:sz w:val="28"/>
          <w:szCs w:val="28"/>
        </w:rPr>
        <w:t xml:space="preserve">города Пыть-Яха                                                                         </w:t>
        <w:tab/>
        <w:t xml:space="preserve">   Р.И. Стадлер</w:t>
      </w:r>
    </w:p>
    <w:p>
      <w:pPr>
        <w:pStyle w:val="Heading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1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21F312EF8FE65D342C08A62C334CF89C239A97DDD363EDD8D76984932087154FB6C25998C41A37h576L" TargetMode="External"/><Relationship Id="rId4" Type="http://schemas.openxmlformats.org/officeDocument/2006/relationships/hyperlink" Target="consultantplus://offline/ref=B421F312EF8FE65D342C08A62C334CF89C239B9BD8DA63EDD8D76984932087154FB6C25B9FhC71L" TargetMode="External"/><Relationship Id="rId5" Type="http://schemas.openxmlformats.org/officeDocument/2006/relationships/hyperlink" Target="consultantplus://offline/ref=B421F312EF8FE65D342C08A62C334CF89524939ADCD93EE7D08E6586942FD80248FFCE5898C51Ah379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29:00Z</dcterms:created>
  <dc:creator>Admin</dc:creator>
  <dc:description/>
  <cp:keywords/>
  <dc:language>en-US</dc:language>
  <cp:lastModifiedBy>Администрация города</cp:lastModifiedBy>
  <cp:lastPrinted>2015-10-14T09:38:00Z</cp:lastPrinted>
  <dcterms:modified xsi:type="dcterms:W3CDTF">2015-10-14T04:38:00Z</dcterms:modified>
  <cp:revision>15</cp:revision>
  <dc:subject/>
  <dc:title> </dc:title>
</cp:coreProperties>
</file>