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А С П О Р Я Ж Е Н И 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9.10.2015</w:t>
        <w:tab/>
        <w:tab/>
        <w:tab/>
        <w:tab/>
        <w:tab/>
        <w:tab/>
        <w:tab/>
        <w:tab/>
        <w:tab/>
        <w:t>№ 2056-р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 внесении изменения в распоряжени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от 30.09.2015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1867-ра «О проведении конкурса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фессионального мастерства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Золотые ножницы» среди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убъектов малого и среднего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едпринимательства, оказывающи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арикмахерские услуг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целях поддержки и стимулирования предпринимательской деятельности, пропаганды достижений малого и среднего предпринимательства в социально-экономическом развитии города Пыть-Яха, реализации подпрограммы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, утвержденной постановлением администрации города от 25.11.2013 № 306-па, внести в распоряжение администрации города от 30.09.2015 № 1867-ра «О проведении конкурса профессионального мастерства «Золотые ножницы» среди субъектов малого и среднего предпринимательства, оказывающих парикмахерские услуги» следующее измен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</w:t>
        <w:tab/>
        <w:t xml:space="preserve">В приложении № 1 к распоряжени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1. </w:t>
        <w:tab/>
        <w:t>В пункте 3.1.1. слова «в срок до 02.11.2015 года» заменить словами «в срок до 12 ноября 2015 г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Контроль за выполнением распоряжения возложить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Пыть-Яха</w:t>
        <w:tab/>
        <w:tab/>
        <w:tab/>
        <w:tab/>
        <w:tab/>
        <w:t xml:space="preserve">                                    Р.И. Стадлер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s-IN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cs="Tahoma"/>
      <w:sz w:val="26"/>
      <w:szCs w:val="26"/>
      <w:lang w:val="ru-RU"/>
    </w:rPr>
  </w:style>
  <w:style w:type="paragraph" w:styleId="HTML">
    <w:name w:val="Адрес HTML"/>
    <w:basedOn w:val="Normal"/>
    <w:qFormat/>
    <w:pPr/>
    <w:rPr>
      <w:i/>
      <w:iCs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ind w:firstLine="720"/>
      <w:jc w:val="both"/>
    </w:pPr>
    <w:rPr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5:00Z</dcterms:created>
  <dc:creator>@ Silent Steel</dc:creator>
  <dc:description/>
  <cp:keywords/>
  <dc:language>en-US</dc:language>
  <cp:lastModifiedBy>Администрация города</cp:lastModifiedBy>
  <cp:lastPrinted>2015-10-30T10:45:00Z</cp:lastPrinted>
  <dcterms:modified xsi:type="dcterms:W3CDTF">2015-10-30T05:45:00Z</dcterms:modified>
  <cp:revision>528</cp:revision>
  <dc:subject/>
  <dc:title> </dc:title>
</cp:coreProperties>
</file>