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о ходе реализации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Развитие агропромышленного комплекса и рынков сельскохозяйственной продукции, сырья и продовольствия в муниципальном образовании городской округ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город </w:t>
      </w:r>
      <w:r>
        <w:rPr>
          <w:rFonts w:cs="Times New Roman" w:ascii="Times New Roman" w:hAnsi="Times New Roman"/>
          <w:sz w:val="28"/>
          <w:szCs w:val="28"/>
          <w:u w:val="single"/>
        </w:rPr>
        <w:t>Пыть-Ях в 2016-2020 годах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лное наименование 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январь-март 2017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вед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</w:t>
        <w:tab/>
        <w:t>о результатах реализации программных мероприятий и причинах их невыполн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Объем финансирования муниципальной программы в 2017 году – 21 122,0 тыс. рублей (освоение - 48,9%, или 10 336,6 тыс. рублей)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Бюджет округа</w:t>
      </w:r>
      <w:r>
        <w:rPr>
          <w:sz w:val="26"/>
          <w:szCs w:val="26"/>
        </w:rPr>
        <w:t xml:space="preserve"> – 20 211,0 тыс. рублей, освоение -  51,1%, в том числе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С администрацией города заключили соглашения на получение субсидий 7 глав КФХ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лановый объем субсидий на 2017 год на государственную поддержку животноводства составил 17 986,0</w:t>
      </w:r>
      <w:r>
        <w:rPr/>
        <w:t xml:space="preserve"> </w:t>
      </w:r>
      <w:r>
        <w:rPr>
          <w:sz w:val="26"/>
          <w:szCs w:val="26"/>
        </w:rPr>
        <w:t xml:space="preserve">тыс. рублей, освоение 45,4 %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ями субсидий данной поддержки  стали: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Глава крестьянского (фермерского) хозяйства Колещатов В. Д.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Глава крестьянского (фермерского) хозяйства Захаров Д. А.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Глава крестьянского (фермерского) хозяйства Захаров М.Д.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Глава крестьянского (фермерского) хозяйства Курячий В.Г.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Глава крестьянского (фермерского) хозяйства Захаренко А. А.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крестьянского (фермерского) хозяйства Матвеева С.В.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Глава крестьянского (фермерского) хозяйства Лебедева Е.Л.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6"/>
          <w:szCs w:val="26"/>
        </w:rPr>
        <w:t xml:space="preserve">   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овый объем субсидий на 2017 год на государственную поддержку развитие материально-технической базы (за исключением личных подсобных  хозяйств) составил </w:t>
      </w:r>
      <w:r>
        <w:rPr/>
        <w:t xml:space="preserve">2 000,0 </w:t>
      </w:r>
      <w:r>
        <w:rPr>
          <w:sz w:val="26"/>
          <w:szCs w:val="26"/>
        </w:rPr>
        <w:t>тыс. рублей, освоение 100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Получателями субсидии данной поддержки  стали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ещатов В.Д. – 2 000,0 тыс. рублей (строительство кормоцеха - строение №8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новый объем субсидий на 2016 год на государственную поддержку на</w:t>
      </w:r>
      <w:r>
        <w:rPr>
          <w:bCs/>
        </w:rPr>
        <w:t xml:space="preserve"> о</w:t>
      </w:r>
      <w:r>
        <w:rPr>
          <w:bCs/>
          <w:sz w:val="26"/>
          <w:szCs w:val="26"/>
        </w:rPr>
        <w:t>беспечение осуществления отлова, транспортировки, учета, содержания, умерщвления, утилизации безнадзорных и бродячих животных</w:t>
      </w:r>
      <w:r>
        <w:rPr>
          <w:sz w:val="26"/>
          <w:szCs w:val="26"/>
        </w:rPr>
        <w:t xml:space="preserve"> составил 225,0 тыс. рублей, освоение 72,2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Бюджет города</w:t>
      </w:r>
      <w:r>
        <w:rPr>
          <w:sz w:val="26"/>
          <w:szCs w:val="26"/>
        </w:rPr>
        <w:t xml:space="preserve"> – 911,0 тыс. рублей (освоение – 0%), в том числе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ab/>
        <w:t>- организация и проведение городского конкурса  «Лучшее крестьянское (фермерское) хозяйство, личное подсобное хозяйство» – запланирована в октябре 2017 год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ab/>
        <w:t>- публикация в средствах массовой информации  материалов, связанных с реализацией проекта  на территории города</w:t>
      </w:r>
      <w:r>
        <w:rPr>
          <w:rStyle w:val="StrongEmphasis"/>
          <w:b w:val="false"/>
          <w:sz w:val="26"/>
          <w:szCs w:val="26"/>
        </w:rPr>
        <w:t> </w:t>
      </w:r>
      <w:r>
        <w:rPr>
          <w:sz w:val="26"/>
          <w:szCs w:val="26"/>
        </w:rPr>
        <w:t xml:space="preserve"> – запланирована в 3 и 4 кв. 2017 год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-  о</w:t>
      </w:r>
      <w:r>
        <w:rPr>
          <w:bCs/>
          <w:sz w:val="26"/>
          <w:szCs w:val="26"/>
        </w:rPr>
        <w:t>беспечение осуществления отлова, транспортировки, учета, содержания, умерщвления, утилизации безнадзорных и бродячих животных – в течение года, по мере заключения муниципальных контрактов.</w:t>
      </w:r>
    </w:p>
    <w:p>
      <w:pPr>
        <w:pStyle w:val="Normal"/>
        <w:ind w:left="720" w:hanging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результатах реализации программных мероприятий, финансирование по которым не осуществлялось и причинах их невыполнени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участие в совещаниях, семинарах, круглых столах и других мероприятиях с руководителями сельскохозяйственных предприятий в рамках государственной программы Ханты-Мансийского автономного округа-Югры «Развитие агропромышленного комплекса и рынков сельскохозяйственной продукции, сырья и продовольствия  в 2016 – 2020 годах» - мероприятия проходят в течение год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обследование крестьянско-фермерских хозяйств на предмет организации сельскохозяйственного производства и наличия материально-технической базы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Проведение контрольных мероприятий, согласно утвержденному графику на 2017 год, в фермерских хозяйствах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Курячего В.Г. - 20.02.2017, 23.03.20 17г.;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Матвеевой С.В. - 27.02.2017, 24.03.2017г.;</w:t>
      </w:r>
    </w:p>
    <w:p>
      <w:pPr>
        <w:pStyle w:val="Normal"/>
        <w:autoSpaceDE w:val="false"/>
        <w:spacing w:lineRule="auto" w:line="360"/>
        <w:ind w:left="708" w:firstLine="12"/>
        <w:jc w:val="both"/>
        <w:rPr>
          <w:sz w:val="26"/>
          <w:szCs w:val="26"/>
        </w:rPr>
      </w:pPr>
      <w:r>
        <w:rPr>
          <w:sz w:val="26"/>
          <w:szCs w:val="26"/>
        </w:rPr>
        <w:t>Захарова М.Д., Захарова Д.А. - 16.02.2017, 27.03.2017г.;                                                                                                      Захаренко А.А., Лебедевой Е.Л. - - 15.02.2017, 29.03.2017г.;                                                 Колещатова В.Д.  -  27.02.2017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сбор и обобщение информации о приобретении сельскохозяйственной техники, </w:t>
        <w:tab/>
        <w:t>оборудования и скота по сельскохозяйственным предприятиям города, направление в Департамент промышленности Ханты-Мансийского автономного округа-Югры сводных перечней по планируемому приобретению сельскохозяйственной техники,  оборудования и скота в разрезе сельскохозяйственных предприятий – информация на период 2016-2018 годы направлена в Депприродресурсов ХМАО-Югры от 29.09.2015 №8-942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-</w:t>
        <w:tab/>
        <w:t xml:space="preserve">координация деятельности  крестьянско - фермерских хозяйств, направленная на </w:t>
        <w:tab/>
        <w:t>реализацию муниципальной программы «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в 2016 – 2020 годах» - проведение ежеквартальных консультаций с выездом в места проживания сельхозтоваропроизводите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</w:t>
        <w:tab/>
        <w:t>организация проведения выставки-ярмарки «Ежегодный день урожая Ханты-Мансийского автономного округа-Югры» в первую субботу и первое воскресенье сентября</w:t>
      </w:r>
      <w:r>
        <w:rPr>
          <w:color w:val="800080"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Кассовое исполнение</w:t>
      </w:r>
      <w:r>
        <w:rPr>
          <w:sz w:val="26"/>
          <w:szCs w:val="26"/>
          <w:lang w:eastAsia="en-US"/>
        </w:rPr>
        <w:t xml:space="preserve"> за 1 квартал 2017 года – 10 336,6 тыс. рублей.</w:t>
      </w:r>
    </w:p>
    <w:p>
      <w:pPr>
        <w:pStyle w:val="Normal"/>
        <w:ind w:firstLine="705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о необходимости корректировки муниципальной программы (с указанием обоснований)</w:t>
      </w:r>
      <w:r>
        <w:rPr>
          <w:sz w:val="26"/>
          <w:szCs w:val="26"/>
        </w:rPr>
        <w:t xml:space="preserve"> – внесены изменения в муниципальную программу от </w:t>
      </w:r>
      <w:r>
        <w:rPr>
          <w:bCs/>
          <w:sz w:val="26"/>
          <w:szCs w:val="26"/>
        </w:rPr>
        <w:t>17.12.2015 № 352-па</w:t>
      </w:r>
      <w:r>
        <w:rPr>
          <w:sz w:val="26"/>
          <w:szCs w:val="26"/>
        </w:rPr>
        <w:t xml:space="preserve"> «Об утверждении муниципальной программы «Развитие агропромышленного комплекса</w:t>
      </w:r>
      <w:r>
        <w:rPr>
          <w:bCs/>
          <w:sz w:val="26"/>
          <w:szCs w:val="26"/>
        </w:rPr>
        <w:t xml:space="preserve"> и рынков сельскохозяйственной продукции, сырья и продовольствия в муниципальном образовании </w:t>
      </w:r>
      <w:r>
        <w:rPr>
          <w:sz w:val="26"/>
          <w:szCs w:val="26"/>
        </w:rPr>
        <w:t xml:space="preserve">городской округ город Пыть-Ях в </w:t>
      </w:r>
      <w:r>
        <w:rPr>
          <w:bCs/>
          <w:sz w:val="26"/>
          <w:szCs w:val="26"/>
        </w:rPr>
        <w:t>2016 – 2020 годах</w:t>
      </w:r>
      <w:r>
        <w:rPr>
          <w:sz w:val="26"/>
          <w:szCs w:val="26"/>
        </w:rPr>
        <w:t>» (в ред. 04.04.2017 №80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Целевые показатели муниципальной программы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080"/>
        <w:gridCol w:w="1080"/>
        <w:gridCol w:w="1080"/>
        <w:gridCol w:w="198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  <w:br/>
              <w:t xml:space="preserve">показателей   </w:t>
              <w:br/>
              <w:t>резуль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 показателя с указанием источника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недостижения показа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скота и птицы на убой в хозяйствах (в живом весе),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предоставляются ежемесячно главами КФХ в справках-расчетах на получение субсидии с подтверждающими докумен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молока в хозяйствах, 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предоставляются ежемесячно главами КФХ в справках-расчетах на получение субсидии с подтверждающими докумен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обеспеченности собственной продукцией населения города Пыть-Яха от норматива потребления продукции,% (норматив 70,0 кг мяса, 320 кг молока.41,120 тыс. населения по состоянию на 01.10.2015 г.)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о и мясопродукты (в пересчете на мяс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,6=                                    246,8/(70*40910/1000)*100;                             3,9=                                  110,8/(70*40910/1000)* 100.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и молоко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= 539,1/(320*40910/1000)*100;                               1,2=                          151/(320*40910/1000)*10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очное поголовье  коз, овец в личных подсобных хозяйствах, г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головы маточноое поголовье МКРС- выявлено в результате проведения сплошного обследования в личных подсобных хозяйствах с 01.-15.07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рестьянских (фермерских) хозяй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администрацией города заключили  доп.соглашения на получение субсидий 6 глав КФХ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дополнительных рабочих мест малыми формами хозяйствования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дополнительных рабочих места создано главой КФХ Колещатовым В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заготовки дикоросов, 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тсутствие заяв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 переработки дикоросов, тонн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тсутствие заяв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 хозяйствующих субъектов в заготовке и переработке  дикоросов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рабочих мест в заготовке и переработк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тлова, транспортировки, учета, содержания, умерщвления, утилизации безнадзорных бродячих животных (единиц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- 760,0тыс. руб., окружной бюджет -225,0тыс. рублей.                            Муниципальный контракт № 0187300019415000478-0269542-01 от 13.01.2017 на сумму 162 471,56 руб./116 шт., подрядчик ИП Салимгереев А.Ш. (г.Лянтор), в том числе из окружного бюджета – 162 471,56 руб./116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жалоб населения о нападениях безнадзорных и бродячих жив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процент достижения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- показатель рассчитывается по итогам года.</w:t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соответствующей сфере социально-экономического развития муниципального образования город Пыть-Ях по итогам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уководитель   программы:  С.В. Маслак         __________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Ф.И.О.)            (подпись)</w:t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30:00Z</dcterms:created>
  <dc:creator>Татьяна Семенова</dc:creator>
  <dc:description/>
  <cp:keywords/>
  <dc:language>en-US</dc:language>
  <cp:lastModifiedBy>SemenovaTI</cp:lastModifiedBy>
  <cp:lastPrinted>2017-04-11T14:41:00Z</cp:lastPrinted>
  <dcterms:modified xsi:type="dcterms:W3CDTF">2017-04-11T11:28:00Z</dcterms:modified>
  <cp:revision>18</cp:revision>
  <dc:subject/>
  <dc:title/>
</cp:coreProperties>
</file>