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180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Полож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 и  осуществление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озданию услови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 развитию  местного  традиционного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родного  художественного  творчества</w:t>
      </w:r>
      <w:r>
        <w:rPr>
          <w:rFonts w:cs="Times New Roman" w:ascii="Times New Roman" w:hAnsi="Times New Roman"/>
          <w:spacing w:val="-9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 Конституцией  Российской  федерации, 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 принципах  организации  местного  самоуправления в Российской  Федерации, Основами  законодательства Российской федерации    о  культуре»  от 09.10.1992 № 3612-1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"О культуре и искусстве в Ханты-Мансийском автономном округе - Югре" (в ред. Закона ХМАО - Югры от 20.04.2006 N 41-оз), Уставом города Пыть-Ях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ыть-Яха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Утвердить  Положение  об  организации  и  осуществлении   мероприятий по созданию условий и  развития  местного  традиционного  народного  художественного  творчества   (согласно приложению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Style6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Отделу  по информационным  ресурсам (А.А.Мерзляков) разместить  постановление  на официальном  сайте  администрации города  в сети 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астоящее постановление вступает в силу  после  официального опубликовани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ыполнением постановления возложить на первого заместителя  главы администрации  города Бойко В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а Пыть-Яха</w:t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Р.И. Стадл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 организации  и  осуществлении   мероприятий по созданию условий и  развития  местного  традиционного  народного  художественного  творчества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 организации  и  осуществлении   мероприятий по созданию условий и  развития  местного  традиционного  народного  художественного  творч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Положение) разработан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"Основами законодательства Российской Федерации о культуре" от 09.10.9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N 361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"О культуре и искусстве в Ханты-Мансийском автономном округе - Югре" (в ред. Закона ХМАО - Югры от 20.04.2006 N 41-оз),  Уставом  города  Пыть-Ях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закрепляет правовые основы и расходные обязательства муниципального образования, определяет компетенцию администрации города Пыть-Яха и муниципальных  автономных  учреждений культуры по организации и осуществлению мероприятий по созданию условий и  развития  местного  традиционного  народного  художественного  творчества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деятельност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ыть-Яха   по созданию условий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созданию условий и  развития  местного  традиционного  народного  художественного  творчеств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компетенцию Администрации города Пыть-Яха   входит  организация и осуществление мероприятий по созданию условий и  развития  местного  традиционного  народного  художественного  творчества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условий по организации и осуществлению мероприятий по созданию условий и  развития  местного  традиционного  народного  художественного  творчества Администрация города Пыть-Яха   обеспечивает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онные и социально-экономические условия по  осуществлению мероприятий по созданию условий и  развития  местного  традиционного  народного  художественного  творчества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образования и развития на территории города организаций различных организационно-правовых форм, занимающихся развитием традиционного  народного  художественного  творчества;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униципальных учреждений, занимающихся организацией  и осуществлением мероприятий по созданию условий и  развития  местного  традиционного  народного  художественного  творчеств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соблюдения норм и правил в сфере организации  и осуществления мероприятий по созданию условий и  развития  местного  традиционного  народного  художественного  творчеств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иных мероприятий по созданию условий для организации и осуществления мероприятий по созданию условий и  развития  местного  традиционного  народного  художественного  творчества в соответствии с действующим законодательством Российской Федерации, Уставом города Пыть-Яха, иными нормативными правовыми актами, а также настоящим Полож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организации и осуществления мероприятий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условий и  развития  местного  традиционного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го  художественного  творчества</w:t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Для организации и осуществления мероприятий по созданию условий и  развития  местного  традиционного народного  художественного  творчества на территории города Пыть-Яха   могут создаваться и действовать в соответствии с действующим законодательством Российской Федерации организации культуры различных организационно-правовых форм по следующим направлениям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ативно-прикладное искусство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образительное  искусство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льклор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  искусство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кального  искусства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 традиции  и  обряды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аправления деятельности, в результате которых создается, сохраняется традиционное  народное  художественное  творчество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редителем муниципальных учреждений культуры является Администрация города Пыть-Ях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муниципального имущества города Пыть-Яха   передает муниципальному учреждению культуры имущество, необходимое организации и осуществления мероприятий по созданию условий и  развития  местного  традиционного народного  художественного  творчества на территории города Пыть-Яха, и закрепляет его за муниципальным учреждением культуры на праве оперативного управления в соответствии с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лномочия Администрации города Пыть-Яха   осуществляются через отдел по культуре  и  искусству Администрации города Пыть-Яха 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униципальные учреждения культуры города Пыть-Яха   самостоятельно осуществляют творческую, профессиональную и экономическую деятельность в пределах имеющихся ресурсов в соответствии с уставом и нормативными правовыми актами, регламентирующими деятельность в сфере культуры в  том чис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еминаров, мастер-классов с приглашением специалистов данной отрасли из других территорий с целью совершенствования профессионального мастер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я материально-техническими средствами, сценическими костюмами, обувь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городских массовых социально значимых мероприятий с участием творческих коллектив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мероприятий по участию коллективов (солистов, индивидуальных  исполнителей) учреждений в окружных, региональных, всероссийских и международных конкурсах, фестивалях, концертах и др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, в том числе через средства массовой информации о планируемых мероприятиях, концертно-гастрольной деятельности творческих коллективов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и порядок расходования средст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 и осуществление мероприятий по созданию условий и  развития  местного  традиционного народного  художественного  творчества на территории города Пыть-Яха  является расходным обязательством муниципального образов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инансовое обеспечение учреждений культуры города Пыть-Яха   осуществляется из бюджета города Пыть-Яха  и иных источников, не противоречащих действующему законодательству Российской Федер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 Использование финансовых средств осуществляется в соответствии с действующим законодательством Российской Федерации и Уставом муниципального учреждения культуры.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Администрации города Пыть-Яха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полномочий по  организации  и осуществлению мероприятий по созданию условий и  развитию местного  традиционного народного  художественного  творчеств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города Пыть-Яха   несет ответственность за выполнение  полномочий по  организации  и осуществлению мероприятий по созданию условий и  развитию местного  традиционного народного  художественного  творчества в рамках действующе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DC95437D445E1F279FCE8C60144531B129FAD14AA4A5E8D463C661B41EC13A1E47280F6B961935GEhAH" TargetMode="External"/><Relationship Id="rId4" Type="http://schemas.openxmlformats.org/officeDocument/2006/relationships/hyperlink" Target="consultantplus://offline/ref=04DC95437D445E1F279FD0817678123EB62AA7D949ACA8B68830C036EB4EC76F5EG0h7H" TargetMode="External"/><Relationship Id="rId5" Type="http://schemas.openxmlformats.org/officeDocument/2006/relationships/hyperlink" Target="consultantplus://offline/ref=70AB9914D7BEACA4C88CD02EF6EB91E89D568573C00A56231FD849G1i3H" TargetMode="External"/><Relationship Id="rId6" Type="http://schemas.openxmlformats.org/officeDocument/2006/relationships/hyperlink" Target="consultantplus://offline/ref=70AB9914D7BEACA4C88CD02EF6EB91E89E568173C95501214E8D47164317210D08FD8E7E23F0D78EGFi7H" TargetMode="External"/><Relationship Id="rId7" Type="http://schemas.openxmlformats.org/officeDocument/2006/relationships/hyperlink" Target="consultantplus://offline/ref=70AB9914D7BEACA4C88CD02EF6EB91E89E568371CB5E01214E8D47164317210D08FD8E7E23F1D48CGFi0H" TargetMode="External"/><Relationship Id="rId8" Type="http://schemas.openxmlformats.org/officeDocument/2006/relationships/hyperlink" Target="consultantplus://offline/ref=04DC95437D445E1F279FD0817678123EB62AA7D949ACA8B68830C036EB4EC76F5EG0h7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20:00Z</dcterms:created>
  <dc:creator>Алехина</dc:creator>
  <dc:description/>
  <cp:keywords/>
  <dc:language>en-US</dc:language>
  <cp:lastModifiedBy>Алехина</cp:lastModifiedBy>
  <dcterms:modified xsi:type="dcterms:W3CDTF">2016-02-09T10:23:00Z</dcterms:modified>
  <cp:revision>11</cp:revision>
  <dc:subject/>
  <dc:title/>
</cp:coreProperties>
</file>