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8-2025годы и на период до 2030 год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январь – июнь 2018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jc w:val="both"/>
        <w:rPr/>
      </w:pPr>
      <w:r>
        <w:rPr>
          <w:sz w:val="26"/>
          <w:szCs w:val="26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: информация приведена в таблице №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- 07.02.2018 года был заключен муниципальный контракт № 20 с ИП Аптюкова на сумму 43525,00 рублей, на выполнение работ по изготовлению и поставки памяток, общим тиражом 3500 штук и сроком изготовления до 30.04.2018 года. Памятки изготовлены и получен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</w:t>
      </w:r>
      <w:r>
        <w:rPr>
          <w:sz w:val="26"/>
          <w:szCs w:val="26"/>
        </w:rPr>
        <w:t>15.02.2018 года был заключен муниципальный контракт  № 28 «На оказание информационных услуг» с МАУ «ТРК Пыть-Яхинформ» на общую сумму 57700,00 рублей и сроком оказания услуг до 31.12.2018 года, которым предусмотрено изготовление двух 30-ти секундных видеороликов по противопожарной безопасности и осуществление их проката в количестве 4470 секунд. Ролики изготовлены, осуществляется их прокат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28.02.2018 года заключен муниципальный контракт № 33 на изготовление информационных знаков «Купание запрещено», «Переезд (переход) по льду запрещен» с ИП «Ромашко Ж.В.  количестве 6 штук, на общую сумму 12300,00 рублей. Знаки изготовле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техническое обслуживание системы оповещения населения с единственным поставщиком с ООО «Техносервисрупп» было заключено 2 договоров (№ 222 от 07.12.2017 г. и № 33/18 от 31.01.2018 г.) по 75 000,00 рублей, общей суммой 150000,00 рублей и сроками проведения работ с 31.01.2018 г. по 31.01.2018 г. и 01.02.2018 г. по 28.02.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 01.03.18 г. по 31.12.18 г., на основании муниципального контракта № 0187300019418000013-0454702-01, проведенного в форме электронного аукциона обслуживание систем оповещения населения осуществляет ООО «Техносервисрупп» на общую сумму 750000, 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итогам первого квартала 2018 года и предоставления необходимого пакета документов было утверждено распоряжение администрации №833-ра от 17.05.2018 и заключено соглашение № 23 от 31.05 .2018 г.  о субсидировании фактических затрат на содержание, обслуживание и ремонт НИППВС за первый квартал 2018 года на общую сумму 408202,66 рублей.  По итогам второго квартала 2018 года и предоставления необходимого пакета документов будет утверждено распоряжение администрации и заключено соглашение о субсидировании фактических затрат на содержание, обслуживание и ремонт НИППВС за второй квартал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сновании проведенных  аукционов на проведение работ по содержанию  минерализованных полос и противопожарных разрывов  и  на проведение работ по обустройству минерализованных полос и противопожарных разрывов были заключены муниципальный контракт №0187300019418000069-0269542-01 от 28 апреля 2018 года с ООО «НордСтройЛес» на проведение работ по содержанию  минерализованных полос и противопожарных разрывов на общую сумму 552125,5 рублей и муниципальный контракт 0187300019418000070-0269542-01 от 10.05.2018 с ООО «НордСтройЛес» на проведение работ по обустройству минерализованных полос на общую сумму 279396,0 рублей. Работы по содержанию и обустройству минерализованных полос выполнены в полном объем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обеспечения деятельности муниципального казенного учреждения "ЕДДС города Пыть-Яха" в первом квартале 2018 года затрачено 8706845,96рублей из предусмотренных на 2018 году 18651300,00 рублей, что составляет 46,7%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защиты населения и территорий от чрезвычайных ситуаций, обеспечение пожарной безопасности в муниципальном образовании городской округ город Пыть-Ях на 2018-2025 годы и на период до 2030 года» проведены мероприятия, финансирование которых программой не предусмотрены:</w:t>
      </w:r>
    </w:p>
    <w:p>
      <w:pPr>
        <w:pStyle w:val="TextBody"/>
        <w:ind w:firstLine="720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28.02.2018 года, 28.03.2018 года, 17.04.2018 года проведены заседания комиссии по чрезвычайным ситуациям и обеспечению пожарной безопасности муниципального образования городской округ город Пыть-Ях, на котором были рассмотрены вопросы обстановки с пожарами, необходимости принятия мер по стабилизации обстановки, подготовки к весенне-летнему пожароопасному периоду,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37" w:firstLine="720"/>
        <w:jc w:val="both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>В рамках обучения населения в области защиты от чрезвычайных ситуаций и гражданской обороне проведено в первом полугодии 2018 года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в печатных СМИ опубликовано: статей, заметок -24, оперативных сводок о пожарах, происшествиях и ЧС –8. Материалов, связанных с сезонными рисками – 16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- на сайте муниципальных образований размещено -18 информации;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проведено 16 массовых мероприятий, акций по безопасности населения, </w:t>
      </w:r>
      <w:r>
        <w:rPr>
          <w:sz w:val="26"/>
          <w:szCs w:val="26"/>
        </w:rPr>
        <w:t>на которых проинструктировано -328 человек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- распространено 8 видов листовок, памяток общим тиражом 2574 экземпляров, которые размещены в зданиях общественного назначения, жилищных организациях, образовательных учреждениях, местах с массовым пребыванием людей, а также в общественном транспорте. </w:t>
      </w:r>
    </w:p>
    <w:p>
      <w:pPr>
        <w:pStyle w:val="TextBody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- в соответствии с распоряжением администрации города от 21.11.2017 года № 2111-ра «О проведении на территории муниципального образования городской округ город Пыть-Ях объектовых тренировок в 2018 году» проведено 17</w:t>
      </w:r>
      <w:r>
        <w:rPr>
          <w:bCs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объектовых тренировок по теме «Действия при пожаре» в результате которых, обучено действиям при пожаре 1254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о результатах реализации программных мероприятий, осуществление которых запланировано без финансирования, и причинах их невыполнения; (пост. от 16.02.2017 №37-па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>Мероприятий, на реализацию которых не требуется финансирование, муниципальной программой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7.2018 года необходимость в корректировки программы отсутствует</w:t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57"/>
        <w:jc w:val="both"/>
        <w:rPr/>
      </w:pPr>
      <w:r>
        <w:rPr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</w:t>
      </w:r>
    </w:p>
    <w:p>
      <w:pPr>
        <w:pStyle w:val="Normal"/>
        <w:ind w:left="35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муниципальной программы муниципальной программы </w:t>
      </w:r>
    </w:p>
    <w:p>
      <w:pPr>
        <w:pStyle w:val="Normal"/>
        <w:ind w:left="357" w:hanging="0"/>
        <w:jc w:val="center"/>
        <w:rPr/>
      </w:pPr>
      <w:r>
        <w:rPr>
          <w:sz w:val="26"/>
          <w:szCs w:val="26"/>
        </w:rPr>
        <w:t>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8 – 2025 годы и на период до 2030 года"</w:t>
      </w:r>
    </w:p>
    <w:p>
      <w:pPr>
        <w:pStyle w:val="Normal"/>
        <w:ind w:left="36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12"/>
        <w:gridCol w:w="1048"/>
        <w:gridCol w:w="1080"/>
        <w:gridCol w:w="900"/>
        <w:gridCol w:w="16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 </w:t>
              <w:br/>
              <w:t>показателей  результат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чет показа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указанием источника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чины не 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количества обученных специалистов, уполномоченных решать задачи в сфере ГО и ЧС, че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учение планируется в IV квартале 2018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количества</w:t>
              <w:br/>
              <w:t>изготовленных, приобретенных и распространенных     памяток, брошюр, плакатов, 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.02.2018 года был заключен муниципальный контракт № 20 с ИП Аптюкова на сумму 43525,00 рублей, на выполнение работ по изготовлению и поставки памяток, общим тиражом 3500 штук и сроком изготовления до 30.04.2018 года. Памятки изготовлены и получены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количества размещенной в средствах массовой информации аудио, видео и печатной информации по обучению населения в сфере защиты населения и территории от угроз природного и техногенного характера, ш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02.2018 года был заключен муниципальный контракт  № 28 «На оказание информационных услуг» с МАУ «ТРК Пыть-Яхинформ» на общую сумму 57700,00 рублей и сроком оказания услуг до 31.12.2018 года, которым предусмотрено изготовление двух 30-ти секундных видеороликов по противопожарной безопасности и осуществление их проката в количестве 4470 секунд. Ролики изготовлены, осуществляется их прока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и оборудование автономными дымовыми пожарными извещателями с GSM - модулем помещений, находящихся в муниципальной собственности, в которых проживают граждане, отнесенные к малообеспеченным, социально-неадаптированным и маломобильным группам населения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одятся мероприятия по определению количества датчиков, необходимых для проведения мероприятий по установке в местах проживания социально-неадаптированных групп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я наружных источников противопожарного водоснабжения находящихся в исправном состоянии, %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итогам первого квартала  2018 года и предоставления необходимого пакета документов было утверждено распоряжение админстрации №833-ра от 17.05.2018 и заключено соглашение № 23 от 31.05 .2018 г.  о субсидировании фактических затрат на содержание, обслуживание и ремонт НИППВС за первый квартал 2018 года на общую сумму 408202,66  рублей.  По итогам  второго квартала  2018 года и предоставления необходимого пакета документов будето утверждено распоряжение админстрации  и заключено соглашение  о субсидировании фактических затрат на содержание, обслуживание и ремонт НИППВС за второй квартал 2018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ля прочищенных и обновленных минерализованных полос и противопожарных разрывов на 100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основании проведенных  аукционов на проведение работ по содержанию  минерализованных полос и противопожарных разрывов  и  на проведение работ по обустройству минерализованных полос и противопожарных разрывов были заключены муниципальный контракт №0187300019418000069-0269542-01 от 28 апреля 2018 года с ООО «НордСтройЛес» на проведение работ по содержанию  минерализованных полос и противопожарных разрывов на общую сумму 552125,5 рублей и муниципальный контракт 0187300019418000070-0269542-01 от 10.05.2018 с ООО «НордСтройЛес» на проведение работ по обустройству минерализованных полос на общую сумму 279396,0 рублей. работы выполнены в полном объ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 2-го этапа территориальной автоматизированной системы централизованного оповещ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готовлена конкурсная документация, которая направлена в МКУ "УКС г. Пыть-Яха" для организации проведения мероприятий по строительству 2-го этапа ТАСЦ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безопасности граждан на водных объектах, на 100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отчетный период чрезвычайных ситуаций на водных объектах не допуще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.02.2018 года заключен муниципальный контракт № 33 на изготовление информационных знаков «Купание запрещено», "Переезд (переход) по льду запрещен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 ИП «Ромашко Ж.В.» на общую сумму 12300,00 рублей.  Знаки изготовлены;          В связи с ликвидацией водолазной службы в ЕДДС г. Нефтеюганска, прорабатывается вопрос о заключении соглашения по поиску утопленников с БУ ХМАО-Югры  "Центроспас-Югория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ность готовности к реагированию на угрозу или возникновение чрезвычайных ситуаций, эффективности взаимодействия привлекаемых служб и средств для предупреждения и ликвидации чрезвычайных ситуаций на территории городского округа на 100 %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 отчетный период чрезвычайных ситуаций не допущено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едний процен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стижения показателей на 30.06.2018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,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соответствующей сфере социально-экономического развития муниципального образования город Пыть-Ях по итогам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На территории муниципального образования городской окру город Пыть-Ях в 2018 году чрезвычайных происшествий не допуще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субсидий из бюджета Ханты-Мансийского автономного округа – Югры бюджету муниципального образования городской окру город Пыть-Ях на софинансирование расходных обязательств мероприятий муниципальной программы в 2018 году не предусмотр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мерах и результатах поддержки субъектов малого и среднего предпринимательства по итогам год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Мероприятий, направленных на поддержку субъектов малого и среднего предпринимательства муниципальной программой не предусмотре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rPr/>
      </w:pPr>
      <w:r>
        <w:rPr>
          <w:sz w:val="26"/>
          <w:szCs w:val="26"/>
        </w:rPr>
        <w:t>по делам ГО и ЧС                                    ________________           Д.Н. Стробыкин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l2">
    <w:name w:val="ttl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20:00Z</dcterms:created>
  <dc:creator>User</dc:creator>
  <dc:description/>
  <cp:keywords/>
  <dc:language>en-US</dc:language>
  <cp:lastModifiedBy>User</cp:lastModifiedBy>
  <cp:lastPrinted>2018-07-10T10:25:00Z</cp:lastPrinted>
  <dcterms:modified xsi:type="dcterms:W3CDTF">2018-07-10T05:26:00Z</dcterms:modified>
  <cp:revision>5</cp:revision>
  <dc:subject/>
  <dc:title>Целевые показатели муниципальной программы</dc:title>
</cp:coreProperties>
</file>