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по оценке эффективности и результативности муниципальных программ муниципального образования городской округ город</w:t>
      </w:r>
    </w:p>
    <w:p>
      <w:pPr>
        <w:pStyle w:val="Normal"/>
        <w:jc w:val="center"/>
        <w:rPr/>
      </w:pPr>
      <w:r>
        <w:rPr>
          <w:sz w:val="26"/>
          <w:szCs w:val="26"/>
        </w:rPr>
        <w:t>Пыть-Ях по итогам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ской округ город Пыть-Ях, в соответствии с распоряжением администрации города от 18.07.2013 № 1670-ра (с изменениями от 30.11.2018 № 2052-ра), по состоянию на 31.12.2019 года разработаны, утверждены и реализуются 21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5.08.2019 № 306-па «Об утверждении порядка проведения и критериев ежегодной оценки эффективности реализации муниципальных программ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эффективности реализации программ основана на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ценка эффективности реализации программы проведена с использованием следующих показателей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средств;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реализации программы за отчетный период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программы за весь период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программы с учетом следующих критериев: 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% – эффективность реализации программы более высокая по сравнению с запланированной.  Программа высо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% до 110% –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% до 90% –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% – программа реализуется не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Департамент образования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1. Развитие образования в городе Пыть-Яхе, </w:t>
      </w:r>
      <w:r>
        <w:rPr>
          <w:sz w:val="26"/>
          <w:szCs w:val="26"/>
        </w:rPr>
        <w:t>утвержденная постановлением администрации города от 25.12.2018 № 474-па  (с изм. от 31.12.2019 №559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93%. Уровень исполнения финансирования программы – 96,6%, уровень достижения показателей составил 94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4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1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- уровень достижения ниже 9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«Доля педагогических работников, прошедших добровольную независимую оценку профессиональной квалификации (%)» составил 0%. В 2019 году город Пыть-Ях не был заявлен как участник данного прое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 (%)» составил 37,2%. Общая численность детей, нуждающихся в оздоровлении - 5 551 ребенок, количество охваченных всеми формами отдыха и оздоровления - 2 069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труду и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2. Социальное и демографическое развитие города Пыть-Яха, </w:t>
      </w:r>
      <w:r>
        <w:rPr>
          <w:sz w:val="26"/>
          <w:szCs w:val="26"/>
        </w:rPr>
        <w:t>утвержденная постановлением администрации города от 10.12.2018 № 428-па (с изм. от 23.12.2019 №521-па)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00%. Уровень исполнения финансирования программы – 93,6%, уровень достижения показателей составил 97,1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5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- уровень достижения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- 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ей «Доля обеспеченных жилыми помещениями детей-сирот и детей, оставшихся без попечения родителей, и лиц из числа детей-сирот, и детей, оставшихся без попечения родителей, состоявших на уче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» и «Доля использованных средств субсидии, передаваемой из бюджета автономного округа бюджету м.о. г.о. г. Пыть-Ях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» составило 87,5%. В 2019 г. в списке на получение жилых помещений детей-сирот, детей, оставшихся без попечения родителей, и лиц из их числа состояло 8 чел. Приобретено 7 жилых помещ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 xml:space="preserve">Доступная среда в городе Пыть-Яхе, </w:t>
      </w:r>
      <w:r>
        <w:rPr>
          <w:sz w:val="26"/>
          <w:szCs w:val="26"/>
        </w:rPr>
        <w:t>утвержденная постановлением администрации города 10.12.2018 № 427-па (с изм. от 17.10.2019 №407-па) (приложение 3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9 год составила 100%. Уровень исполнения финансирования программы – 100%, уровень достижения показателей составил 10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1 показателю, участвующему в расчете оценки эффективности, уровень достижения 10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 xml:space="preserve">Поддержка занятости населения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6-па (с изм. от 31.12.2019 №540-па)  (приложение 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00%. Уровень исполнения финансирования программы – 100%, уровень достижения показателей составил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5 показателям, участвующим в расчете оценки эффективности, уровень достижения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эконом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 xml:space="preserve">Развитие агропромышленного комплекса в городе Пыть-Яхе,  </w:t>
      </w:r>
      <w:r>
        <w:rPr>
          <w:sz w:val="26"/>
          <w:szCs w:val="26"/>
        </w:rPr>
        <w:t>утвержденная постановлением администрации города от 10.12.2018 № 431-па (с изм. от 03.12.2019 №484-па) (приложение 5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12,3%. Уровень исполнения финансирования программы – 99,8%, уровень достижения показателей составил 103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8 показателей, участвующих в оценке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6 показателей -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оказателей «Производство молока в хозяйствах, тонн» -112,2% и «Молоко и молокопродукты (в пересчете на молоко)» -113,3% связано с увеличением маточного поголовья КРС (с 37 до 38 голов) и МРС (с 90 до 120 голов) у ИП КФХ Колещатов В.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Муниципальная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 xml:space="preserve">Развитие экономического потенциала города Пыть-Яха, </w:t>
      </w:r>
      <w:r>
        <w:rPr>
          <w:sz w:val="26"/>
          <w:szCs w:val="26"/>
        </w:rPr>
        <w:t>утвержденная постановлением администрации города от 10.12.2018 № 423-па (с изм. от 28.11.2019 №475-па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(приложение 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41,2%. Уровень исполнения финансирования программы – 99%, уровень достижения показателей составил 140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8 показателей, участвующих в оценке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5 показателей -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– уровень достижения свыше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казателям «Количество предоставленных государственных и муниципальных услуг в МФЦ», «Доля граждан, имеющих доступ к получению государственных и муниципальных услуг по принципу «одного окна», в том числе в МФЦ, %» процент исполнения составил 127,4% и 159,1% соответственно. Фактическое количество предоставленных государственных и муниципальных услуг в МФЦ – 63 061 единица, при плановом значении, утвержденном муниципальным заданием МБУ «МФЦ» - 49 500 един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субъектов малого и среднего предпринимательства - получателей финансовой поддержки по программе, единиц» процент исполнения составил 246,2%. Мероприятие имеет заявительный характер, фактическое значение (32 ед.) значительно превысило запланированное значение (13 ед.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од: эффективность реализации программы более высокая по сравнению с запланированной. Муниципальная программа высокорезультатив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культуре и искус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 xml:space="preserve">Культурное пространство города Пыть-Яха, </w:t>
      </w:r>
      <w:r>
        <w:rPr>
          <w:sz w:val="26"/>
          <w:szCs w:val="26"/>
        </w:rPr>
        <w:t>утвержденная постановлением администрации города от 28.11.2018 № 399-па (с изм. от 31.12.2019 № 555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74,9%. Уровень исполнения финансирования программы – 94,7%, уровень достижения показателей составил 172,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5 показателям, участвующим в расчете оценки эффективност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- уровень достижения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выполнены показате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обращений к цифровым (информационным) ресурсам сферы культуры (% к базовому значению) - 362,5%.</w:t>
      </w:r>
      <w:r>
        <w:rPr/>
        <w:t xml:space="preserve"> Ч</w:t>
      </w:r>
      <w:r>
        <w:rPr>
          <w:sz w:val="26"/>
          <w:szCs w:val="26"/>
        </w:rPr>
        <w:t>исло посещений сайта за 2019г. составило 82 003 обращения (в 2018г.  22 612 обращений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обращений к цифровым (информационным) ресурсам архивов (% к базовому значению) - 152,9%.</w:t>
      </w:r>
      <w:r>
        <w:rPr/>
        <w:t xml:space="preserve"> Ч</w:t>
      </w:r>
      <w:r>
        <w:rPr>
          <w:sz w:val="26"/>
          <w:szCs w:val="26"/>
        </w:rPr>
        <w:t>исло посещений сайта муниципального архива за 2019г. составило 1 612 обращений (в 2018г. 1 051 обращ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Муниципальная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физической культуре и спор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 xml:space="preserve">Развитие физической культуры и спорта в городе Пыть-Яхе, </w:t>
      </w:r>
      <w:r>
        <w:rPr>
          <w:sz w:val="26"/>
          <w:szCs w:val="26"/>
        </w:rPr>
        <w:t>утвержденная постановлением администрации города от 13.12.2018 № 445-па (с изм. от 31.12.2019 №558-па) (приложение 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9 год составила 82,8%. Уровень исполнения финансирования программы – 96,2%, уровень достижения показателей составил 77,7%. </w:t>
      </w:r>
      <w:bookmarkStart w:id="0" w:name="OLE_LINK2"/>
      <w:bookmarkStart w:id="1" w:name="OLE_LINK1"/>
    </w:p>
    <w:p>
      <w:pPr>
        <w:pStyle w:val="Normal"/>
        <w:jc w:val="both"/>
        <w:rPr/>
      </w:pPr>
      <w:r>
        <w:rPr>
          <w:sz w:val="26"/>
          <w:szCs w:val="26"/>
        </w:rPr>
        <w:tab/>
        <w:t>Из 9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– значение ниже 90%:</w:t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sz w:val="26"/>
          <w:szCs w:val="26"/>
        </w:rPr>
        <w:t xml:space="preserve">Несмотря на то, что показатель «Доля граждан муниципального образования городской округ город Пыть-Ях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» снижен на 60% (175 человек приняли участие, из них 24 человека сдали ГТО), значение показателя «- из них доля учащихся» составило 113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«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,» составило 40,6% от плана. В соответствии с утвержденной формой статистических отчетов 1-ФК количество занимающихся по программам спортивной подготовки в организациях ведомственной принадлежности физической культуры и спорта 644 человека, общая численность занимающихся – 1 691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 показателя достигнут свыше 11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населения, систематически занимающегося физической культурой и спортом, в общей численности населения, % - 12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граждан среднего возраста, систематически занимающихся физической культурой и спортом, в общей численности граждан среднего возраста, % - 118,5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граждан старшего возраста, систематически занимающихся физической культурой и спортом в общей численности граждан старшего возраста, % - 117,6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«Укрепление материально-технической базы учреждений спорта» с плановым объемом финансирования           344 356,8 тыс. руб.</w:t>
      </w:r>
      <w:r>
        <w:rPr/>
        <w:t xml:space="preserve"> Н</w:t>
      </w:r>
      <w:r>
        <w:rPr>
          <w:sz w:val="26"/>
          <w:szCs w:val="26"/>
        </w:rPr>
        <w:t xml:space="preserve">е освоены средства, предусмотренные на строительство физкультурно-строительного комплекса с ледовой ареной, так как возведение объекта по существующему проекту невозможно. Принято решение о проектировании нового объекта «Спортивно-досуговый комплекс», в состав которого войдут спортзалы, бассейн, хоккейный кор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ывод: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илищны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 xml:space="preserve">Развитие жилищной сферы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9-па (с изм. от 31.12.2019 № 553-па) (приложение 9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73,5%. Уровень исполнения финансирования программы – 37,5%, уровень достижения показателей составил 140,3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 6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- достигнуто значение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– значение ниже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Доля обеспеченности города Пыть-Яха утвержденными документами территориального планирования и градостроительного зонирования» составил 69,9%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ровень достижения показателя «Доля семей, обеспеченных жилыми помещениями от числа семей, желающих улучшить жилищные условия (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), нарастающим итогом» составил в 2019 году 15,7 %, с нарастающим итогом 50,2% при плане 67,6</w:t>
      </w:r>
      <w:r>
        <w:rPr>
          <w:color w:val="000000"/>
          <w:sz w:val="26"/>
          <w:szCs w:val="26"/>
        </w:rPr>
        <w:t>%. Число семей, желающих улучшить жилищные условия, на конец 2019 года составило 2 167 семей, приобрели или получили доступное и комфортное жилье в течение года 340 сем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 показатель достигнут свыше 110%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выполнен показатель «Количество квадратных метров расселенного аварийного жилищного фонда, млн. кв.м.» 0,006  при плане 0,001 (630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«Реализация функций заказчика по строительству объектов, выполнение проектных, проектно-изыскательских и строительно-монтажных работ» с объемом финансирования   24 243,9 тыс. руб., средства местного бюджета. Исполнение на 31.12.2019 - 24 123,2 тыс.руб.;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вод: эффективность реализации программы более высокая по сравнению с запланированной. Муниципальная программа высокорезультатив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зкий процент освоения финансирования обусловлен тем, что объявленные 260 аукционов на приобретение жилых помещений не состоялись, ввиду отсутствия заявок на участ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КК, транспорту и дорог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0. </w:t>
      </w:r>
      <w:r>
        <w:rPr>
          <w:i/>
          <w:sz w:val="26"/>
          <w:szCs w:val="26"/>
        </w:rPr>
        <w:t xml:space="preserve">Жилищно-коммунальный комплекс и городская среда города Пыть-Яха, </w:t>
      </w:r>
      <w:r>
        <w:rPr>
          <w:sz w:val="26"/>
          <w:szCs w:val="26"/>
        </w:rPr>
        <w:t>утвержденная постановлением администрации города от 13.12.2018 № 444-па (с изм. от 31.12.2019 № 536-п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приложение 1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00,9%. Уровень исполнения финансирования программы – 95,8%, уровень достижения показателей составил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8 показателей, участвующих в расчете оценки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7 показателей - достигнуто значение от 90 до 11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1 показатель – значение ниже 9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казатель «Доля систем коммунальной инфраструктуры и иных объектов 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в соответствии с графиками, актуализированными на основании проведенного анализа эффективности управления, %» составил 0%. В 2020 году планируется передача объектов теплоснабжения, водоснабжения и водоотведения, находящихся в муниципальной собственности города Пыть-Яха в концессию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</w:t>
      </w:r>
      <w:r>
        <w:rPr>
          <w:i/>
          <w:sz w:val="26"/>
          <w:szCs w:val="26"/>
        </w:rPr>
        <w:t xml:space="preserve">Экологическая безопасность города Пыть-Яха, </w:t>
      </w:r>
      <w:r>
        <w:rPr>
          <w:sz w:val="26"/>
          <w:szCs w:val="26"/>
        </w:rPr>
        <w:t>утвержденная постановлением администрации города от 11.12.2018 № 438-па (с изм.от 31.12.2019 №537-па) (приложение 1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02,5%. Уровень исполнения финансирования программы – 89,8%, уровень достижения показателей составил 99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9 показателям, участвующих в расчете оценки эффективности, достигнуты значения от 90% до 11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i/>
          <w:sz w:val="26"/>
          <w:szCs w:val="26"/>
        </w:rPr>
        <w:t xml:space="preserve">Современная транспортная система города Пыть-Яха, </w:t>
      </w:r>
      <w:r>
        <w:rPr>
          <w:sz w:val="26"/>
          <w:szCs w:val="26"/>
        </w:rPr>
        <w:t>утвержденная постановлением администрации города от 11.12.2018 № 439-па (с изм. от 31.12.2019 № 557-па) (приложение 1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97,5%. Уровень исполнения финансирования программы – 98,6%, уровень достижения показателей составил 9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7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6 показателей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начение показателя «Объем пассажирских перевозок автомобильным транспортом в внутригородском сообщении, тыс.чел.» составило 1149,7 человек при плане 1382 челевека (83,2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3. </w:t>
      </w:r>
      <w:r>
        <w:rPr>
          <w:i/>
          <w:sz w:val="26"/>
          <w:szCs w:val="26"/>
        </w:rPr>
        <w:t xml:space="preserve">Содержание городских территорий, озеленение и благоустройство в городе Пыть-Яхе, </w:t>
      </w:r>
      <w:r>
        <w:rPr>
          <w:sz w:val="26"/>
          <w:szCs w:val="26"/>
        </w:rPr>
        <w:t>утвержденная постановлением администрации города от 11.12.2018 № 437-па (с изм. от 31.12.2019 № 551-па) (приложение 1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92%. Уровень исполнения финансирования программы – 98%, уровень достижения показателей составил 91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2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1 показателей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«Подготовка ПИР на объекты общественного назначения, проект» составило 0 при плановом значении 6 про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не участвует мероприятие «Мемориальный комплекс - Монумент Славы и Вечного огня в 5 мкр. "Солнечный"» с объемом финансирования   45 00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работе с комиссиями и Советом по корруп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 xml:space="preserve">Профилактика правонарушений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25-па (с изм. от 16.12.2019 №509-па) (приложение 1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96,7%. Уровень исполнения финансирования программы – 99,9%, уровень достижения показателей составил 96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2 показателям, участвующим в расчете оценки эффективности, достигнуты значения 10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</w:t>
      </w:r>
      <w:r>
        <w:rPr>
          <w:i/>
          <w:sz w:val="26"/>
          <w:szCs w:val="26"/>
        </w:rPr>
        <w:t>Укрепление межнационального и межконфессионального согласия, профилактика экстремизма в городе Пыть-Яхе,</w:t>
      </w:r>
      <w:r>
        <w:rPr>
          <w:sz w:val="26"/>
          <w:szCs w:val="26"/>
        </w:rPr>
        <w:t xml:space="preserve"> утвержденная постановлением администрации города от 22.11.2018 № 382-па ( с изм. от 04.12.2019 № 489-па) (приложение 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9 год составила 108,3%. Уровень исполнения финансирования программы – 99,9%, уровень достижения показателей составил 108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3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выполнен показатель «Доля граждан, положительно оценивающих состояние межнациональных отношений в муниципальном образовании городской округ город Пыть-Ях, в общем количестве граждан, %». Уровень достижения показателя –114,4%. 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делам ГО и Ч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6. </w:t>
      </w:r>
      <w:r>
        <w:rPr>
          <w:i/>
          <w:sz w:val="26"/>
          <w:szCs w:val="26"/>
        </w:rPr>
        <w:t xml:space="preserve">Безопасность жизнедеятельности в городе Пыть-Яхе, </w:t>
      </w:r>
      <w:r>
        <w:rPr>
          <w:sz w:val="26"/>
          <w:szCs w:val="26"/>
        </w:rPr>
        <w:t>утвержденная постановлением администрации города от 10.12.2018 № 432-па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(с изм. от 31.12.2019 №556-па) (приложение 16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19 год составила 100%. Уровень исполнения финансирования программы – 99,8%, уровень достижения показателей составил 100,0%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оценке эффективности участвуют 7 показателей, целевые значения по всем показателям достигнуты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: Комитет по финанс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7. </w:t>
      </w:r>
      <w:r>
        <w:rPr>
          <w:i/>
          <w:sz w:val="26"/>
          <w:szCs w:val="26"/>
        </w:rPr>
        <w:t>Управление муниципальными финансами в муниципальном образовании городской округ город Пыть-Ях на 2018-2025 годы и на период до 2030 года,</w:t>
      </w:r>
      <w:r>
        <w:rPr>
          <w:sz w:val="26"/>
          <w:szCs w:val="26"/>
        </w:rPr>
        <w:t xml:space="preserve"> утвержденная постановлением администрации города от 04.12.2017 № 313-па (с изм. от 26.12.2018 № 475-па) (приложение 17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9 год составила 145,6%. Уровень исполнения финансирования программы – 98%, уровень достижения показателей составил 103,5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8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6 показателей -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ниже 9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«Исполнение расходных обязательств городского округа за отчётный финансовый год в размере не менее 95% от бюджетных ассигнований, утверждённых решением о бюджете города, %» составило 73% при плановом 95% (76,8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значение выше 110%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стижение отношения муниципального долга городского округа к доходам бюджета городского округа, без учёта безвозмездных поступлений до 0,0 , %» составил 7,1% при плановом 10% (140,8%). Обратный показатель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ывод: эффективность реализации программы более высокая по сравнению с запланированной. Муниципальная программа высокорезультативна.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информационным ресурса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8. </w:t>
      </w:r>
      <w:r>
        <w:rPr>
          <w:i/>
          <w:sz w:val="26"/>
          <w:szCs w:val="26"/>
        </w:rPr>
        <w:t xml:space="preserve">Цифровое развитие города Пыть-Яха, </w:t>
      </w:r>
      <w:r>
        <w:rPr>
          <w:sz w:val="26"/>
          <w:szCs w:val="26"/>
        </w:rPr>
        <w:t>утвержденная постановлением администрации города от 05.12.2018 № 415-па (с изм. от 03.12.2019 № 481-па) (приложение 18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00,1%. Уровень исполнения финансирования программы – 99,9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5 показателям, участвующим в расчете оценки эффективности, достигнуты значения 10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делами.</w:t>
      </w:r>
    </w:p>
    <w:p>
      <w:pPr>
        <w:pStyle w:val="Normal"/>
        <w:jc w:val="both"/>
        <w:rPr/>
      </w:pPr>
      <w:r>
        <w:rPr>
          <w:sz w:val="26"/>
          <w:szCs w:val="26"/>
        </w:rPr>
        <w:t>19</w:t>
      </w:r>
      <w:r>
        <w:rPr>
          <w:i/>
          <w:sz w:val="26"/>
          <w:szCs w:val="26"/>
        </w:rPr>
        <w:t xml:space="preserve">. Развитие гражданского общества в городе Пыть-Яхе, </w:t>
      </w:r>
      <w:r>
        <w:rPr>
          <w:sz w:val="26"/>
          <w:szCs w:val="26"/>
        </w:rPr>
        <w:t>утвержденная постановлением администрации города от 05.12.2018 № 414-па (с изм. от 04.12.2019 №488-па) (приложение 19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19 год составила 100,7%. Уровень исполнения финансирования программы – 98,2%, уровень достижения показателей составил 100%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счете оценки эффективности участвуют 3 показателя, целевые значения которых достигнуты 10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дел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. </w:t>
      </w:r>
      <w:r>
        <w:rPr>
          <w:i/>
          <w:sz w:val="26"/>
          <w:szCs w:val="26"/>
        </w:rPr>
        <w:t xml:space="preserve">Развитие муниципальной службы в городе Пыть-Яхе,  </w:t>
      </w:r>
      <w:r>
        <w:rPr>
          <w:sz w:val="26"/>
          <w:szCs w:val="26"/>
        </w:rPr>
        <w:t>утвержденная постановлением администрации города от 10.12.2018 № 430-па (с изм. от 31.12.2019 № 554-па) (приложение 2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9 год составила 119,4%. Уровень исполнения финансирования программы – 99,4%, уровень достижения показателей составил 102,8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8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6 показателей – значения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– достигнуто значение ниже 90%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лиц, назначенных на должности из кадрового резерва, резерва управленческих кадров, по результатам конкурса на замещение вакантных должностей муниципальной службы, от общего количества назначений на вакантные должности, %» составил 40,6% при плане 70%. Уровень достижения показателя – 58%. Конкурсы на замещение вакантных должностей признаны несостоявшимися, по следующим причинам: подача документов единственным кандидатом, отсутствие лиц, желающих принять участие в конкурсе, либо отказ в допуске к участию в конкурсе кандидатов, не прошедших тестировани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выше 110%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еревыполнен показатель «Доля муниципальных служащих, лиц, замещающих муниципальные должности и лиц, включенных в кадровый резерв и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%» составил 147,7% (86 человек при плане 60 человек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Муниципальная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муниципальному имуще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1. </w:t>
      </w:r>
      <w:r>
        <w:rPr>
          <w:i/>
          <w:sz w:val="26"/>
          <w:szCs w:val="26"/>
        </w:rPr>
        <w:t xml:space="preserve">Управление муниципальным имуществом города Пыть-Яха,  </w:t>
      </w:r>
      <w:r>
        <w:rPr>
          <w:sz w:val="26"/>
          <w:szCs w:val="26"/>
        </w:rPr>
        <w:t>утвержденная постановлением администрации города от 04.12.2018 № 409-па (с изм. от 31.12.2019 № 535-па) (приложение 2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9 год составила 110,7%. Уровень исполнения финансирования программы – 98,3%, уровень достижения показателей составил 103,8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з 7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показатель - процент выполнения менее 90%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доли фактически отремонтированных объектов недвижимости, к объектам, подлежащим капитальному ремонту или реконструкции, в том числе бесхозяйных сетей ТВС (%)» составил 85,7%. В соответствии с распоряжением от 16.10.2019 № 2334-ра, капитальному ремонту подлежали 7 квартир, фактически отремонтировали 6 квартир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выше 110%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Снижение удельного веса неиспользуемого недвижимого имущества в общем количестве недвижимого имущества муниципального образования, в %», показатель обратный, составил 0,5% при запланированном значении 1%. Уровень достижения показателя – 200%. Фактическое количество неиспользуемого имущества – 6 ед., количество недвижимого имущества – 1 182 ед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езультатам проведенной оценки эффективности программ за 2019 год, действующих на территории города Пыть-Ях, из 21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6 программ высокорезультативн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14 программ результативны;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программа низкорезультативна.</w:t>
      </w: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19 году,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 размещать на официальном сайте администрации города в информационно-телекоммуникацонной сети Интернет </w:t>
      </w:r>
      <w:hyperlink r:id="rId2">
        <w:r>
          <w:rPr>
            <w:rStyle w:val="InternetLink"/>
            <w:color w:val="000000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программы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ктуальную редакцию программ в течение 5 рабочих дней после утверждения изменений (раздел «Актуальные редакции муниципальных программ»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ы о ходе реализации муниципальн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муниципальных программ»)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   С.В. Масла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ческого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анализа и прогнозирования управления по экономике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  <w:szCs w:val="20"/>
        </w:rPr>
        <w:t>Никитина Ирина Анатольевна ____________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  <w:szCs w:val="20"/>
        </w:rPr>
        <w:t>8 (3463)46-55 -63</w:t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gov86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Ирина Никитина</cp:lastModifiedBy>
  <cp:lastPrinted>2020-03-23T14:14:00Z</cp:lastPrinted>
  <dcterms:modified xsi:type="dcterms:W3CDTF">2020-05-13T11:42:00Z</dcterms:modified>
  <cp:revision>1193</cp:revision>
  <dc:subject/>
  <dc:title/>
</cp:coreProperties>
</file>