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одная оценка эффективност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ализации муниципальных программ города Пыть-Ях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Пыть-Яха, в соответствии с распоряжением администрации города от 18.07.2013 № 1670-ра (с изменениями от 09.12.2024 № 2309-ра), по состоянию на 31.12.2024 года разработаны, утверждены и реализуются 21 муниципальная программ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28.12.2021 № 616-па «О методике оценки эффективности муниципальных программ города Пыть-Яха» (в ред. от 18.04.2024 № 80-па)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муниципальных программ основана на анализе и оценке по установленным критериям и расчетам величины интегральной оцен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программ в 2024 году проводилась в соответствии с Методикой по двум критер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ественная оценка результатов реализации муниципальной программы (К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зультативность муниципальной программы (К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числовое значение интегральной оценки (R) в балла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R=&gt;8, то качественная характеристика муниципальной программы оценивается как «эффективная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&lt;=R&lt;8, то качественная характеристика муниципальной программы оценивается как «умеренно эффективная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R&lt;6, то качественная характеристика муниципальной программы оценивается как «неэффективная»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ценки эффективности муниципальных программ города Пыть-Яха за 2024 год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76"/>
        <w:gridCol w:w="2200"/>
        <w:gridCol w:w="2017"/>
        <w:gridCol w:w="1316"/>
      </w:tblGrid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ственная оценка результатов реализации муниципальной программ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ивность муниципальной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по критериям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ффективная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занятости населения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крепление межнационального и межконфессионального согласия, профилактика экстремизма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ифровое развитие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филактика правонарушений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жилищной сферы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зопасность жизнедеятельности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держание городских территорий, озеленение и благоустройство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экономического потенциала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муниципальной службы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тойчивое развитие коренных малочисленных народов Севера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гражданского общества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 имуществом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агропромышленного комплекса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льтурное пространство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ое и демографическое развитие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ренно эффективная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илищно-коммунальный комплекс и городская среда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временная транспортная система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физической культуры и спорта в городе Пыть-Яхе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кологическая безопасность города Пыть-Ях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ее успешно в 2024 году реализованы 17 муниципальных программ, эффективность реализации муниципальной программы оценивается как «эффективная». Значение балльной интегральной оценки, согласно Методике, равно или превышает 8 бал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реализации 4 муниципальных программ оценивается как «умеренно эффективная» (значение балльной интегральной оценки от 6 до 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оддержка занятости населения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5.12.2023 № 360-па </w:t>
      </w:r>
      <w:r>
        <w:rPr>
          <w:i/>
          <w:sz w:val="26"/>
          <w:szCs w:val="26"/>
        </w:rPr>
        <w:t>(с изм. от 28.12.2024 № 311-па)</w:t>
      </w:r>
      <w:r>
        <w:rPr>
          <w:sz w:val="26"/>
          <w:szCs w:val="26"/>
        </w:rPr>
        <w:t>. Ответственный исполнитель: Отдел по труду и социальным вопро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10 баллов. Уровень исполнения финансирования программы – 100%, уровень достижения показателей составил 98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3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репление межнационального и межконфессионального согласия, профилактика экстремизма в городе Пыть-Яхе,</w:t>
      </w:r>
      <w:r>
        <w:rPr>
          <w:sz w:val="26"/>
          <w:szCs w:val="26"/>
        </w:rPr>
        <w:t xml:space="preserve"> от 28.12.2023 № 370-па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4 год – 10 баллов. Уровень исполнения финансирования программы – 100%, уровень достижения показателей составил 99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4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Цифровое развитие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0.12.2023 № 348-па </w:t>
      </w:r>
      <w:r>
        <w:rPr>
          <w:i/>
          <w:sz w:val="26"/>
          <w:szCs w:val="26"/>
        </w:rPr>
        <w:t>(с изм. от 01.11.2024 № 226-па)</w:t>
      </w:r>
      <w:r>
        <w:rPr>
          <w:sz w:val="26"/>
          <w:szCs w:val="26"/>
        </w:rPr>
        <w:t>. Ответственный исполнитель: Управление по информационным технолог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10 баллов. Уровень исполнения финансирования программы – 99,7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рофилактика правонарушений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6.12.2023 № 362-па </w:t>
      </w:r>
      <w:r>
        <w:rPr>
          <w:i/>
          <w:sz w:val="26"/>
          <w:szCs w:val="26"/>
        </w:rPr>
        <w:t>(с изм. от 03.10.2024 № 209-па)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4 год – 9,6 баллов. Уровень исполнения финансирования программы – 97,9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5. Развитие жилищной сферы в городе Пыть-Яхе</w:t>
      </w:r>
      <w:r>
        <w:rPr>
          <w:sz w:val="26"/>
          <w:szCs w:val="26"/>
        </w:rPr>
        <w:t xml:space="preserve">, утвержденная постановлением администрации города от 28.12.2023 № 372-па </w:t>
      </w:r>
      <w:r>
        <w:rPr>
          <w:i/>
          <w:sz w:val="26"/>
          <w:szCs w:val="26"/>
        </w:rPr>
        <w:t>(с изм. от 28.12.2024 № 299-па)</w:t>
      </w:r>
      <w:r>
        <w:rPr>
          <w:sz w:val="26"/>
          <w:szCs w:val="26"/>
        </w:rPr>
        <w:t>. Ответственный исполнитель: Управление по жилищным вопро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6 баллов. Уровень исполнения финансирования программы – 98,4%, уровень достижения показателей составил 109,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– достигнуто значение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квадратных метров расселенного непригодного жилищного фонда (аварийный, фенольный) за 2024 год составил 3,03 тыс. кв. м, уровень достижения показателя 118,4% к плану (план 2,56 тыс. кв. м.). В 2024 году площадь расселенного непригодного фонда – 3 034 кв. м. или 76 помещ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семей, улучшивших жилищные условия за 2024 год составило 79 семей, уровень достижения показателя 116,2% к плану (план 68 сем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6.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Безопасность жизнедеятельности в городе Пыть-Яхе</w:t>
      </w:r>
      <w:r>
        <w:rPr>
          <w:sz w:val="26"/>
          <w:szCs w:val="26"/>
        </w:rPr>
        <w:t xml:space="preserve">, утвержденная постановлением администрации города от 29.12.2023 № 376-па </w:t>
      </w:r>
      <w:r>
        <w:rPr>
          <w:i/>
          <w:sz w:val="26"/>
          <w:szCs w:val="26"/>
        </w:rPr>
        <w:t>(с изм. от 28.12.2024 № 312-па)</w:t>
      </w:r>
      <w:r>
        <w:rPr>
          <w:sz w:val="26"/>
          <w:szCs w:val="26"/>
        </w:rPr>
        <w:t>. Ответственный исполнитель: Отдел по делам гражданской обороны, чрезвычайным ситуациям и территориальной оборо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6 баллов. Уровень исполнения финансирования программы – 97,5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одержание городских территорий, озеленение и благоустройство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9.12.2023 № 388-па </w:t>
      </w:r>
      <w:r>
        <w:rPr>
          <w:i/>
          <w:sz w:val="26"/>
          <w:szCs w:val="26"/>
        </w:rPr>
        <w:t>(с изм. от 28.12.2024 № 320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6 баллов. Уровень исполнения финансирования программы – 98,1%, уровень достижения показателей составил 98,8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6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4 показателя – достигнуто значение от 95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внешнего оформления городского пространства, составляет 100%, уровень достижения показателя 111,1% к плану (план 90%). Количество городских пространств, охваченных внешним оформлением за 2024 год составило 9 ед., при плане 8 е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зелененных территорий общего пользования в общей площади зеленых насаждени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ила 73,3% (план – 90%), уровень достижения показателя 81,4% к плану. В 2024 году озеленением охвачено 1865,9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городских территорий при плане 2291,9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виду проводимого благоустройства на Аллее им. С. Есенина. Общая площадь зеленых насаждений на объектах благоустройства составляет 2546,5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экономического потенциал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18.12.2023 № 345-па </w:t>
      </w:r>
      <w:r>
        <w:rPr>
          <w:i/>
          <w:sz w:val="26"/>
          <w:szCs w:val="26"/>
        </w:rPr>
        <w:t>(с изм. от 18.12.2024 № 275-па)</w:t>
      </w:r>
      <w:r>
        <w:rPr>
          <w:sz w:val="26"/>
          <w:szCs w:val="26"/>
        </w:rPr>
        <w:t>. Ответственный исполнитель: Управление по эконом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5 баллов. Уровень исполнения финансирования программы – 100%, уровень достижения показателей составил 144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– достигнуто значение от 95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3 показателя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% к базовому году (2020 год - базовое значение). Темп роста составил 375,3% (план – 156,52%), уровень достижения показателя 239,8% к плану. За 2024 год объем инвестиций в основной капитал составил 7 107,06 тыс. руб. (федеральных проектов не было) к базовому году (1 893,9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занятых в сфере малого и среднего предпринимательства, включая индивидуальных предпринимателей и самозанятых в 2024 году составила 6,9 тыс.чел. (6 955 человек) или 121,1% к плану (план 5,7 тыс. чел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личество проведенных мероприятий по правовому просвещению и информированию в сфере защиты прав потребителей за 2024 год составило 9 ед., уровень достижения показателя 112,5% к плану (план 8 ед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муниципальной службы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1.12.2023 № 353-па </w:t>
      </w:r>
      <w:r>
        <w:rPr>
          <w:i/>
          <w:sz w:val="26"/>
          <w:szCs w:val="26"/>
        </w:rPr>
        <w:t>(с изм. от 28.12.2024 № 300-па)</w:t>
      </w:r>
      <w:r>
        <w:rPr>
          <w:sz w:val="26"/>
          <w:szCs w:val="26"/>
        </w:rPr>
        <w:t>. Ответственный исполнитель: Отдел муниципальной службы, кадров и нагр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5 баллов. Уровень исполнения финансирования программы – 99,6%, уровень достижения показателей составил 119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4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достигнуты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уровень достижения свыше 110%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ля муниципальных служащих, лиц, замещающих муниципальные должности и лиц, включенных в кадровый резерв и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составила 127,2% (70 чел.) при плане 100% (55 чел.). Показатель превышен в связи с высокой текучестью кадров, а также ротацией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совершаемых органами ЗАГС юридически значимых действий за 2024 год составило 8 673 ед., уровень достижения показателя 144,6% к плану (план       6 000 ед.). Показатель зависит от количества обращений и запросов, поступивших в отдел ЗАГС, и от методики учета поступающих обращений и запросов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стойчивое развитие коренных малочисленных народов Севера в городе Пыть-Яхе</w:t>
      </w:r>
      <w:r>
        <w:rPr>
          <w:sz w:val="26"/>
          <w:szCs w:val="26"/>
        </w:rPr>
        <w:t>, утвержденная постановлением администрации города от 21.12.2023 № 352-па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составила – 9,5 баллов. Уровень исполнения финансирования программы – 100%, уровень достижения показателей составил 120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– достигнуто значение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мероприятий, направленных на сохранение культуры и традиций коренных малочисленных народов Севера составило 311 человек, уровень достижения показателя 182,9% к плану (план 170 чел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образования в городе Пыть-Яхе, </w:t>
      </w:r>
      <w:r>
        <w:rPr>
          <w:sz w:val="26"/>
          <w:szCs w:val="26"/>
        </w:rPr>
        <w:t>утвержденная постановлением администрации города от 28.12.2023 № 373-па (с</w:t>
      </w:r>
      <w:r>
        <w:rPr>
          <w:i/>
          <w:sz w:val="26"/>
          <w:szCs w:val="26"/>
        </w:rPr>
        <w:t xml:space="preserve"> изм. от 28.12.2024 № 317-па)</w:t>
      </w:r>
      <w:r>
        <w:rPr>
          <w:sz w:val="26"/>
          <w:szCs w:val="26"/>
        </w:rPr>
        <w:t>. Ответственный исполнитель: Управление по образова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программы за 2024 год составила – 9,2 баллов. Уровень исполнения финансирования программы – 98,5%, уровень достижения показателей составил 116,5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5 показателей, участвующих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3 показателя достигнуты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уровень достижения показателя 185,9% к плану (план – 53,8%). По итогам 2024 года 408 человек прошли повышение квалификации, что составило 100% от общего количества педагогов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составила 76,6% (план 60%), уровень достижения показателя 127,7% к плану. На информационно-коммуникационной образовательной платформе «Сферум» зарегистрированы 5 954 обучающихся (100% общего числа уче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2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гражданского общества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8.12.2023 № 369-па </w:t>
      </w:r>
      <w:r>
        <w:rPr>
          <w:i/>
          <w:sz w:val="26"/>
          <w:szCs w:val="26"/>
        </w:rPr>
        <w:t>(с изм. от 18.12.2024 № 273-па)</w:t>
      </w:r>
      <w:r>
        <w:rPr>
          <w:sz w:val="26"/>
          <w:szCs w:val="26"/>
        </w:rPr>
        <w:t>. Ответственный исполнитель: Управление по внутренней полит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2 баллов. Уровень исполнения финансирования программы – 98,6%, уровень достижения показателей составил 117,7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6 показателей, участвующих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– достигнуто значение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–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 за 2024 год составило 25 ед., уровень достижения показателя 119% к плану (план 21 е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граждан, занимающихся добровольческой (волонтерской) деятельностью составила 17,0%, уровень достижения показателя 118,9% к плану (план 14,3%).</w:t>
      </w:r>
      <w:r>
        <w:rPr>
          <w:color w:val="000000"/>
          <w:sz w:val="22"/>
          <w:szCs w:val="22"/>
        </w:rPr>
        <w:t xml:space="preserve"> </w:t>
      </w:r>
      <w:r>
        <w:rPr>
          <w:sz w:val="26"/>
          <w:szCs w:val="26"/>
        </w:rPr>
        <w:t>Общая численность составила 6 236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, составил 87 ед., уровень достижения показателя 158,2% к плану (план 55 е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Управление муниципальным имуществом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1.12.2023 № 354-па </w:t>
      </w:r>
      <w:r>
        <w:rPr>
          <w:i/>
          <w:sz w:val="26"/>
          <w:szCs w:val="26"/>
        </w:rPr>
        <w:t>(с изм. от 28.12.2024 № 310-па)</w:t>
      </w:r>
      <w:r>
        <w:rPr>
          <w:sz w:val="26"/>
          <w:szCs w:val="26"/>
        </w:rPr>
        <w:t>. Ответственный исполнитель: Управление по муниципальному имуще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4 год – 9,2 баллов. Уровень исполнения финансирования программы – 98,4%, уровень достижения показателей составил 111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8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5 показателей достигнуты от 95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–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– уровень достижения ниже 9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сформированных земельных участков за 2024 год составило 8 ед., уровень достижения показателя 160% к плану (план 5 е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объектов имущества в перечнях муниципального имущества</w:t>
      </w:r>
      <w:r>
        <w:rPr/>
        <w:t xml:space="preserve"> </w:t>
      </w:r>
      <w:r>
        <w:rPr>
          <w:sz w:val="26"/>
          <w:szCs w:val="26"/>
        </w:rPr>
        <w:t>за 2024 год составило 13%, уровень достижения показателя 130% к плану (план 10%). За 2024 год в перечень включено 17 объектов при плане 15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используемого недвижимого имущества в общем количестве недвижимого имущества, составила 0,67%, уровень достижения показателя 89,5% (обратный показатель) к плану (план 0,6%). Фактическое количество неиспользуемого имущества в 2024 году 22 объекта, всего недвижимого имущества – 3 277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4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агропромышленного комплекса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20.12.2023 № 350-па </w:t>
      </w:r>
      <w:r>
        <w:rPr>
          <w:i/>
          <w:sz w:val="26"/>
          <w:szCs w:val="26"/>
        </w:rPr>
        <w:t>(с изм. от 28.12.2024 № 301-па)</w:t>
      </w:r>
      <w:r>
        <w:rPr>
          <w:sz w:val="26"/>
          <w:szCs w:val="26"/>
        </w:rPr>
        <w:t>. Ответственный исполнитель: Управление по эконом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9,1 баллов. Уровень исполнения финансирования программы – 91,9%, уровень достижения показателей составил 103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6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3 показателя достигнуты от 95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– уровень достижения свыше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обеспеченности собственной продукцией населения города Пыть-Яха от норматива потребления продукции: молоко и молокопродукты (в пересчете на молоко), составил 3%, уровень достижения показателя 115,4% к плану (план 2,6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о молока в хозяйствах всех категорий 386,5 тн. (план – 343,8 тн.), уровень достижения показателя 112,4% к план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вотных без владельцев, прошедших отлов, транспортировку, регистрацию, учет, содержание, лечение (вакцинацию) за 2024 год составило 220 ед., уровень достижения показателя 91,7% к плану (план 240 ед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ценке эффективности участвует мероприятие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 с плановым объемом финансирования 18 131,1 тыс. руб., средства освоены на 89,4%, оплата осуществляется за фактически оказанны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5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ультурное пространство города Пыть-Яха</w:t>
      </w:r>
      <w:r>
        <w:rPr>
          <w:sz w:val="26"/>
          <w:szCs w:val="26"/>
        </w:rPr>
        <w:t xml:space="preserve">, утвержденная постановлением администрации города от 29.12.2023 № 392-па </w:t>
      </w:r>
      <w:r>
        <w:rPr>
          <w:i/>
          <w:sz w:val="26"/>
          <w:szCs w:val="26"/>
        </w:rPr>
        <w:t>(с изм. от 28.12.2024 № 321-па)</w:t>
      </w:r>
      <w:r>
        <w:rPr>
          <w:sz w:val="26"/>
          <w:szCs w:val="26"/>
        </w:rPr>
        <w:t>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составила – 8,7 баллов. Уровень исполнения финансирования программы – 97,4%, уровень достижения показателей составил 98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6 показателям, участвующим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достигнуты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обращений к цифровым ресурсам в сфере культуры за 2024 год по данным счетчика «Цифровая культура» составило 45,9 тыс. единиц (45 917 визитов), уровень достижения показателя 93,7% к плану (план 49 тыс. ед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ценке эффективности участвует мероприятие «Укрепление материально-технической базы учреждений культуры» с плановым объемом финансирования 30 461,6 тыс. руб., исполнение составило 85,3%. Не освоены средства, предусмотренные на архитектурно-художественное освещение здания МАУК «Культурно-досуговый центр», окончание работ и оплата будет произведена в 2025 году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16. Социальное и демографическое развитие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5.12.2023 № 359-па </w:t>
      </w:r>
      <w:r>
        <w:rPr>
          <w:i/>
          <w:sz w:val="26"/>
          <w:szCs w:val="26"/>
        </w:rPr>
        <w:t>(с изм. от 28.12.2024 № 309-па)</w:t>
      </w:r>
      <w:r>
        <w:rPr>
          <w:sz w:val="26"/>
          <w:szCs w:val="26"/>
        </w:rPr>
        <w:t>. Ответственный исполнитель: Отдел по труду и социальным вопро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8,3 баллов. Уровень исполнения финансирования программы – 93,3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участвует мероприятие «Реализация социальных гарантий отдельных категорий граждан» с плановым объемом финансирования         40 085,0 тыс. руб. На 92% освоены средства, направленные на дополнительную меру социальной поддержки граждан, заключивших контракт о прохождении военной службы, направленных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, оплата осуществляется за фактически оказанны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17. Управление муниципальными финансами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8.12.2023 № 366-па </w:t>
      </w:r>
      <w:r>
        <w:rPr>
          <w:i/>
          <w:sz w:val="26"/>
          <w:szCs w:val="26"/>
        </w:rPr>
        <w:t>(с изм. от 28.12.2024 № 298-па)</w:t>
      </w:r>
      <w:r>
        <w:rPr>
          <w:sz w:val="26"/>
          <w:szCs w:val="26"/>
        </w:rPr>
        <w:t>. Ответственный исполнитель: Комитет по финан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8,2 баллов. Уровень исполнения финансирования программы – 15,7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4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участвуют мероприятия «Управление муниципальным долгом» с плановым объемом финансирования 1 362,3 тыс. руб., оплата муниципального долга прошла без привлечения коммерческого кредита и «Формирование в бюджете города резервного фонда» с плановым объемом финансирования 500,0 тыс. руб., в 2024 году незапланированных чрезвычайных ситуаций не произош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продолжить ее реализацию. Муниципальная программа </w:t>
      </w:r>
      <w:r>
        <w:rPr>
          <w:i/>
          <w:sz w:val="26"/>
          <w:szCs w:val="26"/>
        </w:rPr>
        <w:t>эффекти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8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Жилищно-коммунальный комплекс и городская сред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9.12.2023 № 390-па </w:t>
      </w:r>
      <w:r>
        <w:rPr>
          <w:i/>
          <w:sz w:val="26"/>
          <w:szCs w:val="26"/>
        </w:rPr>
        <w:t>(с изм. от 28.12.2024 № 318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7,8 баллов. Уровень исполнения финансирования программы – 97,1%, уровень достижения показателей составил 105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2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достигнут от 95 до 110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ачество городской среды за 2024 год составляет 55,3%, уровень достижения показателя 110,6% к плану (план 50%). Индекс формируется Министерством строительства и жилищно-коммунального хозяйства РФ в соответствии с шестью критериям качества городской среды. Суммарное количество баллов составило 199 из 360 возможных, характеризующих уровень комфорта проживания в г. Пыть-Ях. Информация размещена на официальном сайте: индекс-городов.рф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оценке эффективности участвует мероприятие «Реконструкция, расширение, модернизация, строительство коммунальных объектов» с плановым объемом финансирования 65 645,4 тыс. руб., исполнение составило 69,2%. Не освоены средства, предусмотренные на выполнение работ по корректировке I и III этапов проектно-сметной документации с совмещением в III этап по объекту: «Реконструкция ВОС-1 (2 очередь) с производительной мощностью 3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изменение форм и методов управления реализацией муниципальной программы, внесение изменений, исходя из приоритизации структурных элементов, с учетом их значимости в достижении целей муниципальной программы. Муниципальная программа </w:t>
      </w:r>
      <w:r>
        <w:rPr>
          <w:i/>
          <w:sz w:val="26"/>
          <w:szCs w:val="26"/>
        </w:rPr>
        <w:t>умеренно 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19.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овременная транспортная система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9.12.2023 № 390-па </w:t>
      </w:r>
      <w:r>
        <w:rPr>
          <w:i/>
          <w:sz w:val="26"/>
          <w:szCs w:val="26"/>
        </w:rPr>
        <w:t>(с изм. от 29.12.2023 № 318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программы за 2024 год – 7,4 баллов. Уровень исполнения финансирования программы – 92,4%, уровень достижения показателей составил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оценке эффективности, уровень достижения от 95 до 110%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оценке эффективности участвует мероприятие: «Разработка проектной, сметной документации и строительство (реконструкция) автомобильных дорог общего пользования местного значения» с плановым объемом финансирования 23 134,8 тыс. руб., мероприятие исполнено на 67,8%. Не освоены средства, предусмотренные на выполнение комплекса работ по разработке ПСД с последующим строительством I этапа дорог улиц Брусничная, Заречная, Балыкская, Загородная, Дружбы, Хрустальный проезд в мкр. № 9 «Черемушки» и обустройство тротуара и велосипедной дорожки, соединяющих мкр. 1 «Центральный» и мкр. 2 «Нефтяников» с мкр. 5 «Солнечный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изменение форм и методов управления реализацией муниципальной программы, внесение изменений, исходя из приоритизации структурных элементов, с учетом их значимости в достижении целей муниципальной программы. Муниципальная программа </w:t>
      </w:r>
      <w:r>
        <w:rPr>
          <w:i/>
          <w:sz w:val="26"/>
          <w:szCs w:val="26"/>
        </w:rPr>
        <w:t>умеренно 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0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витие физической культуры и спорта в городе Пыть-Яхе, </w:t>
      </w:r>
      <w:r>
        <w:rPr>
          <w:sz w:val="26"/>
          <w:szCs w:val="26"/>
        </w:rPr>
        <w:t xml:space="preserve">утвержденная постановлением администрации города от 29.12.2023 № 395-па </w:t>
      </w:r>
      <w:r>
        <w:rPr>
          <w:i/>
          <w:sz w:val="26"/>
          <w:szCs w:val="26"/>
        </w:rPr>
        <w:t>(с изм. от 28.12.2024 № 307-па)</w:t>
      </w:r>
      <w:r>
        <w:rPr>
          <w:sz w:val="26"/>
          <w:szCs w:val="26"/>
        </w:rPr>
        <w:t>. Ответственный исполнитель: Управление по культуре и спор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программы за 2024 год – 6,8 баллов. Уровень исполнения финансирования программы – 61,3%, уровень достижения показателей составил 121,9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3 показателям, участвующим в расчете оценки эффектив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показателя достигнуты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негосударственных организаций и индивидуальных предпринимателей, включенных в реестр поставщиков услуг в сфере физической культуры и спорта, в общем количестве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, составил 37%, уровень достижения показателя 166,7% к плану (план 22,2%). За 2024 год в реестр включено 20 негосударственных организаций и индивидуальных предпринимателей, общее количество в соответствии с данными годовой статистической формы 1-ФК составило 53 единиц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ценке эффективности участвует мероприятие «Укрепление материально-технической базы учреждений спорта» с плановым объемом финансирования            194 541,6 тыс. руб., исполнение составило 7,3%. Не освоены средства, предусмотренные на строительство объекта «Физкультурно – спортивный комплекс» для единобор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изменение форм и методов управления реализацией муниципальной программы, внесение изменений, исходя из приоритизации структурных элементов, с учетом их значимости в достижении целей муниципальной программы. Муниципальная программа </w:t>
      </w:r>
      <w:r>
        <w:rPr>
          <w:i/>
          <w:sz w:val="26"/>
          <w:szCs w:val="26"/>
        </w:rPr>
        <w:t>умеренно 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Экологическая безопасность города Пыть-Яха, </w:t>
      </w:r>
      <w:r>
        <w:rPr>
          <w:sz w:val="26"/>
          <w:szCs w:val="26"/>
        </w:rPr>
        <w:t xml:space="preserve">утвержденная постановлением администрации города от 29.12.2023 № 377-па </w:t>
      </w:r>
      <w:r>
        <w:rPr>
          <w:i/>
          <w:sz w:val="26"/>
          <w:szCs w:val="26"/>
        </w:rPr>
        <w:t>(с изм. от 28.12.2024 № 316-па)</w:t>
      </w:r>
      <w:r>
        <w:rPr>
          <w:sz w:val="26"/>
          <w:szCs w:val="26"/>
        </w:rPr>
        <w:t>. Ответственный исполнитель: Управление по ЖКК, транспорту и дорог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4 год – 6,7 баллов. Уровень исполнения финансирования программы – 96,5%, уровень достижения показателей составил 89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9 показателям, участвующим в расчете оценки эффекти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8 показателей достигнуты от 95 до 11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еденных измерений для получения достоверной информации о состоянии окружающей среды, составил 0%. Средства, предусмотренные на мероприятие «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» в 2024 году перенесены на мероприятие «Содержание контейнерных площадок, находящихся в муниципальной собственности (бесхозные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ценке эффективности участвует мероприятие «Организация и проведение мероприятий в рамках международной экологической акции «Спасти и сохранить» с плановым объемом финансирования 397,0 тыс. руб., исполнение составило 45,6%. Не освоены средства в связи с отсутствием участников в 2 конкурсах, приуроченных к ак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ответственному исполнителю муниципальной программы рекомендуется изменение форм и методов управления реализацией муниципальной программы, внесение изменений, исходя из приоритизации структурных элементов, с учетом их значимости в достижении целей муниципальной программы. Муниципальная программа </w:t>
      </w:r>
      <w:r>
        <w:rPr>
          <w:i/>
          <w:sz w:val="26"/>
          <w:szCs w:val="26"/>
        </w:rPr>
        <w:t>умеренно эффектив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дальнейшей реализации муниципальных програм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25 году,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своевременно и по объективным причинам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лноту и достоверность информации, предоставляемой в составе ежеквартальных отчетов об исполнении муниципальных программ, в соответствии с порядком, утвержденным постановлением администрации от 29.11.2023 №326-п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водить мониторинг реализации мероприятий муниципальных программ в целях своевременного перераспределения финансовых сред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эффективного управления процессами градостроительства, координации действий структурных подразделений администрации города Пыть-Яха и МКУ Управление капитального строительства города Пыть-Яха, а также обеспечения прозрачности и контроля за расходованием бюджетных средств, необходимо разработать муниципальную программу «Строительство в городе Пыть-Ях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Консультант отдела 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экономического анализа и прогнозирования 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>управления по экономике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Шестакова Ольга Александровна </w:t>
      </w:r>
    </w:p>
    <w:p>
      <w:pPr>
        <w:pStyle w:val="TextBody"/>
        <w:tabs>
          <w:tab w:val="clear" w:pos="708"/>
          <w:tab w:val="left" w:pos="2467" w:leader="none"/>
        </w:tabs>
        <w:suppressAutoHyphens w:val="true"/>
        <w:spacing w:before="0" w:after="0"/>
        <w:rPr/>
      </w:pPr>
      <w:r>
        <w:rPr>
          <w:sz w:val="22"/>
          <w:szCs w:val="20"/>
        </w:rPr>
        <w:t>8(3463)46-55-63</w:t>
      </w: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D Viewer Font;Consolas" w:hAnsi="SD Viewer Font;Consolas" w:cs="SD Viewer Font;Consola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Ирина Никитина</cp:lastModifiedBy>
  <cp:lastPrinted>2025-03-27T12:13:00Z</cp:lastPrinted>
  <dcterms:modified xsi:type="dcterms:W3CDTF">2025-03-27T07:17:00Z</dcterms:modified>
  <cp:revision>1815</cp:revision>
  <dc:subject/>
  <dc:title/>
</cp:coreProperties>
</file>