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Сводный годовой доклад о ходе реализ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оценке эффективности муниципальных программ города Пыть-Я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</w:rPr>
        <w:t xml:space="preserve">Сводный годовой доклад о ходе реализации и оценке эффективности муниципальных программ города Пыть-Яха подготовлен в соответствии с Порядком </w:t>
      </w:r>
      <w:r>
        <w:rPr>
          <w:sz w:val="26"/>
          <w:szCs w:val="26"/>
        </w:rPr>
        <w:t>принятия решения о разработке муниципальных программ города Пыть-Яха, их формирования, утверждения и реализации, утвержденным постановлением администрации города от 29.11.2023 № 326-па.</w:t>
      </w:r>
    </w:p>
    <w:p>
      <w:pPr>
        <w:pStyle w:val="ConsPlusNormal"/>
        <w:ind w:firstLine="709"/>
        <w:jc w:val="both"/>
        <w:rPr/>
      </w:pPr>
      <w:r>
        <w:rPr/>
        <w:t>Основой для формирования Сводного годового доклада являются годовые отчеты о ходе реализации и эффективности мероприятий муниципальных программ города Пыть-Яха, представленные ответственными исполнителями программ.</w:t>
      </w:r>
    </w:p>
    <w:p>
      <w:pPr>
        <w:pStyle w:val="ConsPlusNormal"/>
        <w:ind w:firstLine="709"/>
        <w:jc w:val="both"/>
        <w:rPr>
          <w:color w:val="FF0000"/>
        </w:rPr>
      </w:pPr>
      <w:r>
        <w:rPr/>
        <w:t>В соответствии с программно-целевым методом бюджетного планирования, согласно перечню муниципальных программ города Пыть-Яха, утвержденному распоряжением администрации города от 18.07.2013 № 1670-ра (с изменениями от 09.12.2024 № 2309-ра), по состоянию на 31.12.2024 года разработаны, утверждены и реализуются 21 муниципальная программа.</w:t>
      </w:r>
    </w:p>
    <w:p>
      <w:pPr>
        <w:pStyle w:val="Style17"/>
        <w:ind w:firstLine="709"/>
        <w:rPr/>
      </w:pPr>
      <w:r>
        <w:rPr/>
        <w:tab/>
      </w:r>
      <w:r>
        <w:rPr>
          <w:sz w:val="26"/>
          <w:szCs w:val="26"/>
        </w:rPr>
        <w:t>Исполнение по муниципальным программам за отчетный период за счет бюджетных средств составило 5 415 543,7 тысяч рублей, что составляет (Приложение № 1):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- 94,8% - к плану по бюджету на 2024 год;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- 100,0% - к общей сумме поступивших средств из федерального, окружного бюджетов в 2024 году, местному бюджету по состоянию на 31.12.2024 года.</w:t>
      </w:r>
    </w:p>
    <w:p>
      <w:pPr>
        <w:pStyle w:val="Style17"/>
        <w:spacing w:before="0" w:after="0"/>
        <w:ind w:hanging="0"/>
        <w:jc w:val="right"/>
        <w:rPr/>
      </w:pPr>
      <w:r>
        <w:rPr/>
        <w:t>тыс. рублей</w: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01"/>
        <w:gridCol w:w="1730"/>
        <w:gridCol w:w="1690"/>
        <w:gridCol w:w="1623"/>
      </w:tblGrid>
      <w:tr>
        <w:trPr>
          <w:trHeight w:val="255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31 декабря 2024 года</w:t>
            </w:r>
          </w:p>
        </w:tc>
      </w:tr>
      <w:tr>
        <w:trPr>
          <w:trHeight w:val="76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н по программе </w:t>
              <w:br/>
              <w:t>(с изменениями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ный план по бюджету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ссовое исполнение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 исполнения</w:t>
            </w:r>
          </w:p>
        </w:tc>
      </w:tr>
      <w:tr>
        <w:trPr>
          <w:trHeight w:val="48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290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290,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953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й бюдж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9 170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9 170,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 266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бюдж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 011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 011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5 323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48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808 868,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709 472,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14 543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8</w:t>
            </w:r>
          </w:p>
        </w:tc>
      </w:tr>
    </w:tbl>
    <w:p>
      <w:pPr>
        <w:pStyle w:val="Style17"/>
        <w:spacing w:before="0" w:after="0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21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ниже 90% к плану по бюджету по 2 муниципальным программам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) Развитие физической культуры и спорта в городе Пыть-Яхе – 61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мероприятия «Укрепление материально-технической базы учреждений спорта» не освоены средства, предусмотренные на строительство физкультурно – оздоровительного объекта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Управление муниципальными финансами в городе Пыть-Яхе – 15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не освоения средств по мероприятию «Формирование в бюджете города резервного фонда» и неполного освоения по мероприятию «Управление муниципальным долгом»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менее 95% к плану по бюджету по следующим муниципальным программам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) Социальное и демографическое развитие города Пыть-Яха – 93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исполнения на 92% мероприятия «Реализация социальных гарантий отдельных категорий граждан», направленное на дополнительную меру социальной поддержки граждан, заключивших контракт о прохождении военной службы, направленных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Развитие агропромышленного комплекса в городе Пыть-Яхе – 91,9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мероприятия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Современная транспортная система города Пыть-Яха – 92,4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мероприятий «Разработка проектной, сметной документации и строительство (реконструкция) автомобильных дорог общего пользования местного значения» и «Общесистемные меры развития дорожного хозяйства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Результаты мониторинга достижения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ых про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достижения целевых показателей проведена по 98 показателям (Приложение № 2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о 88 показателям достигнуто запланированное годовое зна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о 9 показателям фактическое значение составляет 50% и выше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3"/>
        <w:gridCol w:w="1134"/>
        <w:gridCol w:w="850"/>
        <w:gridCol w:w="851"/>
        <w:gridCol w:w="992"/>
        <w:gridCol w:w="1135"/>
      </w:tblGrid>
      <w:tr>
        <w:trPr>
          <w:trHeight w:val="405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 показатели муниципальных программ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на 31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дост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ное пространство города Пыть-Яха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, 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ДЛ», «ГП», 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бращений к цифровым ресурсам в сфере культуры, 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физической культуры и спорта в городе Пыть-Яхе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П»,</w:t>
            </w:r>
          </w:p>
          <w:p>
            <w:pPr>
              <w:pStyle w:val="Normal"/>
              <w:jc w:val="center"/>
              <w:rPr/>
            </w:pPr>
            <w:r>
              <w:rPr/>
              <w:t>«ГП», 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держка занятости населения в городе Пыть-Яхе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трудоустроенных в муниципальные учреждения, к общему числу граждан, обратившихся за содействием в поиске подходящей работ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П», 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агропромышленного комплекса в городе Пыть-Яхе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вотных без владельцев, прошедших отлов, транспортировку, регистрацию, учет, содержание, лечение (вакцинацию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ежнационального и межконфессионального согласия, профилактика экстремизма в городе Пыть-Яхе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граждан, положительно оценивающих состояние межнациональных отношений в муниципальном образовании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П», 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муниципальным имуществом города Пыть-Яха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ьзуемого недвижимого имущества в общем количестве недвижимого иму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П», 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</w:t>
            </w:r>
          </w:p>
          <w:p>
            <w:pPr>
              <w:pStyle w:val="Normal"/>
              <w:jc w:val="center"/>
              <w:rPr/>
            </w:pPr>
            <w:r>
              <w:rPr/>
              <w:t>ный показа</w:t>
            </w:r>
          </w:p>
          <w:p>
            <w:pPr>
              <w:pStyle w:val="Normal"/>
              <w:jc w:val="center"/>
              <w:rPr/>
            </w:pPr>
            <w:r>
              <w:rPr/>
              <w:t>тель.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недвижимого имущества, на которые зарегистрировано право собственности, в общем количестве объектов недвижимости, находящихся в муниципальной собственности, за исключением земельных участк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городских территорий, озеленение и благоустройство в городе Пыть-Яхе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зелененных территорий общего пользования в общей площади зеленых насажден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по 1 показателю фактическое значение составляет менее 50%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3"/>
        <w:gridCol w:w="1134"/>
        <w:gridCol w:w="850"/>
        <w:gridCol w:w="851"/>
        <w:gridCol w:w="1058"/>
        <w:gridCol w:w="1068"/>
      </w:tblGrid>
      <w:tr>
        <w:trPr>
          <w:trHeight w:val="57" w:hRule="atLeast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 показатели муниципальных программ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на 31.12.20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дости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 чание</w:t>
            </w:r>
          </w:p>
        </w:tc>
      </w:tr>
      <w:tr>
        <w:trPr>
          <w:trHeight w:val="57" w:hRule="atLeast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логическая безопасность города Пыть-Яха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ых измерений для получения достоверной информации о состоянии окружающей среды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П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ий процент достижения целевых показателей в целом по всем программам составляет 99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б основных результатах реализации муниципальных программ, о степени соответствия установленных и достигнутых целевых показателей муниципальных программ, о выполнении расходных обязательств, связанных с реализацией программ за 2024 год, представлены в приложении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Результаты оценки эффектив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программ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28.12.2021 № 616-па «О методике оценки эффективности муниципальных программ города Пыть-Яха» (в ред. от 18.04.2024 № 80-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денной оценки эффективности муниципальных программ наиболее успешно в 2024 году реализованы 17 муниципальных программ, эффективность реализации муниципальной программы оценивается как «эффективная». Значение балльной интегральной оценки, согласно Методике, равно или превышает 8 бал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реализации 4 муниципальных программ оценивается как «умеренно эффективная» (значение балльной интегральной оценки от 6 до 8) (Приложение №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ценки эффективности муниципальных программ города Пыть-Яха за 2024 год.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00"/>
        <w:gridCol w:w="1842"/>
        <w:gridCol w:w="2017"/>
        <w:gridCol w:w="1316"/>
      </w:tblGrid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ственная оценка результатов реализации муниципальной программ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ивность муниципальной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по критериям</w:t>
            </w:r>
          </w:p>
        </w:tc>
      </w:tr>
      <w:tr>
        <w:trPr>
          <w:trHeight w:val="57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ффективная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занятости населения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крепление межнационального и межконфессионального согласия, профилактика экстремизма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ифровое развитие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филактика правонарушений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жилищной сферы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зопасность жизнедеятельности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держание городских территорий, озеленение и благоустройство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экономического потенциала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муниципальной службы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тойчивое развитие коренных малочисленных народов Севера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гражданского общества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 имуществом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агропромышленного комплекса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льтурное пространство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ое и демографическое развитие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ренно эффективная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илищно-коммунальный комплекс и городская среда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временная транспортная система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физической культуры и спорта в городе Пыть-Ях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кологическая безопасность города Пыть-Я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>4. Предложения по дальнейшей реализации</w:t>
      </w:r>
    </w:p>
    <w:p>
      <w:pPr>
        <w:pStyle w:val="Style17"/>
        <w:spacing w:before="0" w:after="0"/>
        <w:ind w:firstLine="709"/>
        <w:jc w:val="center"/>
        <w:rPr>
          <w:sz w:val="26"/>
        </w:rPr>
      </w:pPr>
      <w:r>
        <w:rPr>
          <w:sz w:val="26"/>
        </w:rPr>
        <w:t>муниципальных программ</w:t>
      </w:r>
    </w:p>
    <w:p>
      <w:pPr>
        <w:pStyle w:val="Style17"/>
        <w:spacing w:before="0" w:after="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униципальные программы, реализация которых осуществлялась в 2024 году, соответствуют приоритетным направлениям, стратегическим приоритетам и целям социально-экономического развития Ханты-Мансийского автономного округа – Югры, муниципального образования город Пыть-Ях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rPr/>
      </w:pPr>
      <w:r>
        <w:rPr/>
        <w:tab/>
      </w:r>
      <w:r>
        <w:rPr>
          <w:sz w:val="26"/>
          <w:szCs w:val="26"/>
        </w:rPr>
        <w:t xml:space="preserve">Проанализировав реализацию муниципальных программ в совокупности целей, мероприятий, показателей, механизма реализации программных мероприятий, учитывая соответствие фактических показателей их плановым значениям и уровень исполнения мероприятий, из 21 муниципальной программы признаны эффективными - 17 программ, 4 программы – умеренно эффективны.                 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Причиной умеренной эффективности 4-х муниципальных программ является неосвоение денежных средств и недостижение (превышение) плановых значений целевых показателей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1.</w:t>
      </w:r>
      <w:r>
        <w:rPr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Жилищно-коммунальный комплекс и городская среда города Пыть-Ях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1 целевому показателю, участвующему в расчете оценки эффективности, уровень достижения свыше 110%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ачество городской среды за 2024 год составляет 55,3%, уровень достижения показателя 110,6% к плану (план 50%). Индекс формируется Министерством строительства и жилищно-коммунального хозяйства РФ в соответствии с шестью критериям качества городской среды. Суммарное количество баллов составило 199 из 360 возможных, характеризующих уровень комфорта проживания в г. Пыть-Ях. Информация размещена на официальном сайте: индекс-городов.рф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оценке эффективности участвует мероприятие «Реконструкция, расширение, модернизация, строительство коммунальных объектов» с плановым объемом финансирования 65 645,4 тыс. руб., исполнение составило 69,2%. Не освоены средства, предусмотренные на выполнение работ по корректировке I и III этапов проектно-сметной документации с совмещением в III этап по объекту: «Реконструкция ВОС-1 (2 очередь) с производительной мощностью 3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».</w:t>
      </w:r>
    </w:p>
    <w:p>
      <w:pPr>
        <w:pStyle w:val="Style1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2. Современная транспортная система города Пыть-Ях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оценке эффективности участвует мероприятие: «Разработка проектной, сметной документации и строительство (реконструкция) автомобильных дорог общего пользования местного значения» с плановым объемом финансирования 23 134,8 тыс. руб., мероприятие исполнено на 67,8%. Не освоены средства, предусмотренные на выполнение комплекса работ по разработке ПСД с последующим строительством I этапа дорог улиц Брусничная, Заречная, Балыкская, Загородная, Дружбы, Хрустальный проезд в мкр. № 9 «Черемушки» и обустройство тротуара и велосипедной дорожки, соединяющих мкр. 1 «Центральный» и мкр. 2 «Нефтяников» с мкр. 5 «Солнечный»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3. Развитие физической культуры и спорта в городе Пыть-Ях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1 целевому показателю, участвующему в расчете оценки эффективности,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негосударственных организаций и индивидуальных предпринимателей, включенных в реестр поставщиков услуг в сфере физической культуры и спорта, в общем количестве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, составил 37%, уровень достижения показателя 166,7% к плану (план 22,2%). За 2024 год в реестр включено 20 негосударственных организаций и индивидуальных предпринимателей, общее количество в соответствии с данными годовой статистической формы 1-ФК составило 53 единиц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ценке эффективности участвует мероприятие «Укрепление материально-технической базы учреждений спорта» с плановым объемом финансирования            194 541,6 тыс. руб., исполнение составило 7,3%. Не освоены средства, предусмотренные на строительство объекта «Физкультурно – спортивный комплекс» для единобор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4. Экологическая безопасность города Пыть-Ях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1 целевому показателю, участвующему в расчете оценки эффективности, уровень достижения ниже 9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еденных измерений для получения достоверной информации о состоянии окружающей среды, составил 0%. Средства, предусмотренные на мероприятие «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» в 2024 году перенесены на мероприятие «Содержание контейнерных площадок, находящихся в муниципальной собственности (бесхозные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ценке эффективности участвует мероприятие «Организация и проведение мероприятий в рамках международной экологической акции «Спасти и сохранить» с плановым объемом финансирования 397,0 тыс. руб., исполнение составило 45,6%. Не освоены средства в связи с отсутствием участников в 2 конкурсах, приуроченных к акции. </w:t>
      </w:r>
    </w:p>
    <w:p>
      <w:pPr>
        <w:pStyle w:val="Style17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25 году, рекомендуется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одить корректировку целевых показателей своевременно и по объективным причинам; 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еспечить полноту и достоверность информации, предоставляемой в составе ежеквартальных отчетов об исполнении муниципальных программ, в соответствии с порядком, утвержденным постановлением администрации от 29.11.2023 №326-па;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проводить мониторинг реализации мероприятий муниципальных программ в целях своевременного перераспределения финансовых средств.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В целях эффективного управления процессами градостроительства, координации действий структурных подразделений администрации города Пыть-Яха и МКУ Управление капитального строительства города Пыть-Яха, а также обеспечения прозрачности и контроля за расходованием бюджетных средств, необходимо разработать муниципальную программу «Строительство в городе Пыть-Яхе».</w:t>
      </w:r>
    </w:p>
    <w:p>
      <w:pPr>
        <w:pStyle w:val="Style1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hanging="0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  <w:t xml:space="preserve">Консультант отдела </w:t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  <w:t xml:space="preserve">экономического анализа и прогнозирования </w:t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  <w:t>управления по экономике</w:t>
      </w:r>
    </w:p>
    <w:p>
      <w:pPr>
        <w:pStyle w:val="Style17"/>
        <w:ind w:hanging="0"/>
        <w:rPr>
          <w:sz w:val="22"/>
          <w:szCs w:val="26"/>
        </w:rPr>
      </w:pPr>
      <w:r>
        <w:rPr>
          <w:sz w:val="22"/>
          <w:szCs w:val="26"/>
        </w:rPr>
        <w:t xml:space="preserve">Шестакова Ольга Александровна </w:t>
      </w:r>
    </w:p>
    <w:p>
      <w:pPr>
        <w:pStyle w:val="Style17"/>
        <w:spacing w:before="0" w:after="0"/>
        <w:ind w:hanging="0"/>
        <w:rPr>
          <w:sz w:val="22"/>
          <w:szCs w:val="26"/>
        </w:rPr>
      </w:pPr>
      <w:r>
        <w:rPr>
          <w:sz w:val="22"/>
          <w:szCs w:val="26"/>
        </w:rPr>
        <w:t>8(3463)46-55-63</w:t>
        <w:tab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D Viewer Font;Consolas" w:hAnsi="SD Viewer Font;Consolas" w:cs="SD Viewer Font;Consola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8:00Z</dcterms:created>
  <dc:creator>PTHAdmAdmin</dc:creator>
  <dc:description/>
  <cp:keywords/>
  <dc:language>en-US</dc:language>
  <cp:lastModifiedBy>Ирина Никитина</cp:lastModifiedBy>
  <cp:lastPrinted>2022-03-09T12:21:00Z</cp:lastPrinted>
  <dcterms:modified xsi:type="dcterms:W3CDTF">2025-03-27T07:22:00Z</dcterms:modified>
  <cp:revision>5</cp:revision>
  <dc:subject/>
  <dc:title/>
</cp:coreProperties>
</file>