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аналитической запис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к отчету о ходе реализации муниципальной программы «Экологическая безопасность города Пыть-Ях»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за январь-сентябрь 2024 года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Информация о достижении целей муниципальной программы за отчетный период, а также прогноз достижения целей муниципальной программы на предстоящий год и по итогам ее реализации в целом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достижении конкретных целевых показателей муниципальной программы приведена в таблице (п. 4). До конца 2024 года достижение показателей составит 100 %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Информация о структурных элементах, реализация которых осуществляется с нарушением установленных параметров и срок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Структурные элементы, реализация которых осуществляется с нарушением отсутствуют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Анализ факторов (рисков), повлиявших на реализацию муниципальной программы, и мер, направленных на их устран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Риски, которые влияют либо могли бы повлиять на реализацию муниципальной программы не выявлены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Информация о достижении фактических значений показателей муниципальной программы и фактических значений показателей и результатов региональных проектов, ведомственных и муниципальных проектов, комплекса процессных мероприятий за отчетный период:</w:t>
      </w:r>
    </w:p>
    <w:p>
      <w:pPr>
        <w:pStyle w:val="Default"/>
        <w:ind w:left="786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Целевые показатели муниципальной программы:</w:t>
      </w:r>
    </w:p>
    <w:tbl>
      <w:tblPr>
        <w:tblW w:w="157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295"/>
        <w:gridCol w:w="1320"/>
        <w:gridCol w:w="766"/>
        <w:gridCol w:w="1451"/>
        <w:gridCol w:w="709"/>
        <w:gridCol w:w="3550"/>
        <w:gridCol w:w="3119"/>
      </w:tblGrid>
      <w:tr>
        <w:trPr>
          <w:trHeight w:val="71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показателя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2024 год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ически за отчетный период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показателя с указанием источника информации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ы не достижения показателя</w:t>
            </w:r>
          </w:p>
        </w:tc>
      </w:tr>
      <w:tr>
        <w:trPr>
          <w:trHeight w:val="225" w:hRule="atLeast"/>
        </w:trPr>
        <w:tc>
          <w:tcPr>
            <w:tcW w:w="157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1 Сохранение благоприятной окружающей среды и биологического разнообразия в интересах настоящего и будущего поколений</w:t>
            </w:r>
          </w:p>
        </w:tc>
      </w:tr>
      <w:tr>
        <w:trPr>
          <w:trHeight w:val="9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произведенных измерений для получения достоверной информации о состоянии окружающей среды, шт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П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язи с необходимостью финансирования содержания контейнерных площадок средства мероприятия были перераспределены</w:t>
            </w:r>
          </w:p>
        </w:tc>
      </w:tr>
      <w:tr>
        <w:trPr>
          <w:trHeight w:val="84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ликвидированных несанкционированных свалок и объектов размещения отходов, выведенных из эксплуатации, ед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П»</w:t>
              <w:br/>
              <w:t>«МП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2/4)*100 = 50 по состоянию на 01.10.202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нансирование предусмотрено в 4 кв. 2024 года</w:t>
            </w:r>
          </w:p>
        </w:tc>
      </w:tr>
      <w:tr>
        <w:trPr>
          <w:trHeight w:val="4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территории, очищенной от свалок, га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П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2/6)*100 = 33,3 по состоянию на 01.10.202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предусмотрено в 4 кв. 2024 года</w:t>
            </w:r>
          </w:p>
        </w:tc>
      </w:tr>
      <w:tr>
        <w:trPr>
          <w:trHeight w:val="48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а вывезенного мусора, м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П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92,5/600)*100 = 15,4 по состоянию на 01.10.202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предусмотрено в 3-4 кв. 2024 года</w:t>
            </w:r>
          </w:p>
        </w:tc>
      </w:tr>
      <w:tr>
        <w:trPr>
          <w:trHeight w:val="65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очищенной прибрежной полосы водных объектов, км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П»</w:t>
              <w:br/>
              <w:t>«ГП»</w:t>
              <w:br/>
              <w:t>«МП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5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5.2024 проведен общегородской субботник в рамках акции «Чистый берег» вывезено 15 м3 мусора, очищенно более 2 000 м2 площади, количество участников составило 138 человек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аселения, вовлеченного в мероприятия по очистке берегов водных объектов, (с нарастающим итогом), тыс. чел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П»</w:t>
              <w:br/>
              <w:t>«МП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8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5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онтейнерных площадок, находящихся в муниципальной собственности (бесхозные), шт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П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1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населения, вовлеченного в эколого-просветительские и природоохранные мероприятия, от общего количества населения города, 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П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35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6085,4/40569,0) *100% = 15% жителей приняли участие в акции по стоянию на 01.04.2024, средняя годовая численность города Пыть-Яха составляет 40,569 тыс. человек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кв. 2024 года</w:t>
            </w:r>
          </w:p>
        </w:tc>
      </w:tr>
      <w:tr>
        <w:trPr>
          <w:trHeight w:val="70" w:hRule="atLeast"/>
        </w:trPr>
        <w:tc>
          <w:tcPr>
            <w:tcW w:w="157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2 Профилактика инфекционных и паразитарных заболеваний</w:t>
            </w:r>
          </w:p>
        </w:tc>
      </w:tr>
      <w:tr>
        <w:trPr>
          <w:trHeight w:val="45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территорий, наиболее посещаемых населением, специальными средствами от клещей, грызунов и насекомых, г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П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2,4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2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а контроль эффективности заключен муниципальный контракт № 0187300019423000250 от 23.01.2024 с Федеральное бюджетное учреждение здравоохранения «Центр гигиены и эпидемиологии в Ханты-Мансийском автономном округе-Югре» на сумму 1002,01 тыс. руб.                                                                                                                                                                                                                        На оказание услуг по дезинсекции и дератизации территорий с ИП Агеев Василий Николаевич № 0187300019424000055 ОТ 22.04.2024  на сумму 1709,16 тыс. руб.   по стоянию на 01.10.2024 проведено 4 этапа акарицидной обработки, 2 этапа ларвицидные обработки, 2этап барьерной дератизации</w:t>
            </w:r>
          </w:p>
        </w:tc>
      </w:tr>
    </w:tbl>
    <w:p>
      <w:pPr>
        <w:pStyle w:val="Default"/>
        <w:ind w:left="786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Информация об итогах реализации муниципальной программы, в том числе ее структурных элементов, и планы на очередной финансовый год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Информация предоставляется по итогам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Предложения о корректировке, досрочном прекращении реализации структурных элементов или муниципальной программы в цело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Информация предоставляется по итогам год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Сведения об изменениях, внесенных в отчетном периоде в муниципальную программу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м администрации города от 09.09.2024 № 192-па были внесены изменения в муниципальную программу по увеличению финансирование мероприятий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firstLine="709"/>
        <w:jc w:val="both"/>
        <w:rPr>
          <w:sz w:val="20"/>
        </w:rPr>
      </w:pPr>
      <w:r>
        <w:rPr>
          <w:sz w:val="20"/>
        </w:rPr>
        <w:t xml:space="preserve">Исполнитель: </w:t>
        <w:tab/>
        <w:tab/>
        <w:tab/>
        <w:t xml:space="preserve">                 </w:t>
        <w:tab/>
        <w:t xml:space="preserve">     </w:t>
      </w:r>
    </w:p>
    <w:p>
      <w:pPr>
        <w:pStyle w:val="Normal"/>
        <w:shd w:fill="FFFFFF" w:val="clear"/>
        <w:ind w:firstLine="709"/>
        <w:jc w:val="both"/>
        <w:rPr>
          <w:sz w:val="20"/>
        </w:rPr>
      </w:pPr>
      <w:r>
        <w:rPr>
          <w:sz w:val="20"/>
        </w:rPr>
        <w:t xml:space="preserve">Начальник отдела по транспорту, дорогам и </w:t>
      </w:r>
    </w:p>
    <w:p>
      <w:pPr>
        <w:pStyle w:val="Normal"/>
        <w:shd w:fill="FFFFFF" w:val="clear"/>
        <w:ind w:firstLine="709"/>
        <w:jc w:val="both"/>
        <w:rPr>
          <w:sz w:val="20"/>
        </w:rPr>
      </w:pPr>
      <w:r>
        <w:rPr>
          <w:sz w:val="20"/>
        </w:rPr>
        <w:t xml:space="preserve">благоустройству Управление ЖКК, транспорту и дорогам </w:t>
      </w:r>
    </w:p>
    <w:p>
      <w:pPr>
        <w:pStyle w:val="Normal"/>
        <w:shd w:fill="FFFFFF" w:val="clear"/>
        <w:ind w:firstLine="709"/>
        <w:jc w:val="both"/>
        <w:rPr>
          <w:sz w:val="20"/>
        </w:rPr>
      </w:pPr>
      <w:r>
        <w:rPr>
          <w:sz w:val="20"/>
        </w:rPr>
        <w:t>Николаева Татьяна Юрьевна 8 (3463) 46-86-14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PlusNonformat">
    <w:name w:val="ConsPlusNonformat Знак Знак"/>
    <w:qFormat/>
    <w:rPr>
      <w:rFonts w:ascii="Courier New" w:hAnsi="Courier New" w:cs="Courier New"/>
      <w:sz w:val="28"/>
      <w:lang w:val="ru-RU" w:bidi="ar-SA"/>
    </w:rPr>
  </w:style>
  <w:style w:type="character" w:styleId="Style10">
    <w:name w:val="Основной текст Знак"/>
    <w:qFormat/>
    <w:rPr>
      <w:sz w:val="26"/>
      <w:szCs w:val="24"/>
      <w:lang w:val="ru-RU" w:bidi="ar-SA"/>
    </w:rPr>
  </w:style>
  <w:style w:type="character" w:styleId="HTML">
    <w:name w:val="Стандартный HTML Знак"/>
    <w:qFormat/>
    <w:rPr>
      <w:rFonts w:ascii="Arial Unicode MS" w:hAnsi="Arial Unicode MS" w:cs="Arial Unicode MS"/>
      <w:lang w:val="ru-RU" w:bidi="ar-SA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9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180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left="900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i/>
      <w:sz w:val="26"/>
    </w:rPr>
  </w:style>
  <w:style w:type="paragraph" w:styleId="31">
    <w:name w:val="Основной текст 3"/>
    <w:basedOn w:val="Normal"/>
    <w:qFormat/>
    <w:pPr/>
    <w:rPr>
      <w:sz w:val="2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113" w:right="113" w:hanging="0"/>
      <w:jc w:val="center"/>
    </w:pPr>
    <w:rPr>
      <w:b/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14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ConsPlusNonformat2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widowControl w:val="false"/>
      <w:suppressAutoHyphens w:val="true"/>
      <w:autoSpaceDE w:val="false"/>
      <w:spacing w:lineRule="auto" w:line="276"/>
      <w:ind w:left="720" w:firstLine="680"/>
      <w:jc w:val="both"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cs="Arial Unicode MS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0:22:00Z</dcterms:created>
  <dc:creator>dnv</dc:creator>
  <dc:description/>
  <cp:keywords/>
  <dc:language>en-US</dc:language>
  <cp:lastModifiedBy>Татьяна Николаева</cp:lastModifiedBy>
  <cp:lastPrinted>2022-07-19T09:57:00Z</cp:lastPrinted>
  <dcterms:modified xsi:type="dcterms:W3CDTF">2024-10-03T09:04:00Z</dcterms:modified>
  <cp:revision>9</cp:revision>
  <dc:subject/>
  <dc:title>Согласовано</dc:title>
</cp:coreProperties>
</file>