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итическая запи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 «Современная транспортная система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3 квартал 2024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Default"/>
        <w:ind w:left="786" w:hanging="0"/>
        <w:jc w:val="center"/>
        <w:rPr/>
      </w:pPr>
      <w:r>
        <w:rPr/>
        <w:t>Целевые показатели муниципальной программы:</w:t>
      </w:r>
    </w:p>
    <w:tbl>
      <w:tblPr>
        <w:tblW w:w="156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57"/>
        <w:gridCol w:w="851"/>
        <w:gridCol w:w="758"/>
        <w:gridCol w:w="1226"/>
        <w:gridCol w:w="666"/>
        <w:gridCol w:w="4159"/>
        <w:gridCol w:w="3340"/>
      </w:tblGrid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ровень показателя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лан 2024 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Фактичес-ки за отчетный период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счет показателя с указанием источника информации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чины не достижения показателя</w:t>
            </w:r>
          </w:p>
        </w:tc>
      </w:tr>
      <w:tr>
        <w:trPr>
          <w:trHeight w:val="57" w:hRule="atLeast"/>
        </w:trPr>
        <w:tc>
          <w:tcPr>
            <w:tcW w:w="1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1 «Развитие современной транспортной инфраструктуры, обеспечивающей повышение доступности и безопасности услуг транспортного комплекса для населения города Пыть-Яха»</w:t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м пассажирских перевозок автомобильным транспортом в внутригородском сообщении, тыс. ч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МП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2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считывается суммированием количества перевезенных пассажиров соответствующим видом транспорта в отчетном году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 МК на выполнение работ, связанных с осуществлением регулярных перевозок пассажиров и багажа по регулируемым тарифам по муниципальным маршрутам г. Пыть-Яха автомобильным транспортом с ООО "Запсибавто".</w:t>
            </w:r>
          </w:p>
        </w:tc>
      </w:tr>
      <w:tr>
        <w:trPr>
          <w:trHeight w:val="57" w:hRule="atLeast"/>
        </w:trPr>
        <w:tc>
          <w:tcPr>
            <w:tcW w:w="1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2 «Повышение уровня безопасности и качества автомобильных дорог общего пользования местного значения»</w:t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, общей протяженность 2,6 капитального ремонта и ремонта автомобильных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</w:t>
              <w:br/>
              <w:t>«МП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полнен ремонт ул. Тюменский тракт 1,1 км., ул. Белых ночей 1,3 км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 кв. 2024 года приемка объектов уд. Дорожников, ул. Православная, ул. Св. Федорова, ул. Тепловский тракт общей протяженностью 2,4 км. </w:t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я автомобильных дорог общего пользования местного значения, соответствующих нормативным требования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МП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считывается, как соотношение протяженности автомобильных дорог, соответствующих нормативным требованиям к транспортно-эксплуатационным показателям, к общей протяженности дорог.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погибших в дорожно-транспортных происшествиях (чел./100тыс. че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</w:t>
              <w:br/>
              <w:t>«МП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ижение количества погибших в дорожно-транспортных происшествиях за отчетный период к численности населения города. Обратный показатель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изменения по состоянию на 01.10.2024 было внесено 2 изменение постановлением администрации города № 108-па от 31.05.2024; 30.09.2024 № 208-па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 xml:space="preserve">Начальник отдела по транспорту, дорогам и 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 xml:space="preserve">благоустройству Управление ЖКК, транспорту и дорогам 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Николаева Татьяна Юрьевна 8 (3463) 46-86-14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+ по ширине"/>
    <w:basedOn w:val="Normal"/>
    <w:qFormat/>
    <w:pPr>
      <w:jc w:val="both"/>
    </w:pPr>
    <w:rPr>
      <w:rFonts w:eastAsia="Times New Roma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1:00Z</dcterms:created>
  <dc:creator>Администратор</dc:creator>
  <dc:description/>
  <cp:keywords/>
  <dc:language>en-US</dc:language>
  <cp:lastModifiedBy>Татьяна Николаева</cp:lastModifiedBy>
  <cp:lastPrinted>2018-10-08T14:28:00Z</cp:lastPrinted>
  <dcterms:modified xsi:type="dcterms:W3CDTF">2024-10-07T09:14:00Z</dcterms:modified>
  <cp:revision>143</cp:revision>
  <dc:subject/>
  <dc:title>Структура пояснительной записки</dc:title>
</cp:coreProperties>
</file>