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Цифровое развитие города Пыть-Ях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сентябрь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До конца 2024 года достижение показателей состави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12"/>
        <w:gridCol w:w="1113"/>
        <w:gridCol w:w="630"/>
        <w:gridCol w:w="773"/>
        <w:gridCol w:w="542"/>
        <w:gridCol w:w="3004"/>
        <w:gridCol w:w="1162"/>
      </w:tblGrid>
      <w:tr>
        <w:trPr>
          <w:trHeight w:val="17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информационно-техническая поддержка официальных сайтов Администрации города Пыть-Яха и Думы города Пыть-Яха, Инвестиционного портала города Пыть-Яха, Счетно-контрольной палаты г. Пыть-Яха (ш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количеству функционирующих в г. Пыть-Яхе официальных сайтов Администрации города Пыть-Яха, Думы города Пыть-Яха, Инвестиционного портала г. Пыть-Яха, Счетно-контрольной палаты города Пыть-Ях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(или) сопровождение программного обеспечения в соответствующем году (ш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яется по количеству используемого программного обеспечения, приобретаемого и (или) сопровождаемого для нужд Администрации г. Пыть-Ях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истемы информационной безопасности (шт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яется по количеству приобретаемого и (или) сопровождаемого используемого программного обеспечения, средств защиты информации для обеспечения информационной безопасности корпоративной сети администрации города Пыть-Ях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дернизации и обеспечения оборудованием 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=(Дм/До), где Дм – количество модернизированных (обновленных) рабочих мест пользователей корпоративной сети; До – общее количество рабочих мест пользователей корпоративной се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закупки и/или аренду отечественного программного обеспечения от общих расходов на закупку или аренду программного обеспечения 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 = (Дотеч / Добщ) * 100, где Дотеч – стоимость закупаемого и (или) арендуемого, органам местного самоуправления отечественного оборудования; Добщ – общая стоимость закупаемого и (или) арендуемого органам местного самоуправления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% исполнения показателей на 01.10.202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нформация предоставляется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01.02.2024 № 18-па, от 28.06.2024 № 125-п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Ганасевич С.М. 46-55-6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48:00Z</dcterms:created>
  <dc:creator>dnv</dc:creator>
  <dc:description/>
  <cp:keywords/>
  <dc:language>en-US</dc:language>
  <cp:lastModifiedBy>Севиль Ганасевич</cp:lastModifiedBy>
  <cp:lastPrinted>2022-07-19T09:57:00Z</cp:lastPrinted>
  <dcterms:modified xsi:type="dcterms:W3CDTF">2024-10-07T05:20:00Z</dcterms:modified>
  <cp:revision>4</cp:revision>
  <dc:subject/>
  <dc:title>Согласовано</dc:title>
</cp:coreProperties>
</file>