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Социальное и демографическое развитие города Пыть-Яха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январь-сентябрь 2024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428"/>
        <w:gridCol w:w="1203"/>
        <w:gridCol w:w="682"/>
        <w:gridCol w:w="1079"/>
        <w:gridCol w:w="691"/>
        <w:gridCol w:w="1872"/>
        <w:gridCol w:w="1803"/>
      </w:tblGrid>
      <w:tr>
        <w:trPr>
          <w:trHeight w:val="17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ричины не 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счет показателя производится путем соотношения количества лиц, получивших меры социальной поддержки к количеству лиц, имеющих право на получение мер социальной поддержки и обратившихся за их получение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на отчетный перио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/ 7776*100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 состоянию на 01.10.2024 количество лиц, получивших меры социальной поддержки в рамках муниципальной программы «Социальное и демографическое развитие города Пыть-Яха», составляет 7776 че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Доля реализованных мероприятий по укреплению общественного здоровья населения города Пыть-Ях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/план)*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ероприятия по укреплению общественного здоровья населения города Пыть-Яха реализуются согласно распоряжению администрации города от 11.02.2022 №210-ра «Об утверждении плана мероприятий по укреплению общественного здоровья населения города Пыть-Яха» (в ред. от 31.05.2023 №1040-ра) в установленные сроки</w:t>
            </w:r>
          </w:p>
        </w:tc>
      </w:tr>
      <w:tr>
        <w:trPr>
          <w:trHeight w:val="6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01.10.202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кси-показатели муниципальной программы</w:t>
      </w:r>
    </w:p>
    <w:p>
      <w:pPr>
        <w:pStyle w:val="ConsPlusNonformat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9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65"/>
        <w:gridCol w:w="850"/>
        <w:gridCol w:w="992"/>
        <w:gridCol w:w="850"/>
        <w:gridCol w:w="2389"/>
        <w:gridCol w:w="302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4/ 3 квар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 достижения показател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работающих пенсионеров получателей социальной поддержки на проезд в городском транспорте (письменные обращения граждан за получением муниципальной услуги, реестр получателей мер социальной поддержки на проезд в городском транспор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/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акт/план)*10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 удостоверением неработающего пенсионе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проезд в городском транспорте по социально ориентированному тарифу   по состоянию на 01.10.2024 обратилось 1046 чел. Удостоверения выданы 1013 чел. В 3 квартале выдано 17 удостоверений. </w:t>
            </w:r>
          </w:p>
        </w:tc>
      </w:tr>
      <w:tr>
        <w:trPr>
          <w:trHeight w:val="1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выплаты ко Дню Победы в Великой Отечественн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,3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единовременной денежной выплаты ко Дню Победы в Великой Отечественной войне 1941–1945 годов" в размере 10 тыс. руб. на основании распоряжения администрации города от 18.04.2024 №670-ра произведена 7 чел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дополнительного пенсионного обеспе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/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/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01.10.2024 выплата пенсии за выслуги лет произведена 71 получате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иц, удостоенных звания «Почетный гражданин города Пыть-Яха», че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ответствие с решением Думы города Пыть-Яха от 24.05.2017 № 98 "Об утверждении Положения о присвоении звания "Почетный гражданин города Пыть-Яха", постановлением администрации города от 13.02.2013 №18-па "Об утверждении порядка предоставления мер социальной поддержки лицам, удостоенным звания "Почетный гражданин города Пыть-Яха"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5 чел. произведена ежемесячная денежная выплата лицам, удостоенным звания "Почетный гражданин города Пыть-Яха", за февраль -сентябрь 2024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4 чел. произведена ежегодная выплата лицам, удостоенным звания «Почетный гражданин города Пыть-Яха».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льготы на оплату стоимости одной помывки в городской бане, че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7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42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7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споряжениями администрации города от 14.03.2024 №442-ра, 24.05.2024 №922-ра, 19.08.2024 №1530-ра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 предоставлении субсидии» ООО «Пыть-Яхторгсервис» возмещены недополученные доходы, при оказании населению услуги бань по тарифам, не обеспечивающим возмещение издержек, в отношении 6742 чел.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3,7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В отчетном периоде изменения в муниципальную программу «Социальное и демографическое развитие города Пыть-Яха» не вносились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6"/>
          <w:szCs w:val="26"/>
        </w:rPr>
        <w:tab/>
      </w:r>
      <w:r>
        <w:rPr>
          <w:sz w:val="20"/>
          <w:szCs w:val="20"/>
        </w:rPr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>
          <w:sz w:val="20"/>
          <w:szCs w:val="20"/>
        </w:rPr>
        <w:t>Начальник отдела по труду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социальным вопросам  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Мещерякова Вероника Викторовна,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8 (3463) 46-55-5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09:18:00Z</dcterms:created>
  <dc:creator>dnv</dc:creator>
  <dc:description/>
  <cp:keywords/>
  <dc:language>en-US</dc:language>
  <cp:lastModifiedBy>Вероника Мещерякова</cp:lastModifiedBy>
  <cp:lastPrinted>2022-07-19T09:57:00Z</cp:lastPrinted>
  <dcterms:modified xsi:type="dcterms:W3CDTF">2024-10-14T05:52:00Z</dcterms:modified>
  <cp:revision>5</cp:revision>
  <dc:subject/>
  <dc:title>Согласовано</dc:title>
</cp:coreProperties>
</file>