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Defaul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агропромышленного комплекса в городе Пыть-Яхе»</w:t>
      </w:r>
    </w:p>
    <w:p>
      <w:pPr>
        <w:pStyle w:val="Default"/>
        <w:jc w:val="center"/>
        <w:rPr/>
      </w:pPr>
      <w:r>
        <w:rPr>
          <w:sz w:val="28"/>
          <w:szCs w:val="28"/>
          <w:u w:val="single"/>
        </w:rPr>
        <w:t>за период январь–сентябрь 2024 года</w:t>
      </w:r>
    </w:p>
    <w:p>
      <w:pPr>
        <w:pStyle w:val="Defaul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планируется достижение показателей в размере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83"/>
        <w:gridCol w:w="1210"/>
        <w:gridCol w:w="686"/>
        <w:gridCol w:w="1087"/>
        <w:gridCol w:w="586"/>
        <w:gridCol w:w="2512"/>
        <w:gridCol w:w="1401"/>
      </w:tblGrid>
      <w:tr>
        <w:trPr>
          <w:trHeight w:val="16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еспеченности населения города Пыть-Яха сельскохозяйственной продукцией собственного производства от норматива потребления продукции,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для расчета (таблица 1 к программе), нормативы потребления продук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а-74,0 к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-322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селение на 01.10.2024г.-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,66 </w:t>
            </w: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и мясопродукты (в пересчете на мясо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,9 =25,711244/(74*40,66)*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копродук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 = 262,75/(322*40,66)*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ивотных без владельцев, прошедших отлов, транспортировку, регистрацию, учет, содержание, лечение (вакцинацию), ед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лючены муниципальные контракты №174 от 22.12.2023, №0187300019423000243 от 11.01.2024, №68 от 16.05.2024, №0187300019424000119 от 20.06.2024, №99 от 27.08.2024, №</w:t>
            </w:r>
            <w:r>
              <w:rPr>
                <w:bCs/>
                <w:sz w:val="18"/>
                <w:szCs w:val="18"/>
                <w:lang w:bidi="en-US"/>
              </w:rPr>
              <w:t>0187300019424000172 от 20.09.2024</w:t>
            </w:r>
            <w:r>
              <w:rPr>
                <w:sz w:val="18"/>
                <w:szCs w:val="18"/>
              </w:rPr>
              <w:t xml:space="preserve"> с АНО «Шанс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казание услуг по отлову, транспортировке и содержанию в приюте для животных безнадзорных животных и животных, от права собственности на которых владельцы отказались.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сего по состоянию на 01.10.2024 в приюте для животных содержится 207 животных без владельцев, за 9 месяцев 2024 года отловлено 62 животных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(реализация) мяса (скот на убой) в живом весе (КРС и свиньи), тн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Данные предоставляются ежемесячно главой КФХ в справках-расчетах на получение субсидии с подтверждающими документ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олока в хозяйствах всех категорий, тн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Данные предоставляются ежемесячно главой КФХ в справках-расчетах на получение субсидии с подтверждающими документ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Количество выставочно-ярмарочных мероприятий, ед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4-м квартале 2024 года запланировано участие в выставке-ярмарке окружных товаропроизводителей «Товары земли Югорско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ний % исполнения показателей на 01.10.202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от 21.08.2024 № 171-па «О внесении изменений в постановление администрации города от 20.12.2023 № 350-па «Об утверждении муниципальной программы «Развитие агропромышленного комплекса в городе Пыть-Яхе»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tabs>
          <w:tab w:val="clear" w:pos="708"/>
          <w:tab w:val="left" w:pos="8445" w:leader="none"/>
        </w:tabs>
        <w:rPr>
          <w:sz w:val="18"/>
          <w:szCs w:val="18"/>
        </w:rPr>
      </w:pPr>
      <w:r>
        <w:rPr>
          <w:sz w:val="18"/>
          <w:szCs w:val="18"/>
        </w:rPr>
        <w:t>Васнева М.А.</w:t>
      </w:r>
    </w:p>
    <w:p>
      <w:pPr>
        <w:pStyle w:val="Normal"/>
        <w:tabs>
          <w:tab w:val="clear" w:pos="708"/>
          <w:tab w:val="left" w:pos="8445" w:leader="none"/>
        </w:tabs>
        <w:rPr>
          <w:sz w:val="18"/>
          <w:szCs w:val="18"/>
        </w:rPr>
      </w:pPr>
      <w:r>
        <w:rPr>
          <w:sz w:val="18"/>
          <w:szCs w:val="18"/>
        </w:rPr>
        <w:t>46-55-8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48:00Z</dcterms:created>
  <dc:creator>dnv</dc:creator>
  <dc:description/>
  <cp:keywords/>
  <dc:language>en-US</dc:language>
  <cp:lastModifiedBy>Маргарита Васнева</cp:lastModifiedBy>
  <cp:lastPrinted>2022-07-19T09:57:00Z</cp:lastPrinted>
  <dcterms:modified xsi:type="dcterms:W3CDTF">2024-10-17T06:44:00Z</dcterms:modified>
  <cp:revision>11</cp:revision>
  <dc:subject/>
  <dc:title>Согласовано</dc:title>
</cp:coreProperties>
</file>