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тическая запи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льтурное пространство города Пыть-Ях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сентябрь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 информация предоставляется к годовому отче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szCs w:val="28"/>
        </w:rPr>
        <w:t>Информация о структурных элементах, реализация которых осуществляется с нарушением установленных параметров и сроков: нарушения отсутствую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Анализ факторов (рисков), повлиявших на реализацию муниципальной программы, и мер, направленных на их устранение: риски отсутствую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Целевые показатели муниципальной программы</w:t>
      </w:r>
    </w:p>
    <w:tbl>
      <w:tblPr>
        <w:tblW w:w="1441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8"/>
        <w:gridCol w:w="993"/>
        <w:gridCol w:w="860"/>
        <w:gridCol w:w="1059"/>
        <w:gridCol w:w="850"/>
        <w:gridCol w:w="5594"/>
        <w:gridCol w:w="141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показате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ровень показате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лан на 2024</w:t>
              <w:br/>
              <w:t xml:space="preserve">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асчет показателя с указанием источни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чины недостижения показател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посещений культурных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ДЛ, Г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Расчет показателя осуществляется в соответствии с постановлением Правительства РФ от 03.04.2021 № 542 "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г. № 915"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Формула расчета: I(t) = A(t) + B(t) + C(t) + J(t) + K(t) + L(t), гд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I(t) - суммарное число посещений культурных мероприятий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A(t) - </w:t>
            </w:r>
            <w:r>
              <w:rPr>
                <w:i/>
                <w:sz w:val="20"/>
              </w:rPr>
              <w:t>число посещений библиотек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B(t) - </w:t>
            </w:r>
            <w:r>
              <w:rPr>
                <w:i/>
                <w:sz w:val="20"/>
              </w:rPr>
              <w:t>число посещений культурно-массовых мероприятий учреждений культурно-досугового типа и иных организа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C(t) - </w:t>
            </w:r>
            <w:r>
              <w:rPr>
                <w:i/>
                <w:sz w:val="20"/>
              </w:rPr>
              <w:t>число посещений музеев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J(t) - </w:t>
            </w:r>
            <w:r>
              <w:rPr>
                <w:i/>
                <w:sz w:val="20"/>
              </w:rPr>
              <w:t>число посещений кинотеа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K(t) - </w:t>
            </w:r>
            <w:r>
              <w:rPr>
                <w:i/>
                <w:sz w:val="20"/>
              </w:rPr>
              <w:t>число обращений к цифровым ресурсам в сфере культуры, которое определяется по данным счетчика "Цифровая культура" (Единое информационное пространство в сфере культуры). В разрезе субъекта Российской Федерации учитывается число обращений к цифровым ресурсам данного субъекта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L(t) - </w:t>
            </w:r>
            <w:r>
              <w:rPr>
                <w:i/>
                <w:sz w:val="20"/>
              </w:rPr>
              <w:t>число посещений культурных мероприятий, проводимых детскими школами искусств по видам искусств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t - отчетный период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 xml:space="preserve">За 3 мес. 2024 года число посещений составило: 85 530 / 1000 = 85,53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библиотек: 41 989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о-массовых мероприятий учреждений культурно-досугового типа: 14 447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музеев: 1 098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инотеатров: 5 718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14 775 (визиты)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число посещений культурных мероприятий, проводимых детскими школами искусств: 7 503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Всего посещения – 85 530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 xml:space="preserve">За 6 мес. 2024 года число посещений составило: 165 198 / 1000 = 165,2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библиотек: 77 746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о-массовых мероприятий учреждений культурно-досугового типа: 39 783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музеев: 2 390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инотеатров: 7 97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25 311 (визиты)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ых мероприятий, проводимых детскими школами искусств: 11 997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Всего посещения – 165 198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 xml:space="preserve">За 9 мес. 2024 года число посещений составило: 238 618 / 1000 = 238,6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библиотек: 108 774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о-массовых мероприятий учреждений культурно-досугового типа: 70 754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музеев: 3 545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инотеатров: 9 96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32 265 (визиты)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ых мероприятий, проводимых детскими школами искусств: 13 318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Всего посещений – 238 618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обращений к цифровым ресурсам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32 265 (визи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чет показател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19 год (8 чел.) + 2020 год (7 чел.) + 2021 год (10 чел.) + 2022 год (10чел.)+2023 год (7 чел.)+2024 год (9 чел.) = 51 чел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 2024 году распределение значения показателя «Количество специалистов, прошедших повышение квалификации творческих и управленческих кадров в сфере культуры на базе «Центров непрерывного образования и повышения квалификации творческих и управленческих кадров в сфере культуры» в рамках Национального проекта «Культура» по городу Пыть-Ях доведено в количестве – 9 человек (приказ Департамента культуры Ханты-Мансийского автономного округа-Югры от 19.04.204 №09-ОД-68/01-09). По муниципальным учреждениям культуры квота распределена следующим образом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МАУК «МКЦ «Феникс» - 1 специалист (Санкт-Петербургский государственный институт кино и телевидения)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АУК «КДЦ» - 4 специалиста (Всероссийский государственный университет кинематографии имени С.А. Герасимова – 3 человека, Российская академия музыки имени Гнесиных – 1человек)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БОУ ДО «Детская школа искусств» - 4 специалиста (Сибирский государственный институт искусств имени Дмитрия Хворостовского – 2 человека, Российская академия музыки имени Гнесиных – 2 человека)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По состоянию на 01.10.2024 прошли обучение 6 человек (4 чел. - ДШИ, 1 чел. – КДЦ, 1 чел. –МАУК МКЦ «Феникс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негосударственных, в том числе некоммерческих, организаций, предоставляющих услуги в сфере культуры, в общем числе организаций, предоставляющих услуги в сфере культуры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0"/>
              </w:rPr>
            </w:pPr>
            <w:r>
              <w:rPr>
                <w:sz w:val="20"/>
              </w:rPr>
              <w:t>Показатель рассчитывается по итогам года</w:t>
            </w:r>
          </w:p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удовлетворенности жителей качеством услуг, предоставляемых муниципальными учреждениям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казатель рассчитывается 1 раз в полугодие на основании анкетирования населения по изучению мнения о качестве предоставляемых муниципальных услуг учреждениям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удовлетворенности граждан качеством услуг, представляемых муниципальным архи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казатель рассчитывается 1 раз год на основании анкетирования населения по изучению мнения о качестве предоставляемых муниципальных услуг учреждениям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процент достижения по             6 показателям 23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7" w:firstLine="709"/>
        <w:jc w:val="both"/>
        <w:rPr>
          <w:szCs w:val="28"/>
        </w:rPr>
      </w:pPr>
      <w:r>
        <w:rPr>
          <w:szCs w:val="28"/>
        </w:rPr>
        <w:t>Информация об итогах реализации муниципальной программы, в том числе ее структурных элементов, и планы на очередной финансовый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7" w:firstLine="709"/>
        <w:jc w:val="both"/>
        <w:rPr>
          <w:szCs w:val="28"/>
        </w:rPr>
      </w:pPr>
      <w:r>
        <w:rPr>
          <w:szCs w:val="28"/>
        </w:rPr>
        <w:t>Предложения о корректировке, досрочном прекращении реализации структурных элементов или муниципальной программы в целом;</w:t>
      </w:r>
    </w:p>
    <w:p>
      <w:pPr>
        <w:pStyle w:val="Normal"/>
        <w:widowControl w:val="false"/>
        <w:autoSpaceDE w:val="false"/>
        <w:ind w:left="57" w:firstLine="709"/>
        <w:jc w:val="both"/>
        <w:rPr>
          <w:szCs w:val="28"/>
        </w:rPr>
      </w:pPr>
      <w:r>
        <w:rPr>
          <w:szCs w:val="28"/>
        </w:rPr>
        <w:t>7. Сведения об изменениях, внесенных в отчетном периоде в муниципальную программу. Внесены изменения в муниципальную программу на основании постановления администрации от 13.06.2024 №112-па «О внесении изменений в постановление администрации города от 29.12.2023 № 392-па «Об утверждении муниципальной программы «Культурное пространство города Пыть-Яха».</w:t>
      </w:r>
    </w:p>
    <w:p>
      <w:pPr>
        <w:pStyle w:val="Normal"/>
        <w:widowControl w:val="false"/>
        <w:autoSpaceDE w:val="false"/>
        <w:ind w:left="5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сполнитель: главный специалист отдела по культуре и искусству управления по культуре и спорту Калиниченко Валентина Владимиров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Конт. тел.: 8 (3463) 46-40-13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аблица: текст Знак"/>
    <w:qFormat/>
    <w:rPr>
      <w:sz w:val="22"/>
      <w:lang w:val="ru-RU" w:bidi="ar-SA"/>
    </w:rPr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19">
    <w:name w:val="Таблица: текст"/>
    <w:basedOn w:val="Normal"/>
    <w:qFormat/>
    <w:pPr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аблица: шапка"/>
    <w:basedOn w:val="Normal"/>
    <w:next w:val="Style19"/>
    <w:qFormat/>
    <w:pPr>
      <w:jc w:val="both"/>
    </w:pPr>
    <w:rPr>
      <w:b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49:00Z</dcterms:created>
  <dc:creator>User</dc:creator>
  <dc:description/>
  <cp:keywords/>
  <dc:language>en-US</dc:language>
  <cp:lastModifiedBy>Валентина Калиниченко</cp:lastModifiedBy>
  <cp:lastPrinted>2024-01-23T14:35:00Z</cp:lastPrinted>
  <dcterms:modified xsi:type="dcterms:W3CDTF">2024-10-08T09:15:00Z</dcterms:modified>
  <cp:revision>82</cp:revision>
  <dc:subject/>
  <dc:title/>
</cp:coreProperties>
</file>