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Цифровое развитие города Пыть-Ях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5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В 2025 году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359"/>
        <w:gridCol w:w="739"/>
        <w:gridCol w:w="897"/>
        <w:gridCol w:w="757"/>
        <w:gridCol w:w="528"/>
        <w:gridCol w:w="2799"/>
        <w:gridCol w:w="1136"/>
      </w:tblGrid>
      <w:tr>
        <w:trPr>
          <w:trHeight w:val="177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ан на 2025 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отчетный перио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достижения показ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информационно-техническая поддержка официальных сайтов Администрации города Пыть-Яха и Думы города Пыть-Яха, Инвестиционного портала города Пыть-Яха, Счетно-контрольной палаты г. Пыть-Яха (шт.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по количеству функционирующих в г. Пыть-Яхе официальных сайтов Администрации города Пыть-Яха, Думы города Пыть-Яха, Инвестиционного портала г. Пыть-Яха, Счетно-контрольной палаты города Пыть-Ях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ля модернизации и обеспечения оборудованием</w:t>
            </w:r>
            <w:r>
              <w:rPr>
                <w:sz w:val="20"/>
                <w:szCs w:val="20"/>
              </w:rPr>
              <w:t xml:space="preserve"> (%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по формул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=(Дм/До), где Дм – количество модернизированных (обновленных) рабочих мест пользователей корпоративной сети; До – общее количество рабочих мест пользователей корпоративной се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ля расходов на закупки и/или аренду отечественного программного обеспечения от общих расходов на закупку или аренду программного обеспечения (%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по формул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 = (Дотеч / Добщ) * 100, где Дотеч – стоимость закупаемого и (или) арендуемого, органам местного самоуправления отечественного оборудования; Добщ – общая стоимость закупаемого и (или) арендуемого органам местного самоуправления оборуд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% исполнения показателей на 01.04.202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от 24.01.2025 № 08-па «О внесении изменения в постановление администрации города от 20.12.2023 № 348-па «Об утверждении муниципальной программы «Цифровое развитие города Пыть-Яха» (в ред. от 01.02.2024 № 18-па, от 28.06.2024 № 125-па, от 01.11.2024 № 226-па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ab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>
          <w:sz w:val="26"/>
          <w:szCs w:val="26"/>
        </w:rPr>
      </w:pPr>
      <w:r>
        <w:rPr>
          <w:sz w:val="26"/>
          <w:szCs w:val="26"/>
        </w:rPr>
        <w:t>Ганасевич С.М. 46-55-6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38:00Z</dcterms:created>
  <dc:creator>dnv</dc:creator>
  <dc:description/>
  <cp:keywords/>
  <dc:language>en-US</dc:language>
  <cp:lastModifiedBy>Севиль Ганасевич</cp:lastModifiedBy>
  <cp:lastPrinted>2022-07-19T09:57:00Z</cp:lastPrinted>
  <dcterms:modified xsi:type="dcterms:W3CDTF">2025-04-04T09:38:00Z</dcterms:modified>
  <cp:revision>2</cp:revision>
  <dc:subject/>
  <dc:title>Согласовано</dc:title>
</cp:coreProperties>
</file>