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налитической запис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отчету 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Цифровое развитие города Пыть-Яха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достижении конкретных целевых показателей муниципальной программы приведена в таблице (п. 4). В 2024 году достижение показателей составляет 100 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нформация о структурных элементах, реализация которых осуществляется с нарушением установленных параметров и сро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труктурные элементы, реализация которых осуществляется с нарушением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ализ факторов (рисков), повлиявших на реализацию муниципальной программы, и мер, направленных на их устра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иски, которые влияют либо могли бы повлиять на реализацию муниципальной программы не выя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786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евые показатели муниципальной программы:</w:t>
      </w:r>
    </w:p>
    <w:p>
      <w:pPr>
        <w:pStyle w:val="Default"/>
        <w:ind w:left="786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359"/>
        <w:gridCol w:w="739"/>
        <w:gridCol w:w="897"/>
        <w:gridCol w:w="757"/>
        <w:gridCol w:w="528"/>
        <w:gridCol w:w="2799"/>
        <w:gridCol w:w="1136"/>
      </w:tblGrid>
      <w:tr>
        <w:trPr>
          <w:trHeight w:val="177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4 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за отчетный перио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 с указанием источника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достижения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информационно-техническая поддержка официальных сайтов Администрации города Пыть-Яха и Думы города Пыть-Яха, Инвестиционного портала города Пыть-Яха, Счетно-контрольной палаты г. Пыть-Яха (шт.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о количеству функционирующих в г. Пыть-Яхе официальных сайтов Администрации города Пыть-Яха, Думы города Пыть-Яха, Инвестиционного портала г. Пыть-Яха, Счетно-контрольной палаты города Пыть-Ях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(или) сопровождение программного обеспечения в соответствующем году (шт.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ределяется по количеству используемого программного обеспечения, приобретаемого и (или) сопровождаемого для нужд Администрации г. Пыть-Ях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истемы информационной безопасности (шт.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ределяется по количеству приобретаемого и (или) сопровождаемого используемого программного обеспечения, средств защиты информации для обеспечения информационной безопасности корпоративной сети администрации города Пыть-Ях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дернизации и обеспечения оборудованием (%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по формул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=(Дм/До), где Дм – количество модернизированных (обновленных) рабочих мест пользователей корпоративной сети; До – общее количество рабочих мест пользователей корпоративной се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закупки и/или аренду отечественного программного обеспечения от общих расходов на закупку или аренду программного обеспечения (%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П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П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по формуле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 = (Дотеч / Добщ) * 100, где Дотеч – стоимость закупаемого и (или) арендуемого, органам местного самоуправления отечественного оборудования; Добщ – общая стоимость закупаемого и (или) арендуемого органам местного самоуправления обору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% исполнения показателей на 01.01.2025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нформация об итогах реализации муниципальной программы, в том числе ее структурных элементов, и планы на очередной финансовый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о исполнение мероприятий муниципальной программы оказывается техническая поддержка официальных сайтов Администрации г. Пыть-Яха и Думы г. Пыть-Яха, Инвестиционного портала г. Пыть-Яха, Счетно-контрольной палаты г. Пыть-Яха, произведен редизайн и модернизация официального сайта Администрации г. Пыть-Яха, осуществляется модернизация, техническая поддержка и приобретение программного обеспечения информационных систем, в том числе для развития системы информационной безопасности, приобретено оборудование для модернизации устаревшего оборудования в инфраструктуре корпоративной сети (50 системных блоков и 20 МФУ), средства защиты информации корпоративной сети Администрации города Пыть-Ях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очередном финансовом году запланировано заключение муниципальных контрактов на оказание технической поддержки официальных сайтов Администрации г. Пыть-Яха и Думы г. Пыть-Яха, Инвестиционного портала г. Пыть-Яха, Счетно-контрольной палаты г. Пыть-Яха, модернизацию, техническую поддержку и приобретение программного обеспечения информационных систем (АС «Бюджет», АС «УРМ», ПМ «Планирование бюджета», SAUMI, продуктов Колибри-Финансы, программы для ЭВМ Полигон Про, настройка пользовательской конфигурации в подсистеме исполнения бюджета «Web-Исполнение» ГИС ХМАО-Югры «Региональный электронный бюджет Югры» и т.д.), приобретение оборудования для модернизации устаревшего оборудования в инфраструктуре корпоративной сети (системные блоки, МФУ, маршрутизаторы, мыши, клавиатуры, и т.п.). Для развития системы информационной безопасности запланировано заключение муниципальных контрактов на обновление, техническую поддержку программного обеспечения, средств защиты информации корпоративной сети Администрации города Пыть-Яха (межсетевой экран с системой обнаружения вторжений Ideco UTM, продуктов ViPNet, Kaspersky Security и т.д.), оказание услуг по проведению аттестационных испытаний информационных систем персональных данных в администрации города Пыть-Ях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редложения о корректировке, досрочном прекращении реализации структурных элементов или муниципальной программы в цел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ланируется изменение количества и наименования показателей для актуального отображения эффективности исполнения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ведения об изменениях, внесенных в отчетном периоде в муниципальную програм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01.02.2024 № 18-па «О внесении изменений в постановление администрации города от 20.12.2023 № 348-па «Об утверждении муниципальной программы «Цифровое развитие города Пыть-Яха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28.06.2024 № 125-па «О внесении изменений в постановление администрации города от 20.12.2023 № 348-па «Об утверждении муниципальной программы «Цифровое развитие города Пыть-Яха» (в ред. от 01.02.2024 № 18-па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от 01.11.2024 № 226-па «О внесении изменений в постановление администрации города от 20.12.2023 № 348-па «Об утверждении муниципальной программы «Цифровое развитие города Пыть-Яха» (в ред. от 01.02.2024 № 18-па, от 28.06.2024 № 125-па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284"/>
        <w:jc w:val="both"/>
        <w:rPr/>
      </w:pPr>
      <w:r>
        <w:rPr>
          <w:sz w:val="26"/>
          <w:szCs w:val="26"/>
        </w:rPr>
        <w:tab/>
        <w:t xml:space="preserve">Исполнитель: </w:t>
        <w:tab/>
        <w:tab/>
        <w:tab/>
        <w:t xml:space="preserve">                 </w:t>
        <w:tab/>
        <w:t xml:space="preserve">     </w:t>
      </w:r>
    </w:p>
    <w:p>
      <w:pPr>
        <w:pStyle w:val="Normal"/>
        <w:tabs>
          <w:tab w:val="clear" w:pos="708"/>
          <w:tab w:val="left" w:pos="8445" w:leader="none"/>
        </w:tabs>
        <w:rPr>
          <w:sz w:val="26"/>
          <w:szCs w:val="26"/>
        </w:rPr>
      </w:pPr>
      <w:r>
        <w:rPr>
          <w:sz w:val="26"/>
          <w:szCs w:val="26"/>
        </w:rPr>
        <w:t>Ганасевич С.М. 46-55-6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qFormat/>
    <w:rPr>
      <w:sz w:val="26"/>
      <w:szCs w:val="24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cs="Arial Unicode MS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5:45:00Z</dcterms:created>
  <dc:creator>dnv</dc:creator>
  <dc:description/>
  <cp:keywords/>
  <dc:language>en-US</dc:language>
  <cp:lastModifiedBy>Севиль Ганасевич</cp:lastModifiedBy>
  <cp:lastPrinted>2022-07-19T09:57:00Z</cp:lastPrinted>
  <dcterms:modified xsi:type="dcterms:W3CDTF">2025-01-10T07:07:00Z</dcterms:modified>
  <cp:revision>13</cp:revision>
  <dc:subject/>
  <dc:title>Согласовано</dc:title>
</cp:coreProperties>
</file>