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Жилищно-коммунальный комплекс и городская среда города Пыть-Ях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март 2025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5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820"/>
        <w:gridCol w:w="1211"/>
        <w:gridCol w:w="685"/>
        <w:gridCol w:w="1086"/>
        <w:gridCol w:w="588"/>
        <w:gridCol w:w="1978"/>
        <w:gridCol w:w="1518"/>
      </w:tblGrid>
      <w:tr>
        <w:trPr>
          <w:trHeight w:val="17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5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муниципального образования городской округ Пыть-Ях Ханты-Мансийского автономного округа-Югры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П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выполнения в 2023 году мероприятий по вводу в эксплуатацию очистных сооруж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достигнут</w:t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городской сре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ДЛ» «ГП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https://индекс-городов.рф/#/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ИКГС показатель достигнут</w:t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7. Сведения об изменениях, внесенных в отчетном периоде в муниципальную программу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6"/>
          <w:szCs w:val="26"/>
        </w:rPr>
        <w:t xml:space="preserve">Жукова Я.С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Яна Жукова</cp:lastModifiedBy>
  <cp:lastPrinted>2024-04-25T21:01:00Z</cp:lastPrinted>
  <dcterms:modified xsi:type="dcterms:W3CDTF">2025-04-07T09:45:00Z</dcterms:modified>
  <cp:revision>12</cp:revision>
  <dc:subject/>
  <dc:title>Согласовано</dc:title>
</cp:coreProperties>
</file>