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«Содержание городских территорий, озеленение и благоустройство в городе Пыть-Яхе»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январь – март 2025 год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650" w:type="pct"/>
        <w:jc w:val="left"/>
        <w:tblInd w:w="-100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2365"/>
        <w:gridCol w:w="1017"/>
        <w:gridCol w:w="757"/>
        <w:gridCol w:w="1016"/>
        <w:gridCol w:w="955"/>
        <w:gridCol w:w="2209"/>
        <w:gridCol w:w="2032"/>
      </w:tblGrid>
      <w:tr>
        <w:trPr>
          <w:tblHeader w:val="true"/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показателя с указанием источника информ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достижения показателя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1. Содержание городских территорий и расположенных на ней объектов, в том числе территорий общего пользования, земельных участков, зданий, строений, сооружений, прилегающих территор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частей улиц, проездов, парков, скверов, дворовых территорий на конец года в общей протяженности улиц, проездов, парков, скверов, дворовых территор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цент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ротяженность освещенных частей улиц, проездов, парков, скверов, дворовых территорий (75,935 км) к общей протяженности улиц, проездов, парков, скверов, дворовых территорий (126,56 км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тся заключение контракта на технологическое присоединение к электрическим сетям 10 объектов в срок до 01.05.2025.</w:t>
            </w:r>
          </w:p>
        </w:tc>
      </w:tr>
      <w:tr>
        <w:trPr>
          <w:trHeight w:val="6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зелененных территорий общего пользования в общей площади зеленых насажден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зелененных территорий на объектах благоустройства  (2291,9м2) к общей площади зеленых насаждений на объектах благоустрой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46,56м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тся заключение контракта до 01.06.2025.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-23" w:firstLine="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городского кладбища, согласно правоустанавливающим документа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лощади города, убираемая механизированным и ручным  способом, в общей площади гор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1"/>
              <w:ind w:left="0" w:right="-23" w:firstLine="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города убираемая механизированным и ручным способом (652173,9м2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бщей площади объектов благоустрой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52173,9м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 содержание детских и спортивных площадок, площадок для выгула животных, малых архитектурных форм, сооруж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ских и спортивных площадок, площадок для выгула животных, малых архитектурных форм, сооружений, ед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 заключен. Выполнение работ с 01.05.2025..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2.  Праздничное оформление городских территор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внешнего оформления городского пространств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П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городских пространств, охваченных внешним  оформлением (8), к общему количеству  городских пространств (9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5.2025 начнутся работы по оформлению городских пространств к праздникам: 1 мая, 9 мая, 12 июня, День молодежи, День города, День округа, Новый год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процент достижения показател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</w:tr>
    </w:tbl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 по итогам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05.09.2024 № 189-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28.12.2024 № 320-п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Аминева О.В.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46-84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06:00Z</dcterms:created>
  <dc:creator>Аминева О.В.</dc:creator>
  <dc:description/>
  <cp:keywords/>
  <dc:language>en-US</dc:language>
  <cp:lastModifiedBy>Ольга Аминева</cp:lastModifiedBy>
  <cp:lastPrinted>2022-07-19T09:57:00Z</cp:lastPrinted>
  <dcterms:modified xsi:type="dcterms:W3CDTF">2025-04-11T11:03:00Z</dcterms:modified>
  <cp:revision>12</cp:revision>
  <dc:subject/>
  <dc:title>Согласовано</dc:title>
</cp:coreProperties>
</file>