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оциальное и демографическое развитие города Пыть-Ях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март 2025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63"/>
        <w:gridCol w:w="1204"/>
        <w:gridCol w:w="681"/>
        <w:gridCol w:w="1080"/>
        <w:gridCol w:w="584"/>
        <w:gridCol w:w="1943"/>
        <w:gridCol w:w="1803"/>
      </w:tblGrid>
      <w:tr>
        <w:trPr>
          <w:trHeight w:val="17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ичины не 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чет показателя производится путем соотношения количества лиц, получивших меры социальной поддержки к количеству лиц, имеющих право на получение мер социальной поддержки и обратившихся за их получение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на отчетный перио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/ 3715*100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состоянию на 01.04.2025 количество лиц, получивших меры социальной поддержки в рамках муниципальной программы «Социальное и демографическое развитие города Пыть-Яха», составляет 3715 че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Доля реализованных мероприятий по укреплению общественного здоровья населения города Пыть-Я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роприятия по укреплению общественного здоровья населения города Пыть-Яха реализуются согласно распоряжению администрации города от 11.02.2022 №210-ра «Об утверждении плана мероприятий по укреплению общественного здоровья населения города Пыть-Яха» (в ред. от 31.05.2023 №1040-ра) в установленные сроки</w:t>
            </w:r>
          </w:p>
        </w:tc>
      </w:tr>
      <w:tr>
        <w:trPr>
          <w:trHeight w:val="6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4.202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си-показатели муниципальной программы</w:t>
      </w:r>
    </w:p>
    <w:p>
      <w:pPr>
        <w:pStyle w:val="ConsPlusNonformat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65"/>
        <w:gridCol w:w="850"/>
        <w:gridCol w:w="992"/>
        <w:gridCol w:w="850"/>
        <w:gridCol w:w="2389"/>
        <w:gridCol w:w="302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1 квартал 2025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работающих пенсионеров получателей социальной поддержки на проезд в городском транспорте (письменные обращения граждан за получением муниципальной услуги, реестр получателей мер социальной поддержки на проезд в городском транспор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акт/план)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удостоверением неработающего пенсионе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оезд в городском транспорте по социально ориентированному тарифу   обратилось 867 чел. Удостоверения выданы 857 чел. Отказано в предоставлении- 10 чел.</w:t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выплаты ко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единовременной денежной выплаты ко Дню Победы в Великой Отечественной войне 1941–1945 годов" будет произведена во 2 квартале 2025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дополнительного пенсионного обеспе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пенсии за выслуги лет произведена 70 получате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, удостоенных звания «Почетный гражданин города Пыть-Яха»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е с решением Думы города Пыть-Яха от 24.05.2017 № 98 "Об утверждении Положения о присвоении звания "Почетный гражданин города Пыть-Яха", постановлением администрации города от 13.02.2013 №18-па "Об утверждении порядка предоставления мер социальной поддержки лицам, удостоенным звания "Почетный гражданин города Пыть-Яха"  5 чел. произведена ежемесячная денежная выплата лицам, удостоенным звания "Почетный гражданин города Пыть-Яха", за февраль-март 2025 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льготы на оплату стоимости одной помывки в городской бане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получателей льготы на оплату стоимости одной помывки в городской бане в 1 квартале 2025 года составило 2748 че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5. Информация об итогах реализации муниципальной программы, в том числе ее структурных элементов, и планы на очередной финансовый год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sz w:val="26"/>
          <w:szCs w:val="26"/>
        </w:rPr>
        <w:t xml:space="preserve">7. Сведения об изменениях, внесенных в отчетном периоде в муниципальную программу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sz w:val="20"/>
          <w:szCs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– эксперт отдела по труду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социальным вопросам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Мещерякова Вероника Викторовна,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8 (3463) 46-55-5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37:00Z</dcterms:created>
  <dc:creator>dnv</dc:creator>
  <dc:description/>
  <cp:keywords/>
  <dc:language>en-US</dc:language>
  <cp:lastModifiedBy>Вероника Мещерякова</cp:lastModifiedBy>
  <cp:lastPrinted>2022-07-19T09:57:00Z</cp:lastPrinted>
  <dcterms:modified xsi:type="dcterms:W3CDTF">2025-04-09T14:37:00Z</dcterms:modified>
  <cp:revision>2</cp:revision>
  <dc:subject/>
  <dc:title>Согласовано</dc:title>
</cp:coreProperties>
</file>