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агропромышленного комплекса в городе Пыть-Яхе»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за период январь–март 2025 год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5 года планируется достижение показателей в размере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79"/>
        <w:gridCol w:w="1204"/>
        <w:gridCol w:w="686"/>
        <w:gridCol w:w="1007"/>
        <w:gridCol w:w="691"/>
        <w:gridCol w:w="2503"/>
        <w:gridCol w:w="1395"/>
      </w:tblGrid>
      <w:tr>
        <w:trPr>
          <w:trHeight w:val="16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лан на 202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ности населения города Пыть-Яха сельскохозяйственной продукцией собственного производства от норматива потребления продукции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квартале 2025 год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07.03.2025г. объявлен отбор получателей субсидии (шифр отбора: 25-040-84382-2-0079). Отбор признан несостоявшимся, ввиду того, что участник отбора получателей субсидии (ИП глава КФХ Колещатов В.Д.) отозвал свою заявк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5.03.2025 повторно объявлен отбор получателей субсидии (шифр отбора: 5-040-84382-2-0155). В настоящее время идет прием заявок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и мясопродукты (в пересчете на мяс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копродук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(реализация) мяса (скот на убой) в живом весе (КРС и свиньи), т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 в хозяйствах всех категорий, т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животных без владельцев, прошедших отлов и транспортиров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ючены муниципальные контракты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0187300019424000282 от 25.12.2024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0187300019425000007 от 18.02.2025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87300019425000008 от 18.02.202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АНО «Ушастик, жив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животных без владельцев, размещенных в приютах для животн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lightGray"/>
              </w:rPr>
            </w:pPr>
            <w:r>
              <w:rPr>
                <w:color w:val="FF0000"/>
                <w:sz w:val="18"/>
                <w:szCs w:val="18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lightGray"/>
              </w:rPr>
            </w:pPr>
            <w:r>
              <w:rPr>
                <w:color w:val="FF0000"/>
                <w:sz w:val="18"/>
                <w:szCs w:val="18"/>
                <w:highlight w:val="lightGray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Количество выставочно-ярмарочных мероприятий, 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стие товаропроизводителей в выставке-ярмарке запланировано в 4-м квартале 2025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% исполнения показателей на 31.03.202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изменения в муниципальную программу не вносились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>Васнева М.А.</w:t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>46-55-8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8:00Z</dcterms:created>
  <dc:creator>dnv</dc:creator>
  <dc:description/>
  <cp:keywords/>
  <dc:language>en-US</dc:language>
  <cp:lastModifiedBy>Маргарита Васнева</cp:lastModifiedBy>
  <cp:lastPrinted>2022-07-19T09:57:00Z</cp:lastPrinted>
  <dcterms:modified xsi:type="dcterms:W3CDTF">2025-04-03T11:52:00Z</dcterms:modified>
  <cp:revision>52</cp:revision>
  <dc:subject/>
  <dc:title>Согласовано</dc:title>
</cp:coreProperties>
</file>