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Развитие физической культуры и спорта в городе Пыть-Ях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 январь-декабрь 2024 год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информация предоставляется к годовому отчету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  <w:r>
        <w:rPr>
          <w:rFonts w:eastAsia="Calibri"/>
          <w:sz w:val="26"/>
          <w:szCs w:val="26"/>
        </w:rPr>
        <w:t>В 2024 году показатели в рамках муниципальной программы достигнуты в 99,6%.</w:t>
      </w:r>
    </w:p>
    <w:p>
      <w:pPr>
        <w:pStyle w:val="Normal"/>
        <w:jc w:val="both"/>
        <w:rPr>
          <w:rFonts w:eastAsia="Calibri"/>
          <w:color w:val="FF0000"/>
          <w:sz w:val="26"/>
          <w:szCs w:val="28"/>
        </w:rPr>
      </w:pPr>
      <w:r>
        <w:rPr>
          <w:rFonts w:eastAsia="Calibri"/>
          <w:color w:val="FF0000"/>
          <w:sz w:val="26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widowControl w:val="false"/>
        <w:autoSpaceDE w:val="false"/>
        <w:ind w:left="1065" w:hanging="214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ind w:left="70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left="1065" w:hanging="214"/>
        <w:jc w:val="both"/>
        <w:rPr>
          <w:sz w:val="26"/>
          <w:szCs w:val="26"/>
        </w:rPr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left="709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62"/>
        <w:gridCol w:w="993"/>
        <w:gridCol w:w="860"/>
        <w:gridCol w:w="1059"/>
        <w:gridCol w:w="850"/>
        <w:gridCol w:w="3184"/>
        <w:gridCol w:w="36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 на 2024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ричины не 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НП» «ВДЛ» «ГП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31.12.2024 год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стематически занимающихся ФКиС – 24 765 чел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Численность населения от 3 до 79 лет – 38 411 человек.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5 765 / 38 411 * 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показателя по итогам 12 месяцев 2024 составляет 100% от утвержденного плана достижения показателей муниципальной программы «Развитие физической культуры и спорта в городе Пыть-Яхе» в 2024 году (67,0%) (постановление администрации города от 29.12.2023 № 395-па).</w:t>
            </w:r>
          </w:p>
        </w:tc>
      </w:tr>
      <w:tr>
        <w:trPr>
          <w:trHeight w:val="154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НП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ГП» 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,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31.12.202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единовременной пропускной способ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 758 ч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 758/38 763*1000/122*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показателя по итогам 12 месяцев 2024 составляет 98,8% от утвержденного плана достижения показателей муниципальной программы «Развитие физической культуры и спорта в городе Пыть-Яхе» в 2024 году (59%) (постановление администрации города от 29.12.2023 № 395-па).</w:t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негосударственных организаций и индивидуальных предпринимателей, включенных в реестр поставщиков услуг в сфере физической культуры и спорта, в общем количестве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П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31.12.2024 количество негосударственных организаций и индивидуальных предпринимателей, включенных в реестр поставщиков услуг в сфере физической культуры и спорта – 20 ед. Общее количество организаций и индивидуальных предпринимателей, осуществляющих деятельность в сфере физической культуры и спорта, в соответствии с данными годовой статистической формы 1-ФК – 53 ед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</w:rPr>
              <w:t>20/ 53 *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 по итогам 12 месяцев 2024 составляет 166% от утвержденного плана достижения показателей муниципальной программы «Развитие физической культуры и спорта в городе Пыть-Яхе» в 2024 году (22,2%) (постановление администрации города от 29.12.2023 № 395-па).</w:t>
            </w:r>
          </w:p>
        </w:tc>
      </w:tr>
      <w:tr>
        <w:trPr>
          <w:trHeight w:val="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ний процент дост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6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ИТОГИ реализации муниципальной программы «Развитие физической культуры и спорта в городе Пыть-Яхе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31.12.2024 года исполнение составляет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62,98 %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(303 325,48 тыс. руб.) при уточненном плане – 481 591,53 тыс. руб. </w:t>
      </w:r>
    </w:p>
    <w:p>
      <w:pPr>
        <w:pStyle w:val="Normal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Справочно: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8"/>
        </w:rPr>
        <w:t xml:space="preserve">- без учета средств соисполнителя программы (МКУ «УКС г. Пыть-Яха») исполнение составило 274 238,4 тыс.руб. (100,84%) от утвержденного плана 271 958,46 тыс.руб. (с учетом приносящей доход деятельности). </w:t>
      </w:r>
    </w:p>
    <w:p>
      <w:pPr>
        <w:pStyle w:val="Normal"/>
        <w:ind w:firstLine="709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базе МАУ ДО СШ «Олимп», согласно утвержденного плана мероприятий на 2024 год в рамках Всероссийского физкультурно-спортивного комплекса "Готов к труду и обороне" запланированы к проведению 8 городских и 3 выездных мероприятия физкультурно-оздоровительной направленност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остоянию на 31.12.2024 проведено 8 городских мероприятий. Итого за 2024 год в рамках официальных (по плану СММ) мероприятий приняло участие 325</w:t>
      </w:r>
      <w:r>
        <w:rPr>
          <w:color w:val="FF0000"/>
          <w:szCs w:val="28"/>
        </w:rPr>
        <w:t xml:space="preserve"> </w:t>
      </w:r>
      <w:r>
        <w:rPr>
          <w:szCs w:val="28"/>
        </w:rPr>
        <w:t>человек. В рамках приёма нормативов ВФСК ГТО среди различных возрастных групп населения г. Пыть-Ях (простыми словами - тестирование населения) - приняло участие 866 человек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нтром тестирования ГТО МАУ ДО СШ "Олимп" в 2024 году оказано содействие Местному отделению всероссийской политической партии "Единая Россия" города Пыть-Яха в проведении спортивного соревнования на территории МБОУ СОШ № 5: "Эстафета ГТО" в рамках всероссийского "Дня студента" в городе Пыть-Яхе (27.01.2024 - 30 чел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Фестиваль Всероссийского физкультурно-спортивного комплекса «Готов к труду и обороне» (ГТО) среди выпускников общеобразовательных организаций города Пыть-Яха; Спортивное мероприятие «Комплекс ГТО – с папой легко», посвящённое Дню отца; Фестиваль Всероссийского физкультурно-спортивного комплекса «Готов к труду и обороне» (ГТО) среди школьников 8 – 11 лет. Также в целях обеспечения деятельности Центра тестирования ГТО МАУ ДО СШ "Олимп" приобрело наградную продукцию, флагштоки и стартовые номера из ткан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итогам 2024 года состоялось 3 выездных мероприятия в г.Ханты-Мансийск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13-16.05.2024 - II (региональный) этап Фестиваля Всероссийского физкультурно-спортивного комплекса «Готов к труду и обороне» (ГТО) среди обучающихся общеобразовательных организаций профессионального и высшего образования Ханты-Мансийского автономного округа – Югры. МО г. Пыть-Ях представляла сборная команда по ГТО, состоящая из студентов Пыть-Яхского межотраслевого колледжа (всего 8 человек) 20 общекомандное мест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31.05. -02.06.2024 - II (региональный) этап Фестиваля Всероссийского физкультурно-спортивного комплекса «Готов к труду и обороне» (ГТО) среди обучающихся общеобразовательных организаций Ханты-Мансийского автономного округа – Югры МО г. Пыть-Ях представляла сборная команда по ГТО, состоящая из учащихся школ города (всего 8 человек) 13 общекомандное место. В личном первенстве среди мальчиков IV возрастной ступени (12 – 13 лет); 3 место - Висливский Артём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10-13.10.2024 II (региональный) этап Фестиваля Всероссийского физкультурно-спортивного комплекса «Готов к труду и обороне» - «Игры ГТО» среди лиц, занятых трудовой деятельностью, неработающего населения и трудовых коллективов Ханты-Мансийского автономного – Югры, приняли участие от МО г. Пыть-Ях 11 спортсменов. В командном первенстве группы «города»: 8-е место – город Пыть-Ях. В личном первенстве Фестиваля ВФСК ГТО среди мужчин возрастной категории 55 – 64 лет: 3-е место – Равис Афлятунов. В личном первенстве программы «Гонка ГТО» среди женщин возрастной категории 20 – 29 лет: 3-е место – Диана Карпачева. В личном первенстве программы «Гонка ГТО» среди мужчин возрастной категории 20 – 29 лет: 1-е место – Владислав Гаврюлюк (путёвка на Всероссийские «Игры ГТО» в составе сборной команды ХМАО-Югры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31.12.2024:  проведено 44 городских физкультурно-оздоровительных и спортивных мероприятия (план 44 мероприятия): по волейболу – 4 ед.; по баскетболу - 2 ед.; по шахматам – 7 ед.; по дзюдо - 3 ед.; по греко-римской борьбе - 3 ед.;. легкая атлетика - 2 ед.; по XXXII Спартакиаде среди трудовых коллективов, организаций и учреждений города Пыть-Яха – 12 ед..; по адаптивной физической культуре - 7 ед, иные спортивно-массовые мероприятия - 4ед.; - обеспечено участие в 31 официальных физкультурно-оздоровительных мероприятиях (план 30 мероприятий): по греко-римской борьбе – 8 ед.; по дзюдо – 7 ед.; по самбо – 9 ед.; по шахматам – 10 ед., по адаптивной физической культуре - 2 ед., легкая атлетика - 1 ед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31.12.2024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МБУ ДО СШОР проведено 14 городских спортивных мероприятия: по боксу - 6 мероприятий, по вольной борьбе – 4 мероприятия, по тхэквондо - 4 мероприятие, обеспечено участие спортсменов в 55 выездных спортивных мероприятиях, из них: по боксу - 27 мероприятий, по вольной борьбе - 15 мероприятий, по тхэквондо - 13 мероприятий. Также воспитанники МБУ ДО СШОР приняли участие учебно-тренировочном мероприятии по вольной борьбе (г. Хасавюрт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 МБУ ДО СШ проведено 44 городских спортивных мероприятия: по баскетболу 1 мероприятие, по лыжным гонкам 6 мероприятий, по волейболу 11 мероприятий, по мини-футболу 17 мероприятий, по айкидо 4 мероприятия, пауэрлифтинг -2 мероприятия, аэробика – 2 мероприятия, рукопашный бой - 1 мероприятие, обеспечено участие спортсменов в 42 выездных спортивных мероприятиях: по лыжным гонкам 4 мероприятия, по волейболу 11 мероприятий, по рукопашному бою 9 мероприятий, по пауэрлифтингу 2 мероприятия, по мини-футболу 13 мероприятий, по айкидо 4 мероприятия, АФК – 5 мероприят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ключено соглашение №14-СШ/2024 от 12.02.2024 на софинансирование расходов по обеспечению образовательных организаций, осуществляющих подготовку спортивного резер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МБУ ДО СШ заключены договора на: медицинское обслуживание спортивно-массовых мероприятий; углубленное медицинское обследование, для получения допуска к занятию спортом и участия в спортивных соревнованиях; поставку спортивного инвентаря и экипировки. Также воспитанники МБУ ДО СШ приняли участие в 13 выездных спортивно-массовых мероприятиях (план 12 мероприятий): по мини-футболу 7 мероприятий, по волейболу 3 мероприятия, по рукопашному бою 1 мероприятие, по айкидо 2 мероприят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 МБУ ДО СШОР обеспечено участие спортсменов в 12 выездных спортивных мероприятиях, из них: по боксу - 7 мероприятий, по вольной борьбе - 3 мероприятия, по тхэквондо - 2 мероприят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 МАУ ДО СШ "Олимп" приобретена компьютерная техника для шахматного клуба, спортивная экипировка для отделения дзюдо, самбо и греко-римской борьб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  <w:tab/>
        <w:t xml:space="preserve">постановление администрации города от 27.05.2024 № 107-па, </w:t>
      </w:r>
    </w:p>
    <w:p>
      <w:pPr>
        <w:pStyle w:val="Normal"/>
        <w:ind w:firstLine="709"/>
        <w:jc w:val="both"/>
        <w:rPr/>
      </w:pPr>
      <w:r>
        <w:rPr>
          <w:szCs w:val="28"/>
        </w:rPr>
        <w:t>-</w:t>
        <w:tab/>
        <w:t>постановление администрации города от 15.11.2024 № 239-па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</w:t>
        <w:tab/>
        <w:t>постановление администрации города от 28.12.2024 № 307-п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Исполнитель: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Главный специалист отдела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по физической культуре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и спорту управления по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культуре и спорту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Заровнятных Ольга Сергеевна </w:t>
      </w:r>
    </w:p>
    <w:p>
      <w:pPr>
        <w:pStyle w:val="Normal"/>
        <w:jc w:val="both"/>
        <w:rPr/>
      </w:pPr>
      <w:r>
        <w:rPr>
          <w:sz w:val="20"/>
          <w:szCs w:val="28"/>
        </w:rPr>
        <w:t>тел.: 8 (3463) 42-23-09</w:t>
      </w:r>
    </w:p>
    <w:sectPr>
      <w:type w:val="nextPage"/>
      <w:pgSz w:orient="landscape" w:w="16838" w:h="11906"/>
      <w:pgMar w:left="1701" w:right="82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b w:val="false"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sz w:val="28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21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;Courier New" w:hAnsi="Courier New;Courier New" w:cs="Courier New;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аблица: шапка"/>
    <w:basedOn w:val="Normal"/>
    <w:next w:val="Style21"/>
    <w:qFormat/>
    <w:pPr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Ирина Никитина</cp:lastModifiedBy>
  <cp:lastPrinted>2024-04-16T16:35:00Z</cp:lastPrinted>
  <dcterms:modified xsi:type="dcterms:W3CDTF">2025-01-17T07:52:00Z</dcterms:modified>
  <cp:revision>95</cp:revision>
  <dc:subject/>
  <dc:title/>
</cp:coreProperties>
</file>