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к отчету о ходе реализации муниципальной программы «Экологическая безопасность города Пыть-Ях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январь-декабрь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6"/>
        </w:rPr>
      </w:pPr>
      <w:r>
        <w:rPr>
          <w:szCs w:val="26"/>
        </w:rPr>
        <w:t xml:space="preserve">Информация о достижении конкретных целевых показателей муниципальной программы приведена в таблице (п. 4). </w:t>
      </w:r>
      <w:r>
        <w:rPr>
          <w:rFonts w:eastAsia="Calibri"/>
          <w:szCs w:val="26"/>
        </w:rPr>
        <w:t>В 2024 году показатели в рамках муниципальной программы достигнуты на 89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Default"/>
        <w:ind w:left="786" w:hanging="0"/>
        <w:jc w:val="center"/>
        <w:rPr/>
      </w:pPr>
      <w:r>
        <w:rPr/>
        <w:t>Целевые показатели муниципальной программы: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95"/>
        <w:gridCol w:w="1320"/>
        <w:gridCol w:w="766"/>
        <w:gridCol w:w="1451"/>
        <w:gridCol w:w="709"/>
        <w:gridCol w:w="3834"/>
        <w:gridCol w:w="2835"/>
      </w:tblGrid>
      <w:tr>
        <w:trPr>
          <w:trHeight w:val="7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24 го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за отчетный период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 достижения показателя</w:t>
            </w:r>
          </w:p>
        </w:tc>
      </w:tr>
      <w:tr>
        <w:trPr>
          <w:trHeight w:val="225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1 Сохранение благоприятной окружающей среды и биологического разнообразия в интересах настоящего и будущего поколений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изведенных измерений для получения достоверной информации о состоянии окружающей среды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необходимостью финансирования содержания контейнерных площадок средства мероприятия были перераспределены</w:t>
            </w:r>
          </w:p>
        </w:tc>
      </w:tr>
      <w:tr>
        <w:trPr>
          <w:trHeight w:val="8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квидированных несанкционированных свалок и объектов размещения отходов, выведенных из эксплуатации, ед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П»</w:t>
              <w:br/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/4)*150 = 100 по состоянию на 31.12.20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территории, очищенной от свалок, г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/6)*100 = 100 по состоянию на 31.12.20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 вывезенного мусора, м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4,52/600)*100 = 102 по состоянию на 31.12.20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чищенной прибрежной полосы водных объектов, км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П»</w:t>
              <w:br/>
              <w:t>«ГП»</w:t>
              <w:br/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24 проведен общегородской субботник в рамках акции «Чистый берег» вывезено 15 м3 мусора, очищенно более 2 000 м2 площади, количество участников составило 138 человек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ия, вовлеченного в мероприятия по очистке берегов водных объектов, (с нарастающим итогом), тыс. 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П»</w:t>
              <w:br/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тейнерных площадок, находящихся в муниципальной собственности (бесхозные), шт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вовлеченного в эколого-просветительские и природоохранные мероприятия, от общего количества населения города, 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1056/40569) *100% = 51,9% жителей приняли участие в акции по стоянию на 31.12.2024, средняя годовая численность города Пыть-Яха составляет 40,569 тыс. челове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2 Профилактика инфекционных и паразитарных заболеваний</w:t>
            </w:r>
          </w:p>
        </w:tc>
      </w:tr>
      <w:tr>
        <w:trPr>
          <w:trHeight w:val="45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территорий, наиболее посещаемых населением, специальными средствами от клещей, грызунов и насекомых, 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оянию на 31.12.2024 проведено 5 этапа акарицидной обработки, 2 этапа ларвицидные обработки, 2этап барьерной дератизации. Обработана территория общей площадью 2 132,4 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Итоги реализаци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 xml:space="preserve">1. «Регулирование качества окружающей среды в муниципальном образовании городской округ Пыть-Ях» 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В целях реализации регионального проекта «Сохранение уникальных водных объектов» 24.05.2024г. проведен общегородской субботник в рамках акции «Чистый берег»</w:t>
      </w:r>
      <w:r>
        <w:rPr>
          <w:bCs/>
          <w:szCs w:val="26"/>
        </w:rPr>
        <w:t xml:space="preserve"> проводимая совместно с МЧС России по очистке мест массового отдыха</w:t>
      </w:r>
      <w:r>
        <w:rPr>
          <w:szCs w:val="26"/>
        </w:rPr>
        <w:t>. Вывезено 15 м3 мусора, очищенно более 2 000 м2 площади, количество участников составило 138 человек. Участие в данном мероприятии приняли работники администрации города, детских садов, школ, организации предприятия города, волонтеры, а также активные жители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 xml:space="preserve">По мероприятию «Организация и проведении мероприятий в рамках международной экологической акции «Спасти и сохранить» были заключены муниципальные контракты:   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с МАУ «Телерадиокомпания Пыть-Яхинформ» на освещение проводимых мероприятий в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 xml:space="preserve">- с ИП Мубораковым А.А. на вывоз мусора после проведения субботник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- с ИП Гуламов С.С. оглы на приобретение хозинвентаря для субботник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  <w:t xml:space="preserve">Реализованы мероприятия акции: 4 общегородских субботника под лозунгами «Мой чистый дом-Югра» с участием горожан. Приняли участие организации и предприятия города общее количество участников составило 3 694,0 человек. По итогам проведенных субботников было вывезено 128 м3 мусор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Cs w:val="26"/>
        </w:rPr>
        <w:t xml:space="preserve">Проведены конкурсы экологической рекламы </w:t>
      </w:r>
      <w:r>
        <w:rPr>
          <w:szCs w:val="26"/>
        </w:rPr>
        <w:t>«Мы за чистый город!»</w:t>
      </w:r>
      <w:r>
        <w:rPr>
          <w:bCs/>
          <w:szCs w:val="26"/>
        </w:rPr>
        <w:t xml:space="preserve">, городской конкурс самых благоустроенных объектов «Мой цветущий город!», конкурсы детского экологического рисунка «Как прекрасен этот мир», организованы книжные выставки, проведены игровые программы, </w:t>
      </w:r>
      <w:r>
        <w:rPr>
          <w:szCs w:val="26"/>
        </w:rPr>
        <w:t>слайд –шоу, игры- путешествия, мастер классы, викторины, презентации, конкурсы рисунков и плакатов, листовок, конкурс поделок из бросового материала</w:t>
      </w:r>
      <w:r>
        <w:rPr>
          <w:bCs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bCs/>
          <w:szCs w:val="26"/>
        </w:rPr>
        <w:t>При проведении мероприятий, приуроченных к акции, было охвачено более 51,9 % детей школ, дошкольных учреждений города и граждан города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2. «Развитие системы обращения с отходами производства и потребления в муниципальном образовании городской округ Пыть-Ях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6"/>
        </w:rPr>
        <w:t xml:space="preserve">Для обеспечение регулирования деятельности по обращению с отходами производства и потребления, </w:t>
      </w:r>
      <w:r>
        <w:rPr>
          <w:szCs w:val="26"/>
        </w:rPr>
        <w:t>размещено 12 информационных материалов и роликов по раздельному накоплению ТКО.</w:t>
      </w:r>
    </w:p>
    <w:p>
      <w:pPr>
        <w:pStyle w:val="Normal"/>
        <w:widowControl w:val="false"/>
        <w:autoSpaceDE w:val="false"/>
        <w:ind w:firstLine="720"/>
        <w:jc w:val="both"/>
        <w:rPr>
          <w:szCs w:val="26"/>
        </w:rPr>
      </w:pPr>
      <w:r>
        <w:rPr>
          <w:szCs w:val="26"/>
        </w:rPr>
        <w:t>По ликвидации несанкционированных свалок были заключены муниципальные контракты с ИП Назарян Гарик Нверович. В ходе исполнения контрактов ликвидировано 6 свалок в 6 мкр. и 10 мкр. города, общей площадью 6 га, объем вывезенных отходов составил 614,52 м3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Для реализации мероприятия «Содержание контейнерных площадок, находящихся в муниципальной собственности (бесхозные)» были выполнены работы по содержанию контейнерных площадок (уборка, погрузка крупногабаритного мусора, вывоз строительных отходов) и обустройство контейнерных площадок (демонтаж старых и установка новых конструкций). По итогам проведенных мероприятий обустроено 14 контейнерных площадок, расположенных в 1, 2 и 8 микрорайоне гор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3. Организация противоэпидемиологических мероприятия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Предоставлена субвенция на мероприятие «Профилактика инфекционных и паразитарных заболеваний, включая иммунопрофилактику (дезинсекция и дератизация территорий в муниципальном образовании». В рамках мероприятия проведено 5 этапов акрицидной обработки, 2 этапа лаврицидной обработки, 2 этап барьерной дератизации, проведен контроль эффективности проводимых мероприятий по акарицидной обработке 3 этапа, ларвицидной обработке 2 этапа, барьерной дератизации 2 этапа. Общая площадь обработанных территорий составляет 2 132,4 га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b/>
          <w:b/>
          <w:szCs w:val="26"/>
        </w:rPr>
      </w:pPr>
      <w:r>
        <w:rPr>
          <w:b/>
          <w:szCs w:val="26"/>
        </w:rPr>
        <w:t>ПЛАНЫ реализации муниципальной программы на 2025-2027 гг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Cs w:val="26"/>
        </w:rPr>
        <w:t xml:space="preserve">На реализацию муниципальной программы предусмотрено: в 2025 году – </w:t>
      </w:r>
      <w:r>
        <w:rPr>
          <w:b/>
          <w:szCs w:val="26"/>
        </w:rPr>
        <w:t xml:space="preserve">5 838,9 </w:t>
      </w:r>
      <w:r>
        <w:rPr>
          <w:szCs w:val="26"/>
        </w:rPr>
        <w:t xml:space="preserve">тыс. рублей, в 2026 году – </w:t>
      </w:r>
      <w:r>
        <w:rPr>
          <w:b/>
          <w:szCs w:val="26"/>
        </w:rPr>
        <w:t>6 854,9</w:t>
      </w:r>
      <w:r>
        <w:rPr>
          <w:szCs w:val="26"/>
        </w:rPr>
        <w:t xml:space="preserve"> тыс. рублей, в 2027 году – </w:t>
      </w:r>
      <w:r>
        <w:rPr>
          <w:b/>
          <w:szCs w:val="26"/>
        </w:rPr>
        <w:t>6 854,9</w:t>
      </w:r>
      <w:r>
        <w:rPr>
          <w:szCs w:val="26"/>
        </w:rPr>
        <w:t xml:space="preserve"> тыс. рублей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Предельные объемы бюджетных ассигнований бюджета города Пыть-Яха на 2025 год и плановый период 2026 и 2027 годов, планируется направить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 xml:space="preserve">1. «Регулирование качества окружающей среды в муниципальном образовании городской округ Пыть-Ях» 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1.3. Комплекс процессных мероприятий «Организация и проведении мероприятий в рамках международной экологической акции «Спасти и сохранить»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проведение эколого-просветительски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проведение природоохран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2</w:t>
      </w:r>
      <w:r>
        <w:rPr>
          <w:b/>
          <w:szCs w:val="26"/>
        </w:rPr>
        <w:t>. «Развитие системы обращения с отходами производства и потребления в муниципальном образовании городской округ Пыть-Ях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2.1 Комплекс процессных мероприятий «Обеспечение регулирования деятельности по обращению с отходами производства и потребления»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color w:val="000000"/>
          <w:szCs w:val="26"/>
        </w:rPr>
        <w:t>- проведение информационно-разъяснительной работы по раздельному накоплению ТКО по средствам размещения информации на официальном сайте администрации города, на официальных старицах в социальных сетях интернет, в средствах масс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2.2 Комплекс процессных мероприятий «Разработка и реализация мероприятий по ликвидации несанкционированных свалок»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проведение мероприятий по выявлению несанкционированных свалок на территории города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- заключение контрактов на ликвидацию свалок 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2.3. Комплекс процессных мероприятий «Содержание контейнерных площадок, находящихся в муниципальной собственности (бесхозные)»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сокращение контейнерных площадок, находящихся в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заключение договоров на содержани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3. Организация противоэпидемиологических мероприят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3.1. Комплекс процессных мероприятий «Профилактика инфекционных и паразитарных заболеваний, включая иммунопрофилактику (дезинсекция и дератизация территорий в муниципальном образовании»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заключение договоров на проведение дезинсекции и дератизации территории города и контроля ее эффективно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Предложения о корректировке, досрочном прекращении реализации структурных элементов или муниципальной программы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- постановление администрации города от 09.09.2024 № 192-па; 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- постановление администрации города от 28.11.2024 № 8-па -252, 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постановление администрации города от 28.12.2024 № 316-п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 xml:space="preserve">Начальник отдела по транспорту, дорогам и 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 xml:space="preserve">благоустройству Управление ЖКК, транспорту и дорогам </w:t>
      </w:r>
    </w:p>
    <w:p>
      <w:pPr>
        <w:pStyle w:val="Normal"/>
        <w:shd w:fill="FFFFFF" w:val="clear"/>
        <w:ind w:firstLine="709"/>
        <w:jc w:val="both"/>
        <w:rPr>
          <w:sz w:val="20"/>
        </w:rPr>
      </w:pPr>
      <w:r>
        <w:rPr>
          <w:sz w:val="20"/>
        </w:rPr>
        <w:t>Николаева Татьяна Юрьевна 8 (3463) 46-86-14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22:00Z</dcterms:created>
  <dc:creator>dnv</dc:creator>
  <dc:description/>
  <cp:keywords/>
  <dc:language>en-US</dc:language>
  <cp:lastModifiedBy>Ирина Никитина</cp:lastModifiedBy>
  <cp:lastPrinted>2022-07-19T09:57:00Z</cp:lastPrinted>
  <dcterms:modified xsi:type="dcterms:W3CDTF">2025-01-23T09:41:00Z</dcterms:modified>
  <cp:revision>19</cp:revision>
  <dc:subject/>
  <dc:title>Согласовано</dc:title>
</cp:coreProperties>
</file>