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 отчету о ходе реализации муниципальной программы «Экологическая безопасность города Пыть-Ях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март 2025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6"/>
        </w:rPr>
      </w:pPr>
      <w:r>
        <w:rPr>
          <w:szCs w:val="26"/>
        </w:rPr>
        <w:t xml:space="preserve">Информация о достижении конкретных целевых показателей муниципальной программы приведена в таблице (п. 4). </w:t>
      </w:r>
      <w:r>
        <w:rPr>
          <w:rFonts w:eastAsia="Calibri"/>
          <w:szCs w:val="26"/>
        </w:rPr>
        <w:t>В 2025 году показатели по состоянию на 01.04.2025 в рамках муниципальной программы составляют 11,1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Default"/>
        <w:ind w:left="786"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Default"/>
        <w:ind w:left="786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15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12"/>
        <w:gridCol w:w="1145"/>
        <w:gridCol w:w="760"/>
        <w:gridCol w:w="1237"/>
        <w:gridCol w:w="666"/>
        <w:gridCol w:w="4090"/>
        <w:gridCol w:w="1592"/>
      </w:tblGrid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25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за отчетный период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 достижения показателя</w:t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изведенных измерений для получения достоверной информации о состоянии окружающей среды, 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ем году мероприятие не запланировано.</w:t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квидированных несанкционированных свалок и объектов размещения отходов, выведенных из эксплуат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/4)*100 = 0 по состоянию на 01.04.20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2-3 кв. 2025 года</w:t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территории, очищенной от свалок, г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/6)*100 = 0 по состоянию на 01.04.20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2-3 кв. 2025 года</w:t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 вывезенного мусора, м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/600)*100 = 0 по состоянию на 01.04.20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2-3 кв. 2025 года</w:t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ейнерных площадок, находящихся в муниципальной собственности (бесхозные), 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8/48)*100=100 по состоянию на 01.04.20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вовлеченного в эколого-просветительские и природоохранные мероприятия, от общего количества населения гор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/40569) *100% = 0 жителей приняли участие в акции по стоянию на 01.04.2025, средняя годовая численность города Пыть-Яха составляет 40,569 тыс. челове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2-3 кв. 2025 года</w:t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территорий, наиболее посещаемых населением, специальными средствами от клещей, грызунов и насекомых, 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й контракт находится на стадии заключения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2-3 кв. 2025 года</w:t>
            </w:r>
          </w:p>
        </w:tc>
      </w:tr>
    </w:tbl>
    <w:p>
      <w:pPr>
        <w:pStyle w:val="Default"/>
        <w:ind w:left="786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- постановление администрации города от 11.03.2025 № 58-па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 xml:space="preserve">Начальник отдела по транспорту, дорогам и 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 xml:space="preserve">благоустройству Управление ЖКК, транспорту и дорогам 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Николаева Татьяна Юрьевна 8 (3463) 46-86-14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23:00Z</dcterms:created>
  <dc:creator>dnv</dc:creator>
  <dc:description/>
  <cp:keywords/>
  <dc:language>en-US</dc:language>
  <cp:lastModifiedBy>Ирина Никитина</cp:lastModifiedBy>
  <cp:lastPrinted>2025-04-08T15:56:00Z</cp:lastPrinted>
  <dcterms:modified xsi:type="dcterms:W3CDTF">2025-04-08T11:23:00Z</dcterms:modified>
  <cp:revision>2</cp:revision>
  <dc:subject/>
  <dc:title>Согласовано</dc:title>
</cp:coreProperties>
</file>