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алитическая запи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ультурное пространство города Пыть-Ях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март 2025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я о достижении целей муниципальной программы за отчетный период, а также прогноз достижения целей муниципальной программы на предстоящий год и по итогам ее реализации в целом: </w:t>
      </w:r>
      <w:r>
        <w:rPr/>
        <w:t>информация предоставляется к годовому отчету о ходе реализации муниципальной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szCs w:val="28"/>
        </w:rPr>
        <w:t>Информация о структурных элементах, реализация которых осуществляется с нарушением установленных параметров и сроков: нарушения отсутствуют.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/>
      </w:pPr>
      <w:r>
        <w:rPr>
          <w:szCs w:val="28"/>
        </w:rPr>
        <w:t>Анализ факторов (рисков), повлиявших на реализацию муниципальной программы, и мер, направленных на их устранение: риски отсутствуют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rPr>
          <w:szCs w:val="28"/>
        </w:rPr>
      </w:pPr>
      <w:r>
        <w:rPr>
          <w:szCs w:val="28"/>
        </w:rPr>
        <w:t>Информация о достижении фактических значений показателей муниципальной программы и фактических значений показателей и результатов региональных проектов, ведомственных и муниципальных проектов, комплекса процессных мероприятий за отчетный период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Cs w:val="28"/>
        </w:rPr>
      </w:pPr>
      <w:r>
        <w:rPr>
          <w:szCs w:val="28"/>
        </w:rPr>
        <w:t>Целевые показатели муниципальной программы</w:t>
      </w:r>
    </w:p>
    <w:tbl>
      <w:tblPr>
        <w:tblW w:w="14415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118"/>
        <w:gridCol w:w="993"/>
        <w:gridCol w:w="860"/>
        <w:gridCol w:w="1059"/>
        <w:gridCol w:w="850"/>
        <w:gridCol w:w="5594"/>
        <w:gridCol w:w="141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показател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Уровень показател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>План на 2025</w:t>
              <w:br/>
              <w:t xml:space="preserve"> го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кт за отчетны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Расчет показателя с указанием источни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ричины недостижения показателя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Расчет показателя осуществляется в соответствии с Распоряжением Минкультуры России от 25.04.2024 № Р-455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 xml:space="preserve">Формула расчета: </w:t>
            </w:r>
            <w:r>
              <w:rPr>
                <w:sz w:val="20"/>
              </w:rPr>
              <w:drawing>
                <wp:inline distT="0" distB="0" distL="0" distR="0">
                  <wp:extent cx="4502785" cy="429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4" r="-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785" cy="429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>, гд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IБ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библиотек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ДУ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ультурно-массовых мероприятий учреждений культурно-досугового типа и иных организаций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музее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Т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театро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КиО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парков культуры и отдыха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СК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онцертных организаций и самостоятельных коллективо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Ц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цирко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З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зоопарко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инотеатров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ЦР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обращений к цифровым ресурсам в сфере культуры в i-ом месяце отчетного года, тысяча единиц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ДШИ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ультурных мероприятий, проводимых детскими школами искусств по видам искусств (ДШИ) в i-ом месяце отчетного года, тысяча единиц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ПО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ультурных мероприятий, проводимых профессиональными образовательными организациями, в i-ом месяце отчетного года, тысяча единиц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О</w:t>
            </w:r>
            <w:r>
              <w:rPr>
                <w:sz w:val="20"/>
                <w:vertAlign w:val="subscript"/>
              </w:rPr>
              <w:t>i</w:t>
            </w:r>
            <w:r>
              <w:rPr>
                <w:sz w:val="20"/>
              </w:rPr>
              <w:t xml:space="preserve"> - число посещений культурных мероприятий, проводимых образовательными организациями высшего образования, в i-ом месяце отчетного года, тысяча единиц;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i = 1, ... M, M - отчетный месяц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</w:rPr>
              <w:t xml:space="preserve">За 3 мес. 2025 года число посещений составило: 98 898 / 1000 = 98,9 </w:t>
            </w:r>
            <w:r>
              <w:rPr>
                <w:sz w:val="20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библиотек: 43 163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ультурно-массовых мероприятий учреждений культурно-досугового типа: 29 033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музеев: 1 095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посещений кинотеатров: 5 57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 599 (визиты)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 xml:space="preserve">число посещений культурных мероприятий, проводимых детскими школами искусств: 5 436 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Всего посещения – 98 898</w:t>
            </w:r>
          </w:p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hd w:fill="FFFFFF" w:val="clea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</w:rPr>
            </w:pPr>
            <w:r>
              <w:rPr>
                <w:sz w:val="20"/>
              </w:rPr>
              <w:t>число обращений к цифровым ресурсам в сфере культуры данные счетчика «Цифровая культура» (ЕИПСК): 14 599 (визи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Количество специалистов сферы культуры, повысивших квалификацию на базе Центров непрерывного образования и повышения квалификации творческих и управленческих кадров в сфере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чет показа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2019 год (8 чел.) + 2020 год (7 чел.) + 2021 год (10 чел.) + 2022 год (10чел.)+2023 год (7 чел.)+2024 год (9 чел.)+2025 год (5 чел.) = 56 чел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В 2025 году распределение значения показателя «Количество специалистов, прошедших повышение квалификации творческих и управленческих кадров в сфере культуры на базе «Центров непрерывного образования и повышения квалификации творческих и управленческих кадров в сфере культуры» в рамках Национального проекта «Культура» по городу Пыть-Ях доведено в количестве – 5 человек. По муниципальным учреждениям культуры квота распределена следующим образом: 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АУК «КДЦ» - 1 специалист (Российская государственная специализированная академия искусств)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МБОУ ДО «Детская школа искусств» - 4 специалиста (Пермское государственное хореографическое училище – 1 человек, Дальневосточный государственный институт искусств– 3 человека).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гласно плану-графику обучение планируется во 2 и 4 квартале 2025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6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негосударственных, в том числе некоммерческих, организаций, предоставляющих услуги в сфере культуры, в общем числе организаций, предоставляющих услуги в сфере культуры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Показатель рассчитывается по итогам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жителей качеством услуг, предоставляемых муниципальными учреждениям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казатель рассчитывается 1 раз в полугод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 удовлетворенности граждан качеством услуг, представляемых муниципальным архив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П, МП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казатель рассчитывается 1 раз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редний процент достиж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1</w:t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>
          <w:szCs w:val="28"/>
        </w:rPr>
      </w:pPr>
      <w:r>
        <w:rPr>
          <w:szCs w:val="28"/>
        </w:rPr>
        <w:t>Информация об итогах реализации муниципальной программы, в том числе ее структурных элементов, и планы на очередной финансовый год: и</w:t>
      </w:r>
      <w:r>
        <w:rPr/>
        <w:t>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/>
      </w:pPr>
      <w:r>
        <w:rPr>
          <w:szCs w:val="28"/>
        </w:rPr>
        <w:t>Предложения о корректировке, досрочном прекращении реализации структурных элементов или муниципальной программы в целом: и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57" w:firstLine="709"/>
        <w:jc w:val="both"/>
        <w:rPr/>
      </w:pPr>
      <w:r>
        <w:rPr>
          <w:szCs w:val="28"/>
        </w:rPr>
        <w:t>Сведения об изменениях, внесенных в отчетном периоде в муниципальную программу: информация предоставляется к годовому отчету о ходе реализации муниципальной программы.</w:t>
      </w:r>
    </w:p>
    <w:p>
      <w:pPr>
        <w:pStyle w:val="Normal"/>
        <w:widowControl w:val="false"/>
        <w:autoSpaceDE w:val="false"/>
        <w:ind w:left="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Исполнитель: главный специалист отдела по культуре и искусству управления по культуре и спорту Калиниченко Валентина Владимировна</w:t>
      </w:r>
    </w:p>
    <w:p>
      <w:pPr>
        <w:pStyle w:val="Normal"/>
        <w:ind w:firstLine="708"/>
        <w:rPr/>
      </w:pPr>
      <w:r>
        <w:rPr>
          <w:sz w:val="24"/>
          <w:szCs w:val="24"/>
        </w:rPr>
        <w:t>Конт. тел.: 8 (3463) 46-40-13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аблица: текст Знак"/>
    <w:qFormat/>
    <w:rPr>
      <w:sz w:val="22"/>
      <w:lang w:val="ru-RU" w:bidi="ar-SA"/>
    </w:rPr>
  </w:style>
  <w:style w:type="character" w:styleId="3">
    <w:name w:val="Основной текст 3 Знак"/>
    <w:qFormat/>
    <w:rPr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 Знак Знак"/>
    <w:qFormat/>
    <w:rPr>
      <w:sz w:val="22"/>
      <w:lang w:val="ru-RU" w:bidi="ar-SA"/>
    </w:rPr>
  </w:style>
  <w:style w:type="character" w:styleId="Style16">
    <w:name w:val="Основной текст с отступом Знак"/>
    <w:qFormat/>
    <w:rPr>
      <w:sz w:val="28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22"/>
    </w:rPr>
  </w:style>
  <w:style w:type="paragraph" w:styleId="Style19">
    <w:name w:val="Таблица: текст"/>
    <w:basedOn w:val="Normal"/>
    <w:qFormat/>
    <w:pPr>
      <w:jc w:val="both"/>
    </w:pPr>
    <w:rPr>
      <w:sz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аблица: шапка"/>
    <w:basedOn w:val="Normal"/>
    <w:next w:val="Style19"/>
    <w:qFormat/>
    <w:pPr>
      <w:jc w:val="both"/>
    </w:pPr>
    <w:rPr>
      <w:b/>
      <w:sz w:val="24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cs="Calibri"/>
      <w:sz w:val="20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1:49:00Z</dcterms:created>
  <dc:creator>User</dc:creator>
  <dc:description/>
  <cp:keywords/>
  <dc:language>en-US</dc:language>
  <cp:lastModifiedBy>Валентина Калиниченко</cp:lastModifiedBy>
  <cp:lastPrinted>2024-01-23T14:35:00Z</cp:lastPrinted>
  <dcterms:modified xsi:type="dcterms:W3CDTF">2025-04-09T09:25:00Z</dcterms:modified>
  <cp:revision>93</cp:revision>
  <dc:subject/>
  <dc:title/>
</cp:coreProperties>
</file>