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гражданского общества в городе Пыть-Яхе» </w:t>
      </w:r>
    </w:p>
    <w:p>
      <w:pPr>
        <w:pStyle w:val="Default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за 1 квартал 2025 года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Показатели «Количество инициативных проектов, реализованных из местного бюджета с привлечением инициативных платежей»,  «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», «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», «Доля граждан, занимающихся добровольческой (волонтерской) деятельностью», «Доля информационных сообщений в средствах массовой информации, отражающих деятельность органов местного самоуправления города Пыть-Яха», «Объем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» будут достигнуты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/>
      </w:pPr>
      <w:r>
        <w:rPr/>
        <w:t>Целевые показатели муниципальной программы:</w:t>
      </w:r>
    </w:p>
    <w:tbl>
      <w:tblPr>
        <w:tblW w:w="105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7"/>
        <w:gridCol w:w="789"/>
        <w:gridCol w:w="1134"/>
        <w:gridCol w:w="992"/>
        <w:gridCol w:w="709"/>
        <w:gridCol w:w="2693"/>
        <w:gridCol w:w="16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ан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достижения показателя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значимых проектов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заседания комиссии по определению победителей конкурса на предоставление гранта главы города Пыть-Яха от 09.12.2024 победителями признаны 7 социально значимых проекта: «Доброе  дело», «Наследники победы», «Патриот по собственному желанию», «Домик для Ушастика», «Бокс- без границ!», «Мотокросс для всех», «Всероссийский открытый чемпионат по мини-футболу на кубок Губернатора ХМАО-Югры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 результатам конкурса на предоставление субсидии на реализацию молодежной политики от 28.01.2025 признан победителем проект «Наше врем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ициативных проектов, реализованных из местного бюджета с привлечением инициатив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документов будет производиться в период с 12.05.2025 по 25.05.2025, проект «Реновация Аллеи Ветеранов» заявлен на участие в региональном конкурсе инициативных проек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ОС – 1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было проведено общественных обсуждений -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 слушаний -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численность составила 712 человек, в том числе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 208 чел.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 312 чел.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– 192 че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>
          <w:trHeight w:val="1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ых людей, вовлеченных в добровольческую и общественную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численность составила 712  человек, в том числе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 208 чел.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 312 чел.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– 192 че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/36751 х 100 =1,94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формационных сообщений в средствах массовой информации, отражающих деятельность органов местного самоуправления города Пыть-Я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 отчетный период размещено 281 </w:t>
            </w:r>
            <w:r>
              <w:rPr>
                <w:rFonts w:cs="Arial"/>
                <w:sz w:val="22"/>
                <w:szCs w:val="22"/>
              </w:rPr>
              <w:t>информационных сообщений в средствах массовой информации, отражающих деятельность ОМС города Пыть-Яха, что составляет от общей информации (623 информационных сообщений) –98,9%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 xml:space="preserve">За отчетный период </w:t>
            </w:r>
            <w:r>
              <w:rPr>
                <w:color w:val="000000"/>
                <w:sz w:val="22"/>
                <w:szCs w:val="22"/>
              </w:rPr>
              <w:t xml:space="preserve">опубликовано материалов, популяризирующих деятельность социально ориентированных некоммерческих организаций, добровольчество, работу институтов гражданского общества – 17, в том числе: </w:t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телевидение МАУ «Телерадиокомпания Пыть-Яхинформ» – 7 е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о-политический еженедельник города Пыть-Яха «Новая северная газета» – 6 ед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 – 4 е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глашений (планов мероприятий) с внешними партне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проведенных в сфере молодежной полит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, подростков и молодежи – 192 мероприят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– 90 мероприят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– 9 мероприят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– 11  мероприят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– 12 мероприят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, реализованных в сфере молодежной полит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начнется с июня 2025 г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мероприятий муниципальной программы проводится конкурс на предоставление гранта главы города Пыть-Яха, конкурс по отбору инициативных проектов, конкурс на предоставление субсидии  на реализацию мероприятий в области молодежной политики, предоставляется субсидия на выполнение муниципального задания МАУ «ТРК Пыть-Яхинформ» и МБУ «Современник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едложения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муниципальную программу изменения не вносилис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и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Фёдорова А.С. 42-23-10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Праздникова Е.В. 42-55-1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44:00Z</dcterms:created>
  <dc:creator>dnv</dc:creator>
  <dc:description/>
  <cp:keywords/>
  <dc:language>en-US</dc:language>
  <cp:lastModifiedBy>Татьяна Каменева</cp:lastModifiedBy>
  <cp:lastPrinted>2022-07-19T09:57:00Z</cp:lastPrinted>
  <dcterms:modified xsi:type="dcterms:W3CDTF">2025-04-09T05:50:00Z</dcterms:modified>
  <cp:revision>6</cp:revision>
  <dc:subject/>
  <dc:title>Согласовано</dc:title>
</cp:coreProperties>
</file>