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 запис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ходе реализации муниципальной программы</w:t>
      </w:r>
    </w:p>
    <w:p>
      <w:pPr>
        <w:pStyle w:val="Default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«Развитие гражданского общества в городе Пыть-Яхе» за 2024 год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остижении конкретных целевых показателей муниципальной программы приведена в таблице (п. 4). В 2024 году достижение показателей составляет 100 %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формация о структурных элементах, реализация которых осуществляется с нарушением установленных параметров и сро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иски, которые влияют либо могли бы повлиять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786" w:hanging="0"/>
        <w:jc w:val="center"/>
        <w:rPr/>
      </w:pPr>
      <w:r>
        <w:rPr/>
        <w:t>Целевые показатели муниципальной программы:</w:t>
      </w:r>
    </w:p>
    <w:tbl>
      <w:tblPr>
        <w:tblW w:w="1069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047"/>
        <w:gridCol w:w="789"/>
        <w:gridCol w:w="1134"/>
        <w:gridCol w:w="1134"/>
        <w:gridCol w:w="708"/>
        <w:gridCol w:w="2693"/>
        <w:gridCol w:w="16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за отчетный пери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казателя с указанием источника информ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недостижения показателя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циально значимых проектов социально ориентированных некоммерческих организа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тогам заседания комиссии по определению победителей конкурса на предоставление гранта главы города Пыть-Яха от 22.12.2023 победителями признаны 4 социально значимых проекта: «Доброе дело», «Дорогами поколений», «Спорт норма жизни», «Память навсегда»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езультатам конкурса на предоставление субсидии на реализацию молодежной политики от 22.12.2023 признан победителем проект «Наше время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ициативных проектов, реализованных из местного бюджета с привлечением инициативных платеж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2024 на официальном сайте администрации города, и в социальных сетях администрации размещено информационное сообщение о приеме инициативных проектов в период с 01.04.2024 по 29.07.2024 для реализации на территории города. По результатам проведенного конкурса 09.08.2024 определены 2 победителя. распоряжение администрации от 23.08.2024 №1579-ра «О поддержке инициативных проектов» признано утратившим силу распоряжением администрации от 10.09.2024 № 1705-ра «О признании утратившими силу распоряжений администрации города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форм непосредственного осуществления местного самоуправления и участия населения в осуществлении местного самоуправления в городе Пыть-Яхе и случаев их примен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ТОС – 1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й ТОС – 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 период было проведено общественных обсуждений - 1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х слушаний – 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 в добровольческую (волонтерскую) деятельност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щая численность составила 6236 человек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26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–34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– 86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- 763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 68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 37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Июль- 36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вгуст- 34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ентябрь -57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- 62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- 436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екабрь - 58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граждан, занимающихся добровольческой (волонтерской) деятельность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color w:val="000000"/>
                <w:sz w:val="22"/>
                <w:szCs w:val="22"/>
              </w:rPr>
              <w:t>Общая численность составила 6236 человек, в том числе: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 – 262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 –348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 – 868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 - 763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- 684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- 378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 - 368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- 344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 - 57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- 62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- 43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екабрь - 586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6236/36751 х 100 = 17 %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нформационных сообщений в средствах массовой информации, отражающих деятельность органов местного самоуправления города Пыть-Ях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За отчетный период размещено 1573 </w:t>
            </w:r>
            <w:r>
              <w:rPr>
                <w:rFonts w:cs="Arial"/>
                <w:sz w:val="22"/>
                <w:szCs w:val="22"/>
              </w:rPr>
              <w:t>информационных сообщения в средствах массовой информации, отражающих деятельность ОМС города Пыть-Яха, что составляет от общей информации (3472 информационных сообщения) –45,3%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формационной поддержки проектов социально ориентированных некоммерческих организаций, получивших поддержку за счет средств бюджета города Пыть-Яха на оказание социально значимых услуг и реализацию социально значимых программ (проектов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четный период опубликовано материалов, популяризирующих деятельность социально ориентированных некоммерческих организаций, добровольчество, работу институтов гражданского общества – 87, в том числе: </w:t>
            </w:r>
          </w:p>
          <w:p>
            <w:pPr>
              <w:pStyle w:val="Normal"/>
              <w:ind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МАУ «Телерадиокомпания Пыть-Яхинформ» – 37 ед.;</w:t>
            </w:r>
          </w:p>
          <w:p>
            <w:pPr>
              <w:pStyle w:val="Normal"/>
              <w:ind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политический еженедельник города Пыть-Яха «Новая северная газета» – 27 ед;</w:t>
            </w:r>
          </w:p>
          <w:p>
            <w:pPr>
              <w:pStyle w:val="Normal"/>
              <w:ind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 – 23 ед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в рамках муниципального контракта № 08  от 08.02.2024 опубликовано 5 материал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глашений (планов мероприятий) с внешними партнер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23 году адрес глав г.Цхинвал Республики Южная Осетия, г.Бечей Республики Сербия, г.Цзиси Провинции Хэйлунцзян КНР были направлены письма с предложением об установлении побратимских связей. В настоящее время Департаментом молодежной политики, гражданских инициатив и внешних связей ХМАО – Югры ведется работа в данном направлении. 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процент достижения показател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нформация об итогах реализации муниципальной программы, в том числе ее структурных элементов, и планы на очередной финансовый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о исполнение мероприятий муниципальной программы проводится конкурс на предоставление гранта главы города Пыть-Яха, конкурс по отбору инициативных проектов, конкурс на предоставление субсидии  на реализацию мероприятий в области молодежной политики, предоставляется субсидия на выполнение муниципального задания МАУ «ТРК Пыть-Яхинформ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едующем году планируется дополнительно предоставлять субсидию на выполнение муниципального задания МБУ «Современник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едложения о корректировке, досрочном прекращении реализации структурных элементов или муниципальной программы в цел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ланируется изменение количества и наименования показа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ведения об изменениях, внесенных в отчетном периоде в муниципальную программу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от 16.04.2024 № 78-па «О внесении изменений в постановление администрации города от 28.12.2023 № 369-па «Об утверждении муниципальной программы «Развитие гражданского общества в городе Пыть-Яхе»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от 13.05.2024 № 95-па «О внесении изменений в постановление администрации города от 28.12.2023 № 369-па «Об утверждении муниципальной программы «Развитие гражданского общества в городе Пыть-Яхе» (в ред. от 16.04.2024 № 78-па)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от 15.07.2024 № 137-па «О внесении изменений в постановление администрации города от 28.12.2023 № 369-па «Об утверждении муниципальной программы «Развитие гражданского общества в городе Пыть-Яхе» (в ред. от 16.04.2024 № 78-па, от 13.05.2024 № 95-па)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от 31.10.2024 № 224-па «О внесении изменений в постановление администрации города от 28.12.2023 № 369-па «Об утверждении муниципальной программы «Развитие гражданского общества в городе Пыть-Яхе» (в ред. от 16.04.2024 № 78-па, от 13.05.2024 № 95-па, от 15.07.2024 № 137-па)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от 18.12.2024 №273-па «О внесении изменений в постановление администрации города от 28.12.2023 № 369-па «Об утверждении муниципальной программы «Развитие гражданского общества в городе Пыть-Яхе» (в ред. от 16.04.2024 № 78-па, от 13.05.2024 № 95-па, от 15.07.2024 № 137-па, от 31.10.2024 № 224-па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/>
      </w:pPr>
      <w:r>
        <w:rPr>
          <w:sz w:val="26"/>
          <w:szCs w:val="26"/>
        </w:rPr>
        <w:tab/>
        <w:t xml:space="preserve">Исполнитель: </w:t>
        <w:tab/>
        <w:tab/>
        <w:tab/>
        <w:t xml:space="preserve">                 </w:t>
        <w:tab/>
        <w:t xml:space="preserve">     </w:t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>
          <w:sz w:val="26"/>
          <w:szCs w:val="26"/>
        </w:rPr>
        <w:t>Фёдорова А.С. 42-23-10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qFormat/>
    <w:rPr>
      <w:sz w:val="26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cs="Arial Unicode MS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4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4:04:00Z</dcterms:created>
  <dc:creator>dnv</dc:creator>
  <dc:description/>
  <cp:keywords/>
  <dc:language>en-US</dc:language>
  <cp:lastModifiedBy>Татьяна Каменева</cp:lastModifiedBy>
  <cp:lastPrinted>2022-07-19T09:57:00Z</cp:lastPrinted>
  <dcterms:modified xsi:type="dcterms:W3CDTF">2025-03-19T12:20:00Z</dcterms:modified>
  <cp:revision>8</cp:revision>
  <dc:subject/>
  <dc:title>Согласовано</dc:title>
</cp:coreProperties>
</file>