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й сферы в городе Пыть-Яхе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январь-декабрь 2024 год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По итогам 2024 года достижение показателей составило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555"/>
        <w:gridCol w:w="1211"/>
        <w:gridCol w:w="685"/>
        <w:gridCol w:w="1086"/>
        <w:gridCol w:w="587"/>
        <w:gridCol w:w="2244"/>
        <w:gridCol w:w="1518"/>
      </w:tblGrid>
      <w:tr>
        <w:trPr>
          <w:trHeight w:val="17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п/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Уровень показате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жилищного строительства (тыс. кв. м.)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П» «ГП» «ВДЛ» 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1/3,0*100 (факт/план)*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едено в эксплуатацию домов ИЖС площадью 3,1 тыс.кв.м. Годовой плановый показатель (3,0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приходящихся в среднем на 1 жителя (кв. 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,8/19,8*100 (факт/план)*100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чет показателя определяется путем деления общей площади жилищного фонда на территории МО (801,1 тыс.кв.м.) на численность населения на начало года (40,530 тыс.чел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дратных метров расселенного непригодного жилищного фонда (аварийный, фенольны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кв. 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П» 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,03/2,56*100 (факт/план)*100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чет показателя осуществляется путем деления фактической площади расселенного непригодного фонда (3 034 кв.м./76 помещений) на значение планового показа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мей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П» «ВДЛ» «МП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/68*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/план)*1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ется за счет: переселения из аварийного жилищного фонда – 45 семей; предоставление социальных выплат гражданам, проживающим в жилых помещениях не отвечающих требованиям в связи с превышением предельно допустимой концентрации фенола и(или) формальдегида – 31 семья; предоставлена субсидия на приобретение жилья молодым семьям -1; предоставлены жилищные субсидии, предусмотренные постановлением Правительства №237-п от 10.10.2006 – 1 семей; предоставление жилых помещений по договорам социального найма гражданам, состоящим на учете -1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сего 79 семе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% исполнения показателей на 31.12.202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ИТОГИ реализации муниципальной программы «Развитие жилищной сферы в городе Пыть-Яхе» в 2024 год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дпрограмма «Комплексное развитие территорий»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Кассовое исполнение по мероприятиям подпрограммы в размере 78 116,6 тыс.руб., что составляет 96,8 % от годового пл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Комплекс процессных мероприятий "Реализация мероприятий по градостроительной деятельности"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ы работы по разработке проекта планировки и проекта межевания территории, в том числе для размещения приюта для животных, иных объектов, по адресу: г. Пыть-Ях, ул. Мамонтов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несению изменений в проект планировки и межевания территории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мкр. 8 Горка, улично-дорожной сети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мкр. 1 Центральный (изменение границ земельного участка под новый объект учебно-образовательного назначения на 700 мест, организацию парковочных мест для объекта образования)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мкр. 1 Центральный г. Пыть-Яха, ориентировочная площадь территории – 3,07 га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южной промышленной зоны (массива)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мкр. 3 Кедровый г. Пыть-Ях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кр. 6 Пионерный, в границах улиц Магистральная, Фармана Салманова г. Пыть-Ях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омплекс процессных мероприятий "Реализация полномочий в области строительства и жилищных отношений":</w:t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ы жилые помещения 29 семьям (по договорам мены/соцнайма). Произведена выплата возмещения за жилые помещения 16 собственникам. </w:t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изведен снос 3 временных строений, приспособленных для проживания, объемом 555м3, 3 жилых домов площадью 3 034,2 м2. </w:t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ы работы по обеспечению доступности 7 жилых помещений под потребности инвалида.</w:t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ы работы по разработке проекта организации работ по носу жилых домов (6 ед). </w:t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а субсидия 2 участникам СВО.</w:t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ыплачена субсидия 1 семье по определению с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дпрограмма «Обеспечение мерами государственной поддержки по улучшению жилищных условий отдельных категорий граждан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по мероприятию подпрограммы в размере 154 392,6 тыс.руб., что составляет 99,7 % от годового плана. 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Комплекс процессных мероприятий «Обеспечение мерами государственной поддержки по улучшению жилищных условий отдельных категорий граждан»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роприятий, направленных на улучшение жилищных условий граждан, предоставлено 33 выплаты для приобретения жилья, а именно: 31 семье в связи с расселением граждан из помещений, непригодных для проживания в связи с содержанием фенола/формальдегида, 1 молодой семье, 1 состоящему на учете для предоставления жилья и относящемуся к льготной категории («инвалиды»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труктурные элементы, не входящие в направления (подпрограммы)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Обеспечение деятельности МКУ "Управление капитального строительства города Пыть-Ях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по оплате расходов и организационному обеспечению МКУ «Управление капитального строительства города Пыть-Яха» в размере 31 869,4 тыс.руб., что составляет 96,1 % от годового пл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Ы реализации муниципальной программы «Развитие жилищной сферы в городе Пыть-Яхе» в 2025-2027 годах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6"/>
          <w:szCs w:val="26"/>
        </w:rPr>
        <w:t xml:space="preserve">На реализацию муниципальной программы «Развитие жилищной сферы в городе Пыть-Яхе» предусмотрено в 2025 году </w:t>
      </w:r>
      <w:r>
        <w:rPr>
          <w:b/>
          <w:sz w:val="26"/>
          <w:szCs w:val="26"/>
        </w:rPr>
        <w:t xml:space="preserve">264 256,6 </w:t>
      </w:r>
      <w:r>
        <w:rPr>
          <w:sz w:val="26"/>
          <w:szCs w:val="26"/>
        </w:rPr>
        <w:t xml:space="preserve">тыс. рублей, в 2026 году – </w:t>
      </w:r>
      <w:r>
        <w:rPr>
          <w:b/>
          <w:sz w:val="26"/>
          <w:szCs w:val="26"/>
        </w:rPr>
        <w:t>317 999,7</w:t>
      </w:r>
      <w:r>
        <w:rPr>
          <w:sz w:val="26"/>
          <w:szCs w:val="26"/>
        </w:rPr>
        <w:t xml:space="preserve"> тыс. рублей, в 2027 году – </w:t>
      </w:r>
      <w:r>
        <w:rPr>
          <w:b/>
          <w:sz w:val="26"/>
          <w:szCs w:val="26"/>
        </w:rPr>
        <w:t>104 187,9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муниципальной программы направлены на улучшение жилищных условий граждан и содействию жилищного строительства на территор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2025-2027 годы планируется улучшить жилищные условия 127 семей путем расселения граждан из аварийного фонда и предоставления субсидий/социальной выплаты на обеспечение жильем и уменьшить объем непригодного фонда (аварийный, фенольный) на 3,4 тыс.кв.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ём строительства на территории города с 2025 по 2027 год составит 10 тыс.кв.м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орректировка, прекращение реализации структурных элементов или муниципальной программы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20.03.2024 №55-п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27.05.2024 №106-п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26.11.2024 №250-п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28.12.2024 №299-п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>
          <w:sz w:val="26"/>
          <w:szCs w:val="26"/>
        </w:rPr>
        <w:t>Богданова И.А. 42103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51:00Z</dcterms:created>
  <dc:creator>dnv</dc:creator>
  <dc:description/>
  <cp:keywords/>
  <dc:language>en-US</dc:language>
  <cp:lastModifiedBy>Ирина Богданова</cp:lastModifiedBy>
  <cp:lastPrinted>2022-07-19T09:57:00Z</cp:lastPrinted>
  <dcterms:modified xsi:type="dcterms:W3CDTF">2025-03-20T04:34:00Z</dcterms:modified>
  <cp:revision>5</cp:revision>
  <dc:subject/>
  <dc:title>Согласовано</dc:title>
</cp:coreProperties>
</file>