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тическая запи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 «Современная транспортная система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25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Default"/>
        <w:ind w:left="7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Целевые показатели муниципальной программ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8"/>
        <w:gridCol w:w="1232"/>
        <w:gridCol w:w="960"/>
        <w:gridCol w:w="1237"/>
        <w:gridCol w:w="1066"/>
        <w:gridCol w:w="5317"/>
        <w:gridCol w:w="53"/>
        <w:gridCol w:w="1234"/>
      </w:tblGrid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2025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актически за отчетный пери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ет показателя с указанием источника информ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чины не достижения показателя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м пассажирских перевозок автомобильным транспортом в внутригородском сообщении, тыс. че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МП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читывается суммированием количества перевезенных пассажиров соответствующим видом транспорта в отчетном году. За отчетный период перевезено 248 608 человек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, общей протяженность 2,6 капитального ремонта и ремонта автомобильных дорог,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нкурсная документация проходит стадию согласования «Реконструкция путепровода через железнодорожные пути в г. Пыть-Ях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соответствующих нормативным требованиям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читывается, как соотношение протяженности автомобильных дорог, соответствующих нормативным требованиям к транспортно-эксплуатационным показателям, к общей протяженности дорог.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погибших в дорожно-транспортных происшествиях (чел./100тыс. чел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, «МП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ижение количества погибших в дорожно-транспортных происшествиях за отчетный период к численности населения города. Обратный показатель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b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постановление администрации города от 21.03.2025 № 65-па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 xml:space="preserve">Начальник отдела по транспорту, дорогам и 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Николаева Татьяна Юрьевна 8 (3463) 46-86-14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Batang;Arial Unicode MS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eastAsia="Batang;Arial Unicode MS" w:cs="Segoe UI"/>
      <w:sz w:val="18"/>
      <w:szCs w:val="18"/>
      <w:lang w:eastAsia="ko-K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51:00Z</dcterms:created>
  <dc:creator>Администратор</dc:creator>
  <dc:description/>
  <cp:keywords/>
  <dc:language>en-US</dc:language>
  <cp:lastModifiedBy>Ирина Никитина</cp:lastModifiedBy>
  <cp:lastPrinted>2025-04-08T15:56:00Z</cp:lastPrinted>
  <dcterms:modified xsi:type="dcterms:W3CDTF">2025-04-08T11:51:00Z</dcterms:modified>
  <cp:revision>2</cp:revision>
  <dc:subject/>
  <dc:title>Структура пояснительной записки</dc:title>
</cp:coreProperties>
</file>