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агропромышленного комплекса в городе Пыть-Яхе»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за период январь–декабрь 2024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79"/>
        <w:gridCol w:w="1204"/>
        <w:gridCol w:w="686"/>
        <w:gridCol w:w="1007"/>
        <w:gridCol w:w="691"/>
        <w:gridCol w:w="2503"/>
        <w:gridCol w:w="1395"/>
      </w:tblGrid>
      <w:tr>
        <w:trPr>
          <w:trHeight w:val="16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населения города Пыть-Яха сельскохозяйственной продукцией собственного производства от норматива потребления продукции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для расчета (таблица 1 к программе), нормативы потребления продук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а-74,0 к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-322 к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на 01.12.2024г.-</w:t>
            </w:r>
            <w:r>
              <w:rPr>
                <w:bCs/>
                <w:sz w:val="18"/>
                <w:szCs w:val="18"/>
              </w:rPr>
              <w:t xml:space="preserve"> 40,66 </w:t>
            </w: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и мясопродукты (в пересчете на мяс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9 =25,711244/(74*40,66)*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продук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 = 386,45/(322*40,66)*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вотных без владельцев, прошедших отлов, транспортировку, регистрацию, учет, содержание, лечение (вакцинацию), 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лючены муниципальные контракты №174 от 22.12.2023, №0187300019423000243 от 11.01.2024, №68 от 16.05.2024, №0187300019424000119 от 20.06.2024, №99 от 27.08.2024, №</w:t>
            </w:r>
            <w:r>
              <w:rPr>
                <w:bCs/>
                <w:color w:val="000000"/>
                <w:sz w:val="18"/>
                <w:szCs w:val="18"/>
                <w:lang w:bidi="en-US"/>
              </w:rPr>
              <w:t>0187300019424000172 от 20.09.2024</w:t>
            </w:r>
            <w:r>
              <w:rPr>
                <w:color w:val="000000"/>
                <w:sz w:val="18"/>
                <w:szCs w:val="18"/>
              </w:rPr>
              <w:t xml:space="preserve"> с АНО «Шанс»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казание услуг по отлову, транспортировке и содержанию в приюте для животных безнадзорных животных и животных, от права собственности на которых владельцы отказались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(реализация) мяса (скот на убой) в живом весе (КРС и свиньи), т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 хозяйствах всех категорий, т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анные предоставляются ежемесячно главой КФХ в справках-расчетах на получение субсидии с подтверждающими документ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личество выставочно-ярмарочных мероприятий, 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П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4-м квартале 2024 года организованно участие в выставке-ярмарке окружных товаропроизводителей «Товары земли Югорско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редний % исполнения показателей на 31.12.20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мплекс процессных мероприятий «Поддержка животноводства, производства и реализации продукции животноводства» по итогу 2024 года освоен      на 98%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ключено два дополнительных соглашения на предоставление субсидий с главами КФХ Колещатовым В.Д. и Захаровым М.Д. за объемы произведенной и реализованной продукции в декабре 2023г., так как с января 2024 года Захаров М.Д. в качестве Главы КФХ прекратил сво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2024 году заключено соглашение на предоставление субсидии с главой КФХ Колещатовым В.Д. за объемы произведенной и реализованной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изведено материально-техническое и финансовое обеспечение деятельности органов местного самоуправления в части вопросов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плекс процессных мероприятий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 по итогу 2024 года освоен на 90%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ab/>
        <w:t>заключены муниципальные контракты с АНО городской приют для бездомных животных «Шанс», по состоянию на 31.12.2024г. в приюте для животных содержится 220 животных без владельцев, отловлено 101 животных без владель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роизведено материально-техническое и финансовое обеспечение деятельности органов местного самоуправления в части вопросов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процессных мероприятий «Создание общих условий функционирования и развития сельского хозяйства» по итогу 2024 года освоен            на 100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пуляризации ярмарочной деятельности, а также реализации продукции, произведенной в городе Пыть-Яхе, подготовки и принятия участия в одном из самых масштабных проектов для демонстрации региональных товаров и услуг – в выставке-ярмарке окружных товаропроизводителей «Товары земли Югорской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униципальной программы «Развитие агропромышленного комплекса в городе Пыть-Яхе» предусмотрено в 2025 году 33 983,9 тыс. рублей, в 2026 году – 33 929,9 тыс. рублей, в 2027 году – 33 929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финансовое обеспечение отдельных переданных муниципальным образованиям государственных полномочий в рамк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 На поддержку животноводства, переработки и реализации продукции животноводства планируется направить 17 773,3 тыс. рублей (ежегодно), путем предоставления субсидии сельскохозяйственным товаропроизводителям на поддержку животноводства (включая расходы на администрирование переданного полномочия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 организации мероприятий при осуществлении деятельности по обращению с животными без владельцев предусмотрены бюджетные ассигнования в 2025 году – 16 156,6 тыс. рублей, 2026 – 16 102,6 тыс. рублей и в 2027 году – 16 102,6 тыс. рублей, путем заключения муниципальных контрактов на оказание услуг по отлову, транспортировке и содержанию в приюте для животных безнадзорных животных и животных, от права собственности на которых владельцы отказались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процессных мероприятий «Создание общих условий функционирования и развития сельского хозяйства» - 54,0 тыс. руб. (ежегодно) планируется реализовать путем размещения информационных материалов на официальном сайте администрации г. Пыть-Яха, проведение и участие в выставочно-ярмарочных мероприятиях, в том числе «Товары земли Югорской»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1.08.2024 № 171-па «О внесении изменений в постановление администрации города от 20.12.2023 № 350-па «Об утверждении муниципальной программы «Развитие агропромышленного комплекса в городе Пыть-Ях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- постановление администрации города от 08.11.2024 № 234-па «О внесении изменений в постановление администрации города от 20.12.2023 № 350-па «Об утверждении муниципальной программы «Развитие агропромышленного комплекса в городе Пыть-Яхе» (в ред. от 21.08.2024 № 171-п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остановление администрации города от 18.12.2024 № 274-па «О внесении изменений в постановление администрации города от 20.12.2023 № 350-па «Об утверждении муниципальной программы «Развитие агропромышленного комплекса в городе Пыть-Яхе» (в ред. от 21.08.2024 № 171-па, от 08.11.2024 № 234-п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28.12.2024 № 301-па «О внесении изменений в постановление администрации города от 20.12.2023 № 350-па «Об утверждении муниципальной программы «Развитие агропромышленного комплекса в городе Пыть-Яхе» (в ред. от 21.08.2024 № 171-па, от 08.11.2024 № 234-па, от 18.12.2024 № 274-па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Васнева М.А.</w:t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>46-55-8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8:00Z</dcterms:created>
  <dc:creator>dnv</dc:creator>
  <dc:description/>
  <cp:keywords/>
  <dc:language>en-US</dc:language>
  <cp:lastModifiedBy>Маргарита Васнева</cp:lastModifiedBy>
  <cp:lastPrinted>2022-07-19T09:57:00Z</cp:lastPrinted>
  <dcterms:modified xsi:type="dcterms:W3CDTF">2025-01-16T06:44:00Z</dcterms:modified>
  <cp:revision>38</cp:revision>
  <dc:subject/>
  <dc:title>Согласовано</dc:title>
</cp:coreProperties>
</file>