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Социальное и демографическое развитие города Пыть-Яха»</w:t>
      </w:r>
    </w:p>
    <w:p>
      <w:pPr>
        <w:pStyle w:val="ConsPlusNonformat2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12 месяцев 2024 года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я о достижении конкретных целевых показателей муниципальной программы приведена в таблице (п. 4). </w:t>
      </w:r>
      <w:r>
        <w:rPr>
          <w:rFonts w:eastAsia="Calibri"/>
          <w:sz w:val="26"/>
          <w:szCs w:val="26"/>
        </w:rPr>
        <w:t>В 2024 году показатели в рамках муниципальной программы достигнуты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480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циальное и демографическое развитие города Пыть-Яха»</w:t>
            </w:r>
          </w:p>
          <w:tbl>
            <w:tblPr>
              <w:tblW w:w="12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2409"/>
              <w:gridCol w:w="1278"/>
              <w:gridCol w:w="1275"/>
              <w:gridCol w:w="1134"/>
              <w:gridCol w:w="710"/>
              <w:gridCol w:w="2125"/>
              <w:gridCol w:w="2647"/>
            </w:tblGrid>
            <w:tr>
              <w:trPr>
                <w:trHeight w:val="177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№</w:t>
                  </w:r>
                  <w:r>
                    <w:rPr>
                      <w:sz w:val="20"/>
                      <w:szCs w:val="20"/>
                    </w:rPr>
                    <w:t>п/п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овень показател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 на 2024 год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кт за отчетный период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ет показателя с указанием источника информаци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чины не достижения показател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П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счет показателя производится путем соотношения количества лиц, получивших меры социальной поддержки к количеству лиц, имеющих право на получение мер социальной поддержки и обратившихся за их получением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казатель на отчетный период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9 475/ 9 475*100.</w:t>
                  </w:r>
                </w:p>
              </w:tc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  <w:shd w:fill="FFFFFF" w:val="clear"/>
                    </w:rPr>
                    <w:t>Доля реализованных мероприятий по укреплению общественного здоровья населения города Пыть-Яха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акт/план)*1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shd w:fill="FFFFFF" w:val="clear"/>
                    </w:rPr>
                    <w:t>Мероприятия по укреплению общественного здоровья населения города Пыть-Яха реализуются согласно распоряжению администрации города от 11.02.2022 №210-ра «Об утверждении плана мероприятий по укреплению общественного здоровья населения города Пыть-Яха» (в ред. от 31.05.2023 №1040-ра) в установленные сроки</w:t>
                  </w:r>
                </w:p>
              </w:tc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0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ий % исполнения показателей на 31.12.202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ИТОГИ реализации муниципальной программы «Социальное и демографическое развитие города Пыть-Яха» в 2024 году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Подпрограмма «Реализация адресной социальной поддержки граждан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в городе Пыть-Яхе сохранена выстроенная на муниципальном уровне система предоставления мер социальной поддержки, которая является логическим продолжением реализации государственной политики в части предоставления адресной социальной помощи слабо защищенным категориям граждан и лицам, нуждающимся в особой защите государст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4 году в рамках реализации комплекса процессных мероприятий «Развитие мер социальной поддержки отдельных категорий граждан»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едоставлены меры социальной поддержки на проезд в городском транспорте 1 016 неработающим пенсионерам и 10 несовершеннолетним детям, относящимся к членам семей погибших участников специальной военной оп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оизведены ежемесячные выплаты в размере 3 тыс. руб. 5 чел., имеющим звание "Почетный гражданин города Пыть-Яха"; 1 чел. выплачена материальная помощь в размере 10 тыс. руб. в связи со смертью почетного гражданина города Пыть-Яха; 7 чел. произведена выплата единовременной выплаты в связи с юбилейной датой в размере 10 тыс. руб; 14 чел., имеющим звание "Почетный гражданин города Пыть-Яха", произведена ежегодная денежная выплата в размере 10 тыс. руб.; 72 лицам, замещавшим муниципальные должности или должности муниципальной службы в ОМС г. Пыть-Ях произведена выплата пенсии за выслугу лет; 169 чел. произведена единовременная денежная выплата в связи с заключением контракта о прохождении военной службы, направлением для выполнения задач в ходе специальной военной операции на территориях Украины, Донецкой Народной Республики, Луганской Народной Республики, Запорожской, Херсонской областей; 7 чел. произведена выплата единовременной денежной выплаты ко Дню Победы в Великой Отечественной войне 1941–1945 годов" в размере 1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ОО «Пыть-Яхторгсервис» возмещены недополученные доходы, при оказании населению услуги бань по тарифам, не обеспечивающим возмещение издержек, в отношении 8 187 чел. в размере 3 259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зяйствующему субъекту, осуществляющему пассажирские перевозки по социально ориентированным тарифам (ООО «Запсибавто») произведена выплата субсидии на возмещение недополученных доходов, в размере 1 767,1 тыс. руб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/>
      </w:pPr>
      <w:r>
        <w:rPr>
          <w:sz w:val="26"/>
          <w:szCs w:val="26"/>
        </w:rPr>
        <w:tab/>
        <w:t xml:space="preserve">Комплекс процессных мероприятий «Поддержка семьи, материнства и детства» исполнен на 100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Подпрограмма «Укрепление общественного здоровья населения города Пыть-Яха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Комплекс процессных мероприятий ««Реализация мероприятий согласно комплексному межведомственному плану мероприятий, направленных на профилактику заболеваний и формирование здорового образа жизни среди населения города Пыть-Яха» исполнен на 100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лном объеме реализованы м</w:t>
      </w:r>
      <w:r>
        <w:rPr>
          <w:sz w:val="26"/>
          <w:szCs w:val="26"/>
          <w:shd w:fill="FFFFFF" w:val="clear"/>
        </w:rPr>
        <w:t xml:space="preserve">ероприятия по укреплению общественного здоровья населения города Пыть-Яха, утвержденные распоряжением администрации города от 11.02.2022 №210-ра «Об утверждении плана мероприятий по укреплению общественного здоровья населения города Пыть-Яха» (в ред. от 31.05.2023 №1040-ра). </w:t>
      </w:r>
      <w:r>
        <w:rPr>
          <w:sz w:val="26"/>
          <w:szCs w:val="26"/>
        </w:rPr>
        <w:t xml:space="preserve">Изготовлена и распространена печатная продукция (баннер, буклеты), направленная на освещение вопросов укрепления общественного здоровья жителей города Пыть-Яха. </w:t>
      </w:r>
      <w:r>
        <w:rPr>
          <w:bCs/>
          <w:sz w:val="26"/>
          <w:szCs w:val="26"/>
        </w:rPr>
        <w:t xml:space="preserve">В соответствии с постановлением администрации города от 29.07.2024 №150-па «О проведении конкурса «Лучшая корпоративная программа по укреплению здоровья работников» с 15.08.2024 по 30.10.2024 проведен конкурс «Лучшая корпоративная программа по укреплению здоровья работников». Участие в конкурсе приняло 8 организаций муниципальной форсы собственности. По итогам рассмотрения заявок победителями и призерами конкурса стали: </w:t>
      </w:r>
      <w:r>
        <w:rPr>
          <w:sz w:val="26"/>
          <w:szCs w:val="26"/>
        </w:rPr>
        <w:t xml:space="preserve">1 место: МАУДО «ЦДТ» и МДОАУ д/с «Золотой ключик»; 2 место: МБУ ДО «СШОР»; 3 место: МДОАУ д/с «Солнышко» и МАУК «МКЦ «Феникс». Победители и призёры конкурса награждены наградной продукци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ПЛАНЫ реализации муниципальной программы «Социальное и демографическое развитие города Пыть-Ях» в 2025-2027 годах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6"/>
          <w:szCs w:val="26"/>
        </w:rPr>
        <w:t xml:space="preserve">На реализацию муниципальной программы «Социальное и демографическое развитие города Пыть-Яха» предусмотрено в 2025 году </w:t>
      </w:r>
      <w:r>
        <w:rPr>
          <w:b/>
          <w:bCs/>
          <w:sz w:val="26"/>
          <w:szCs w:val="26"/>
        </w:rPr>
        <w:t xml:space="preserve">25 436,3 </w:t>
      </w:r>
      <w:r>
        <w:rPr>
          <w:sz w:val="26"/>
          <w:szCs w:val="26"/>
        </w:rPr>
        <w:t xml:space="preserve">тыс. рублей, в 2026 году – </w:t>
      </w:r>
      <w:r>
        <w:rPr>
          <w:b/>
          <w:bCs/>
          <w:sz w:val="26"/>
          <w:szCs w:val="26"/>
        </w:rPr>
        <w:t>25 497,8</w:t>
      </w:r>
      <w:r>
        <w:rPr>
          <w:sz w:val="26"/>
          <w:szCs w:val="26"/>
        </w:rPr>
        <w:t xml:space="preserve">тыс. рублей, в 2027 году – </w:t>
      </w:r>
      <w:r>
        <w:rPr>
          <w:b/>
          <w:sz w:val="26"/>
          <w:szCs w:val="26"/>
        </w:rPr>
        <w:t xml:space="preserve">25 819,8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ольшую долю (в 2025 – 71,3% 2026г. – 70,5%, в 2027 г. – 70,9%) в общем объеме ресурсного обеспечения в 2025-2027 годах муниципальной программы составляют расходы на реализацию комплекса процессных мероприятий «Развитие мер социальной поддержки отдельных категорий граждан» с объемом финансирования в 2025 году – 18 139,8 тыс.руб., в 2026 году – 17 986,4 тыс.руб., в 2027 году – 18 308,4 тыс. руб.</w:t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едельные объемы бюджетных ассигнований бюджета города Пыть-Яха на 2025 год и плановый период 2026 и 2027 годов, планируется направить на сохранение выстроенной на муниципальном уровне системы предоставления мер социальной поддержки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комплекса процессных мероприятий «Реализация мероприятий согласно комплексному межведомственному плану мероприятий, направленных на профилактику заболеваний и формирование здорового образа жизни среди населения города Пыть-Яха» финансирование на 2025-2027 г.г. предусмотрено на уровне 2024 года в размере 63 тыс. руб. Планируется проведение работы, направленной на увеличение количества участников (работодателей), реализующих мероприятия, направленные на профилактику заболеваний и формирование здорового образа жизни среди работающего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Предложения о корректировке, досрочном прекращении реализации структурных элементов или муниципальной программы в целом: </w:t>
      </w:r>
      <w:r>
        <w:rPr>
          <w:sz w:val="26"/>
          <w:szCs w:val="26"/>
        </w:rPr>
        <w:t xml:space="preserve">предложения о корректировке, досрочном прекращении реализации структурных элементов или муниципальной программы в целом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 xml:space="preserve">постановление администрации города </w:t>
      </w:r>
      <w:r>
        <w:rPr>
          <w:sz w:val="26"/>
          <w:szCs w:val="26"/>
          <w:lang w:eastAsia="en-US"/>
        </w:rPr>
        <w:t>от 26.04.2024 №88-п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остановление администрации города от 11.10.2024 г. №215-п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становление администрации города от 28.12.2024 № 309-п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>Мещерякова В.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0"/>
          <w:szCs w:val="20"/>
        </w:rPr>
        <w:t>8(3463)46555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firstLine="703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54:00Z</dcterms:created>
  <dc:creator>dnv</dc:creator>
  <dc:description/>
  <cp:keywords/>
  <dc:language>en-US</dc:language>
  <cp:lastModifiedBy>Вероника Мещерякова</cp:lastModifiedBy>
  <cp:lastPrinted>2025-01-09T11:50:00Z</cp:lastPrinted>
  <dcterms:modified xsi:type="dcterms:W3CDTF">2025-01-15T13:35:00Z</dcterms:modified>
  <cp:revision>4</cp:revision>
  <dc:subject/>
  <dc:title>Согласовано</dc:title>
</cp:coreProperties>
</file>