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к отчету о ходе реализации муниципальной программы</w:t>
      </w:r>
    </w:p>
    <w:p>
      <w:pPr>
        <w:pStyle w:val="Default"/>
        <w:jc w:val="center"/>
        <w:rPr/>
      </w:pPr>
      <w:r>
        <w:rPr>
          <w:sz w:val="28"/>
          <w:szCs w:val="28"/>
          <w:u w:val="single"/>
        </w:rPr>
        <w:t>«Содержание городских территорий, озеленение и благоустройство в городе Пыть-Яхе»</w:t>
      </w:r>
    </w:p>
    <w:p>
      <w:pPr>
        <w:pStyle w:val="Default"/>
        <w:jc w:val="center"/>
        <w:rPr/>
      </w:pPr>
      <w:r>
        <w:rPr>
          <w:sz w:val="28"/>
          <w:szCs w:val="28"/>
          <w:u w:val="single"/>
        </w:rPr>
        <w:t>за 12 месяцев 2024 года</w:t>
      </w:r>
    </w:p>
    <w:p>
      <w:pPr>
        <w:pStyle w:val="Defaul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нформация о достижении целей муниципальной программы за отчетный период, а также прогноз достижения целей муниципальной программы на предстоящий год и по итогам ее реализации в целом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достижении конкретных целевых показателей муниципальной программы приведена в таблице (п. 4). До конца 2024 года достижение показателей составит 100 %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нформация о структурных элементах, реализация которых осуществляется с нарушением установленных параметров и срок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труктурные элементы, реализация которых осуществляется с нарушением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Анализ факторов (рисков), повлиявших на реализацию муниципальной программы, и мер, направленных на их устран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Риски, которые влияют либо могли бы повлиять на реализацию муниципальной программы не выявл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Информация о достижении фактических значений показателей муниципальной программы и фактических значений показателей и результатов региональных проектов, ведомственных и муниципальных проектов, комплекса процессных мероприятий за отчетный период: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евые показатели муниципальной программы:</w:t>
      </w:r>
    </w:p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показатели муниципальной программы</w:t>
      </w:r>
    </w:p>
    <w:tbl>
      <w:tblPr>
        <w:tblW w:w="5650" w:type="pct"/>
        <w:jc w:val="left"/>
        <w:tblInd w:w="-1009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9"/>
        <w:gridCol w:w="2365"/>
        <w:gridCol w:w="1017"/>
        <w:gridCol w:w="757"/>
        <w:gridCol w:w="1016"/>
        <w:gridCol w:w="955"/>
        <w:gridCol w:w="2209"/>
        <w:gridCol w:w="2032"/>
      </w:tblGrid>
      <w:tr>
        <w:trPr>
          <w:tblHeader w:val="true"/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показател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 показателя с указанием источника информац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чины недостижения показателя</w:t>
            </w:r>
          </w:p>
        </w:tc>
      </w:tr>
      <w:tr>
        <w:trPr>
          <w:trHeight w:val="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1. Содержание городских территорий и расположенных на ней объектов, в том числе территорий общего пользования, земельных участков, зданий, строений, сооружений, прилегающих территор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firstLine="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9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свещенных частей улиц, проездов, парков, скверов, дворовых территорий на конец года в общей протяженности улиц, проездов, парков, скверов, дворовых территор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firstLine="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МП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протяженность освещенных частей улиц, проездов, парков, скверов, дворовых территорий (75,935 км) к общей протяженности улиц, проездов, парков, скверов, дворовых территорий (126,56 км)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озелененных территорий общего пользования в общей площади зеленых насаждений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firstLine="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МП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площадь озелененных территорий на объектах благоустройства  (2291,9м2) к общей площади зеленых насаждений на объектах благоустрой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546,56м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м охвачено 1865,9 м2 городских территорий, за исключением Аллеи им. С. Есенина в виду проводимого благоустройства</w:t>
            </w:r>
          </w:p>
        </w:tc>
      </w:tr>
      <w:tr>
        <w:trPr>
          <w:trHeight w:val="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right="-2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мест захорон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firstLine="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П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3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городского кладбища, согласно правоустанавливающим документам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лощади города, убираемая механизированным и ручным  способом, в общей площади город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firstLine="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МП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города убираемая механизированным и ручным способом (652173,9м2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общей площади объектов благоустройств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52173,9м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 содержание детских и спортивных площадок, площадок для выгула животных, малых архитектурных форм, сооружен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firstLine="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П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етских и спортивных площадок, площадок для выгула животных, малых архитектурных форм, сооружений, ед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количество детских и спортивных площадок, площадок для выгула животных, малых архитектурных форм, сооружений (в 3 квартале 2024 года выполнен ремонт детских площадки во 2 мкр. в районе домов 8,9 и  домов 3,4, в октябре 2024 года установлены новые МАФ на территории МКД: 1-20, 2-17,18, 3-18,построена одна площадка для выгула собак)</w:t>
            </w:r>
          </w:p>
        </w:tc>
      </w:tr>
      <w:tr>
        <w:trPr>
          <w:trHeight w:val="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2.  Праздничное оформление городских территор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firstLine="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3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вень внешнего оформления городского пространств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firstLine="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МП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количество городских пространств, охваченных внешним  оформлением (8), к общему количеству  городских пространств (9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м охвачены: площадь Мира, Мемориальный комплекс – Монумент славы и Вечного огня, опоры освещения, Детская школа искусств (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к новому году территорий: Сквер Сиверко, Сквер Есенина, 6 мкр. Пионерный, 7 мкр.Газовиков, 2 а мкр. Лесников</w:t>
            </w:r>
          </w:p>
        </w:tc>
      </w:tr>
      <w:tr>
        <w:trPr>
          <w:trHeight w:val="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ий процент достижения показателе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</w:tr>
    </w:tbl>
    <w:p>
      <w:pPr>
        <w:pStyle w:val="Defaul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nformat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Информация об итогах реализации муниципальной программы, в том числе ее структурных элементов, и планы на очередной финансовый год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6"/>
          <w:szCs w:val="26"/>
        </w:rPr>
        <w:t>ИТОГИ реализации муниципальной программы «Содержание городских территорий, озеленение и благоустройство города Пыть-Яха» в 2024 году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Подпрограмма «</w:t>
      </w:r>
      <w:r>
        <w:rPr>
          <w:sz w:val="26"/>
          <w:szCs w:val="26"/>
        </w:rPr>
        <w:t>Поддержание и улучшение санитарного и эстетического состояния территорий города</w:t>
      </w:r>
      <w:r>
        <w:rPr>
          <w:b/>
          <w:sz w:val="26"/>
          <w:szCs w:val="26"/>
        </w:rPr>
        <w:t>»: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омплекс процессных мероприятий «Организация работ по освещению частей улиц, проездов, парков, скверов, дворовых территорий в общей протяженности улиц, проездов, парков, скверов, дворовых территорий» предусмотрено финансирование в сумме 34252,2 тыс.руб. в рамках заключенных муниципальных контрактов кассовое исполнение составило 100% от годового план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омплекс процессных мероприятий «Организация озеленения и благоустройства городских территорий, охрана, защита, воспроизводство лесов и зеленных насаждений» предусмотрено финансирование в сумме 5601,5 тыс.руб. в рамках заключенных муниципальных контрактов кассовое исполнение составило 91,3% от годового плана за фактически выполненные работы, оказанные услуг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Комплекс процессных мероприятий «Содержание мест захоронения»: на выполнение муниципального задания предусмотрено 11801,1 тыс.руб. Кассовое исполнение составило 91,2% (не в полном объеме израсходованы средства на   предоставление гарантий и компенсаций расходов, связанных с переездом, проездом и провозом багажа к месту использования отпуска и обратно лицами, заключившими трудовые договоры о работе в организациях, финансируемых из бюджетов муниципальных образований – 37,2%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Комплекс процессных мероприятий «Зимнее и летнее содержание городских территорий» предусмотрено финансирование в сумме 74279,1 тыс.руб. в рамках заключенных муниципальных контрактов кассовое исполнение составило 99,4% от годового плана за фактически выполненные работы, оказанные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outlineLvl w:val="1"/>
        <w:rPr/>
      </w:pPr>
      <w:r>
        <w:rPr>
          <w:sz w:val="26"/>
          <w:szCs w:val="26"/>
        </w:rPr>
        <w:t>Комплекс процессных мероприятий  «Обеспечение комплексного содержания и ремонта объектов благоустройства (детские игровые и спортивные площадки, городской фонтан)» предусмотрено финансирование в сумме 38460,1 тыс.руб. в рамках заключенных муниципальных контрактов кассовое исполнение составило 97,1% от годового плана за фактически выполненные работы, оказанные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b/>
          <w:sz w:val="26"/>
          <w:szCs w:val="26"/>
        </w:rPr>
        <w:t>Подпрограмма</w:t>
      </w:r>
      <w:r>
        <w:rPr>
          <w:sz w:val="26"/>
          <w:szCs w:val="26"/>
        </w:rPr>
        <w:t xml:space="preserve"> «Повышение привлекательности городских территорий, общественных пространств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Комплекс процессных мероприятий  «Праздничное оформление городских территорий»» предусмотрено финансирование в сумме 23487,0 тыс.руб. в рамках заключенных муниципальных контрактов кассовое исполнение составило 98,0% от годового плана за фактически выполненные работы, оказанные услуг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1"/>
        <w:rPr/>
      </w:pPr>
      <w:r>
        <w:rPr>
          <w:b/>
          <w:sz w:val="26"/>
          <w:szCs w:val="26"/>
        </w:rPr>
        <w:t>ПЛАНЫ реализации муниципальной программы «Содержание городских территорий, озеленение и благоустройство города Пыть-Яха» в 2025-2027 годах.</w:t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муниципальной программы «</w:t>
      </w:r>
      <w:r>
        <w:rPr>
          <w:b/>
          <w:sz w:val="26"/>
          <w:szCs w:val="26"/>
        </w:rPr>
        <w:t xml:space="preserve">«Содержание городских территорий, озеленение и благоустройство города Пыть-Яха» </w:t>
      </w:r>
      <w:r>
        <w:rPr>
          <w:sz w:val="26"/>
          <w:szCs w:val="26"/>
        </w:rPr>
        <w:t xml:space="preserve"> предусмотрено в 2025 году 126115,4 тыс. рублей, в 2026 году – </w:t>
      </w:r>
      <w:r>
        <w:rPr>
          <w:b/>
          <w:sz w:val="26"/>
          <w:szCs w:val="26"/>
        </w:rPr>
        <w:t xml:space="preserve">78673,9 </w:t>
      </w:r>
      <w:r>
        <w:rPr>
          <w:sz w:val="26"/>
          <w:szCs w:val="26"/>
        </w:rPr>
        <w:t xml:space="preserve"> тыс. рублей, в 2027 году – </w:t>
      </w:r>
      <w:r>
        <w:rPr>
          <w:b/>
          <w:sz w:val="26"/>
          <w:szCs w:val="26"/>
        </w:rPr>
        <w:t>78700,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709"/>
        <w:jc w:val="both"/>
        <w:outlineLvl w:val="1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Большую долю (в 2025г. – 95,0%, в 2026-2027 г. – 92,0%) в общем объеме ресурсного обеспечения в 2025-2027 годах муниципальной программы составляют расходы на реализацию </w:t>
      </w:r>
      <w:r>
        <w:rPr>
          <w:b/>
          <w:sz w:val="26"/>
          <w:szCs w:val="26"/>
        </w:rPr>
        <w:t>подпрограммы «</w:t>
      </w:r>
      <w:r>
        <w:rPr>
          <w:sz w:val="26"/>
          <w:szCs w:val="26"/>
        </w:rPr>
        <w:t>Поддержание и улучшение санитарного и эстетического состояния территорий города</w:t>
      </w:r>
      <w:r>
        <w:rPr>
          <w:b/>
          <w:sz w:val="26"/>
          <w:szCs w:val="26"/>
        </w:rPr>
        <w:t xml:space="preserve">» </w:t>
      </w:r>
      <w:r>
        <w:rPr>
          <w:sz w:val="26"/>
          <w:szCs w:val="26"/>
        </w:rPr>
        <w:t>с объемом финансирования в 2025 году – 119772,0 тыс.руб., в 2026 году – 72331,0 тыс.руб., в 2027 году – 72356,7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709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ельные объемы бюджетных ассигнований бюджета города Пыть-Яха на 2025 год и плановый период 2026 и 2027 годов, планируется направить на реализацию: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 «</w:t>
      </w:r>
      <w:r>
        <w:rPr>
          <w:sz w:val="26"/>
          <w:szCs w:val="26"/>
        </w:rPr>
        <w:t>Поддержание и улучшение санитарного и эстетического состояния территорий города</w:t>
      </w:r>
      <w:r>
        <w:rPr>
          <w:b/>
          <w:sz w:val="26"/>
          <w:szCs w:val="26"/>
        </w:rPr>
        <w:t>»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плекс процессных мероприятий «Организация освещения улиц, микрорайонов города»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в 2025г. – 26560,3 тыс.руб., в 2026-2027 гг. -  27627,6 тыс.руб.) составляют выплаты по концессионному соглашению в отношении объектов уличного и внутриквартального освещения, заключенному от 14.01.2024 №1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плекс процессных мероприятий «Организация озеленения и благоустройства городских территорий, охрана, защита, воспроизводство лесов и зеленных насаждений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2025 – 2026  гг. -  8315,2 тыс.руб.) запланировано реализовать путем заключения муниципальных контрактов на выполнение работ, оказание услуг по оформлению цветочных клумб, посадке цветов в вазоны, содержанию зеленых насажд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Комплекс процессных мероприятий </w:t>
      </w:r>
      <w:r>
        <w:rPr>
          <w:sz w:val="20"/>
          <w:szCs w:val="20"/>
        </w:rPr>
        <w:t xml:space="preserve">«Содержание мест захоронения» </w:t>
      </w:r>
      <w:r>
        <w:rPr>
          <w:sz w:val="26"/>
          <w:szCs w:val="26"/>
        </w:rPr>
        <w:t>(в 2025г. – 13046,5 тыс.руб., в 2026г.-13247,0 тыс.руб.,  2027 г. -  13273,2 тыс.руб.) запланировано на реализацию муниципального задания МАУ «ССВПД» по организации и содержанию мест захоронения на территории города Пыть-Ях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плекс процессных мероприятий «Зимнее и летнее содержание городских территорий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2025г. – 65283,7 тыс.руб., 2026-2027  гг. -  19874,4 тыс.руб.) запланировано реализовать путем заключения муниципальных контрактов на выполнение работ, оказание услуг по уборке городских территорий от снега, санитарно-гигиеническая уборка, откачка дождевых и талых вод, на выполнение работ по ремонту объектов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плекс процессных мероприятий «Обеспечение комплексного содержания и ремонта объектов благоустройства (детские игровые и спортивные площадки, городской фонтан)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2025г. – 6566,3 тыс.руб., 2026-2027  гг. -  3266,3 тыс.руб.) запланировано реализовать путем заключения муниципальных контрактов на выполнение работ, оказание услуг по содержанию детского игрового оборудования, находящегося в муниципальной собственности, городского фонтана  в летний период, монтажу, демонтажу МАФ.</w:t>
      </w:r>
    </w:p>
    <w:p>
      <w:pPr>
        <w:pStyle w:val="Normal"/>
        <w:ind w:right="-1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b/>
          <w:sz w:val="26"/>
          <w:szCs w:val="26"/>
        </w:rPr>
        <w:t>Подпрограмма «</w:t>
      </w:r>
      <w:r>
        <w:rPr>
          <w:sz w:val="26"/>
          <w:szCs w:val="26"/>
        </w:rPr>
        <w:t xml:space="preserve">Повышение привлекательности городских территорий, общественных пространств»: 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плекс процессных мероприятий Праздничное оформление городских территорий» (2025-2027 гг. – 6343,4 тыс.руб.) запланировано реализовать путем заключения муниципальных контрактов на выполнение работ, оказание услуг по изготовлению и поставке флагов, баннеров, оформлению городских пространств к праздничным датам, поставке объемных пространственных конструкций.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Предложения о корректировке, досрочном прекращении реализации структурных элементов или муниципальной программы в целом: отсутствуют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Сведения об изменениях, внесенных в отчетном периоде в муниципальную программ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</w:t>
        <w:tab/>
        <w:t>постановление администрации города от 05.09.2024 № 189-п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</w:t>
        <w:tab/>
        <w:t>постановление администрации города от 28.12.2024 № 320-п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8445" w:leader="none"/>
        </w:tabs>
        <w:rPr>
          <w:sz w:val="20"/>
          <w:szCs w:val="20"/>
        </w:rPr>
      </w:pPr>
      <w:r>
        <w:rPr>
          <w:sz w:val="20"/>
          <w:szCs w:val="20"/>
        </w:rPr>
        <w:t>Аминева О.В.</w:t>
      </w:r>
    </w:p>
    <w:p>
      <w:pPr>
        <w:pStyle w:val="Normal"/>
        <w:tabs>
          <w:tab w:val="clear" w:pos="708"/>
          <w:tab w:val="left" w:pos="8445" w:leader="none"/>
        </w:tabs>
        <w:rPr>
          <w:sz w:val="20"/>
          <w:szCs w:val="20"/>
        </w:rPr>
      </w:pPr>
      <w:r>
        <w:rPr>
          <w:sz w:val="20"/>
          <w:szCs w:val="20"/>
        </w:rPr>
        <w:t>46-84-0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nformat">
    <w:name w:val="ConsPlusNonformat Знак Знак"/>
    <w:qFormat/>
    <w:rPr>
      <w:rFonts w:ascii="Courier New" w:hAnsi="Courier New" w:cs="Courier New"/>
      <w:sz w:val="28"/>
      <w:lang w:val="ru-RU" w:bidi="ar-SA"/>
    </w:rPr>
  </w:style>
  <w:style w:type="character" w:styleId="Style10">
    <w:name w:val="Основной текст Знак"/>
    <w:qFormat/>
    <w:rPr>
      <w:sz w:val="26"/>
      <w:szCs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cs="Arial Unicode MS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900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i/>
      <w:sz w:val="26"/>
    </w:rPr>
  </w:style>
  <w:style w:type="paragraph" w:styleId="31">
    <w:name w:val="Основной текст 3"/>
    <w:basedOn w:val="Normal"/>
    <w:qFormat/>
    <w:pPr/>
    <w:rPr>
      <w:sz w:val="2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113" w:right="113" w:hanging="0"/>
      <w:jc w:val="center"/>
    </w:pPr>
    <w:rPr>
      <w:b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1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widowControl w:val="false"/>
      <w:suppressAutoHyphens w:val="true"/>
      <w:autoSpaceDE w:val="false"/>
      <w:spacing w:lineRule="auto" w:line="276"/>
      <w:ind w:left="720" w:firstLine="680"/>
      <w:jc w:val="both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cs="Arial Unicode MS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3:12:00Z</dcterms:created>
  <dc:creator>Аминева О.В.</dc:creator>
  <dc:description/>
  <cp:keywords/>
  <dc:language>en-US</dc:language>
  <cp:lastModifiedBy>Ольга Аминева</cp:lastModifiedBy>
  <cp:lastPrinted>2022-07-19T09:57:00Z</cp:lastPrinted>
  <dcterms:modified xsi:type="dcterms:W3CDTF">2025-01-17T13:36:00Z</dcterms:modified>
  <cp:revision>3</cp:revision>
  <dc:subject/>
  <dc:title>Согласовано</dc:title>
</cp:coreProperties>
</file>