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труктура аналитической записк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 отчету о ходе реализации муниципальной программы</w:t>
      </w:r>
    </w:p>
    <w:p>
      <w:pPr>
        <w:pStyle w:val="ConsPlusNonformat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Поддержка занятости населения в городе Пыть-Яхе»</w:t>
      </w:r>
    </w:p>
    <w:p>
      <w:pPr>
        <w:pStyle w:val="ConsPlusNonformat2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 12 месяцев 2024 года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нформация о достижении конкретных целевых показателей муниципальной программы приведена в таблице (п. 4). </w:t>
      </w:r>
      <w:r>
        <w:rPr>
          <w:rFonts w:eastAsia="Calibri"/>
          <w:sz w:val="26"/>
          <w:szCs w:val="26"/>
        </w:rPr>
        <w:t>В 2024 году показатели в рамках муниципальной программы достигнуты в полном объем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нформация о структурных элементах, реализация которых осуществляется с нарушением установленных параметров и сро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труктурные элементы, реализация которых осуществляется с нарушением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Анализ факторов (рисков), повлиявших на реализацию муниципальной программы, и мер, направленных на их устран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и, которые влияют либо могли бы повлиять на реализацию муниципальной программы не выявл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8"/>
          <w:szCs w:val="28"/>
        </w:rPr>
        <w:t>«Поддержка занятости населения в городе Пыть-Яхе»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732"/>
        <w:gridCol w:w="1377"/>
        <w:gridCol w:w="828"/>
        <w:gridCol w:w="1100"/>
        <w:gridCol w:w="690"/>
        <w:gridCol w:w="2230"/>
        <w:gridCol w:w="1319"/>
      </w:tblGrid>
      <w:tr>
        <w:trPr>
          <w:trHeight w:val="98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п/п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Уровень показател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План на 2024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Факт за отчетный пери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Расчет показателя с указанием источника информа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Причины не достижения показател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гистрируемой безработицы (на конец года), 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П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П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читывается Департаментом труда и занятости населения </w:t>
            </w:r>
            <w:r>
              <w:rPr>
                <w:rFonts w:cs="Times New Roman" w:ascii="Times New Roman" w:hAnsi="Times New Roman"/>
              </w:rPr>
              <w:t xml:space="preserve">Ханты-Мансийского автономного округа – Югры. </w:t>
            </w:r>
            <w:r>
              <w:rPr>
                <w:rFonts w:cs="Times New Roman" w:ascii="Times New Roman" w:hAnsi="Times New Roman"/>
                <w:color w:val="000000"/>
              </w:rPr>
              <w:t xml:space="preserve">Еженедельно размещаются на официальном сайте </w:t>
            </w:r>
            <w:r>
              <w:rPr>
                <w:rFonts w:cs="Times New Roman" w:ascii="Times New Roman" w:hAnsi="Times New Roman"/>
              </w:rPr>
              <w:t>Дептруда ХМАО - Югры</w:t>
            </w:r>
            <w:r>
              <w:rPr>
                <w:rFonts w:cs="Times New Roman" w:ascii="Times New Roman" w:hAnsi="Times New Roman"/>
                <w:color w:val="000000"/>
              </w:rPr>
              <w:t xml:space="preserve"> в разделе «Мониторинг ситуации на регистрируемом рынке труда (31.12.2024)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ый показа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трудоустроенных в муниципальные учреждения, к общему числу граждан, обратившихся за содействием в поиске подходящей работы, 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П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П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считывается как </w:t>
            </w:r>
            <w:r>
              <w:rPr>
                <w:rFonts w:eastAsia="Calibri" w:cs="Times New Roman" w:ascii="Times New Roman" w:hAnsi="Times New Roman"/>
              </w:rPr>
              <w:t xml:space="preserve">отношение числа трудоустроенных граждан в муниципальные учреждения к общей численности граждан, обратившихся </w:t>
            </w:r>
            <w:r>
              <w:rPr>
                <w:rFonts w:cs="Times New Roman" w:ascii="Times New Roman" w:hAnsi="Times New Roman"/>
              </w:rPr>
              <w:t>за содействием в поиске подходящей работы</w:t>
            </w:r>
            <w:r>
              <w:rPr>
                <w:rFonts w:eastAsia="Calibri"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на основании данных мониторинга </w:t>
            </w:r>
            <w:r>
              <w:rPr>
                <w:rFonts w:cs="Times New Roman" w:ascii="Times New Roman" w:hAnsi="Times New Roman"/>
                <w:color w:val="000000"/>
              </w:rPr>
              <w:t xml:space="preserve">ситуации на регистрируемом рынке труда </w:t>
            </w:r>
            <w:r>
              <w:rPr>
                <w:rFonts w:cs="Times New Roman" w:ascii="Times New Roman" w:hAnsi="Times New Roman"/>
              </w:rPr>
              <w:t>(официальный сайт Дептруда ХМАО - Югры)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274/381х100%= 71,9%, </w:t>
            </w:r>
          </w:p>
          <w:p>
            <w:pPr>
              <w:pStyle w:val="Style20"/>
              <w:spacing w:lineRule="auto" w:line="240"/>
              <w:ind w:left="0" w:firstLine="6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 274 – количество граждан, трудоустроенных в муниципальные учреждения по состоянию на 31.12.2024 (на основании договоров);</w:t>
            </w:r>
          </w:p>
          <w:p>
            <w:pPr>
              <w:pStyle w:val="ConsPlusNormal1"/>
              <w:ind w:hanging="0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381 – общее количество граждан, </w:t>
            </w:r>
            <w:r>
              <w:rPr>
                <w:rFonts w:eastAsia="Calibri" w:cs="Times New Roman" w:ascii="Times New Roman" w:hAnsi="Times New Roman"/>
              </w:rPr>
              <w:t xml:space="preserve">временно трудоустроенных в муниципальном образовании </w:t>
            </w:r>
            <w:r>
              <w:rPr>
                <w:rFonts w:cs="Times New Roman" w:ascii="Times New Roman" w:hAnsi="Times New Roman"/>
              </w:rPr>
              <w:t xml:space="preserve">по состоянию на 31.12.2024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тогам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страдавших в результате несчастных случаев на производстве с утратой трудоспособности на 1 рабочий день и более, челове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П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П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лютное количество пострадавших в результате несчастных случаев на производстве с утратой трудоспособности на 1 рабочий день и более в организациях города на основании данных поступивших в органы местного самоуправления от организаций гор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ый показа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ий % исполнения показателей на 31.12.202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Информация об итогах реализации муниципальной программы, в том числе ее структурных элементов, и планы на очередной финансовый год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6"/>
          <w:szCs w:val="26"/>
        </w:rPr>
        <w:t>ИТОГИ реализации муниципальной программы «Развитие экономического потенциала города Пыть-Яха» в 2024 году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 «Содействие трудоустройству граждан и социальная поддержка безработных граждан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4 году в результате реализации мероприятий Программы, направленных на </w:t>
      </w:r>
      <w:r>
        <w:rPr>
          <w:bCs/>
          <w:sz w:val="26"/>
          <w:szCs w:val="26"/>
        </w:rPr>
        <w:t xml:space="preserve">обеспечение государственных гарантий в области содействия занятости населения на территории города Пыть-Яха, в соответствии с Соглашением о предоставлении иного межбюджетного трансферта местному бюджету из бюджета Ханты-Мансийского автономного округа – Югры от 10.01.2024 №350140103 (с дополнениями от 20.12.2024), заключенного между МКУ Администрацией города Пыть - Яха и Департаментом труда и занятости населения ХМАО – Югры, в учреждения муниципальной формы собственности </w:t>
      </w:r>
      <w:r>
        <w:rPr>
          <w:sz w:val="26"/>
          <w:szCs w:val="26"/>
        </w:rPr>
        <w:t xml:space="preserve">трудоустроено </w:t>
      </w:r>
      <w:r>
        <w:rPr>
          <w:bCs/>
          <w:sz w:val="26"/>
          <w:szCs w:val="26"/>
        </w:rPr>
        <w:t xml:space="preserve">на общественные работы - 1 человек, 2 гражданина испытывающих трудности в поиске работы, 265 несовершеннолетних граждан в возрасте от 14 до 18 лет, 2 выпускника образовательных организаций высшего образования, 1 гражданин пенсионного возраста, 2 чел., относящих к категории одиноких родителя, родителей воспитывающих детей-инвалидов, многодетных родителей, женщин, осуществляющих уход за ребенком в возрасте до 3-х лет, создано </w:t>
      </w:r>
      <w:r>
        <w:rPr>
          <w:sz w:val="26"/>
          <w:szCs w:val="26"/>
        </w:rPr>
        <w:t xml:space="preserve">1 специальное рабочее место для трудоустройства инвалидов, а также количество прошедших стажировку инвалидов трудоспособного возраста, в т.ч. инвалида молодого возраста и инвалида, получившего инвалидность впервые составляет 1 че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ссовое исполнение по подпрограмме «Содействие трудоустройству граждан и социальная поддержка безработных граждан» составило - 3124,6 тыс. руб., что составляет 99,9 % от годового плана.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6"/>
          <w:szCs w:val="26"/>
        </w:rPr>
        <w:t>Подпрограмма «Улучшение условий и охраны труда в городе Пыть - Яхе»: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еализация комплекса процессных мероприятий «Безопасный труд» осуществляется в </w:t>
      </w:r>
      <w:r>
        <w:rPr>
          <w:rFonts w:cs="Times New Roman" w:ascii="Times New Roman" w:hAnsi="Times New Roman"/>
          <w:b w:val="false"/>
          <w:kern w:val="2"/>
          <w:sz w:val="26"/>
          <w:szCs w:val="26"/>
        </w:rPr>
        <w:t xml:space="preserve">целях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снижения уровней производственного травматизма и профессиональной заболеваемости в организациях муниципальной формы собственности</w:t>
      </w:r>
      <w:r>
        <w:rPr>
          <w:rFonts w:cs="Times New Roman" w:ascii="Times New Roman" w:hAnsi="Times New Roman"/>
          <w:b w:val="false"/>
          <w:kern w:val="2"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результате реализации мероприятий Программы, направленных на </w:t>
      </w:r>
      <w:r>
        <w:rPr>
          <w:sz w:val="26"/>
          <w:szCs w:val="26"/>
        </w:rPr>
        <w:t xml:space="preserve">улучшение условий и охраны труда в городе Пыть-Яхе, в 2024 году организовано и проведено 4 конкурса по охране труда. Проведено обучение по охране труда 263 руководителя и специалистов, обучение приемам оказания первой помощи 409 специалистов из числа работников муниципальных учреждений,                                                                                                                                                                               обучение приемам применения СИЗ -17 специалистов из числа работников муниципальных учреждений. В учреждениях муниципальной формы собственности проведена специальная оценка условий труда 30 рабочих мест и оценка профессиональных рисков 127 рабочих мест.                                                                                                 Приобретена наградная продукция для вручения победителям и призерам конкурсов по охране труда. Изготовлено и распространено 500 буклетов по охране труда, 100 производственных календарей на 2025 год.  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Кассовое исполнение по подпрограмме «Улучшение условий и охраны труда в городе Пыть-Яхе» составило – 1 076,3 тыс. руб., что составляет 99,9 % от годового план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1"/>
        <w:rPr/>
      </w:pPr>
      <w:r>
        <w:rPr>
          <w:b/>
          <w:sz w:val="26"/>
          <w:szCs w:val="26"/>
        </w:rPr>
        <w:t>ПЛАНЫ реализации муниципальной программы «Поддержка занятости населения в городе Пыть-Яхе» в 2025-2027 годах.</w:t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реализацию муниципальной программы «Поддержка занятости населения в городе Пыть-Яхе» предусмотрено в 2025 - 2027 г.г. </w:t>
      </w:r>
      <w:r>
        <w:rPr>
          <w:b/>
        </w:rPr>
        <w:t xml:space="preserve">14 456,2 </w:t>
      </w:r>
      <w:r>
        <w:rPr>
          <w:sz w:val="26"/>
          <w:szCs w:val="26"/>
        </w:rPr>
        <w:t>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ельные объемы бюджетных ассигнований бюджета города Пыть-Яха на 2025 год и плановый период 2026 и 2027 годов, планируется направить на реализацию: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Подпрограмма «Содействие трудоустройству граждан и социальная поддержка безработных граждан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Комплекса процессных мероприятий «Содействие трудоустройству граждан, в том числе граждан с инвалидностью, и социальная поддержка безработных граждан» в размере 3 866,1 тыс. рублей. В 2025 году запланировано</w:t>
      </w:r>
      <w:r>
        <w:rPr>
          <w:bCs/>
          <w:sz w:val="26"/>
          <w:szCs w:val="26"/>
        </w:rPr>
        <w:t xml:space="preserve"> в учреждения муниципальной формы собственности </w:t>
      </w:r>
      <w:r>
        <w:rPr>
          <w:sz w:val="26"/>
          <w:szCs w:val="26"/>
        </w:rPr>
        <w:t xml:space="preserve">трудоустроить </w:t>
      </w:r>
      <w:r>
        <w:rPr>
          <w:bCs/>
          <w:sz w:val="26"/>
          <w:szCs w:val="26"/>
        </w:rPr>
        <w:t>на общественные работы - 10 человек, 4 гражданина испытывающих трудности в поиске работы, 280 несовершеннолетних граждан в возрасте от 14 до 18 лет, 7 выпускников образовательных организаций высшего образования, 1 гражданин пенсионного возраста, создание 3 постоянных дополнительных рабочих места: 1 рабочего места - для трудоустройства многодетных родителей и 2</w:t>
      </w:r>
      <w:r>
        <w:rPr>
          <w:sz w:val="26"/>
          <w:szCs w:val="26"/>
        </w:rPr>
        <w:t xml:space="preserve"> специальных рабочего места для трудоустройства инвалидов,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 xml:space="preserve">Подпрограмма </w:t>
      </w:r>
      <w:r>
        <w:rPr>
          <w:b/>
          <w:sz w:val="26"/>
          <w:szCs w:val="26"/>
        </w:rPr>
        <w:t>«Улучшение условий и охраны труда в городе Пыть - Яхе»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2. Комплекса процессных мероприятий «</w:t>
      </w:r>
      <w:r>
        <w:rPr>
          <w:sz w:val="26"/>
          <w:szCs w:val="26"/>
        </w:rPr>
        <w:t xml:space="preserve">«Безопасный труд» в размере1 048,3 тыс. руб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заявками муниципальных учреждений планируется организовать и провести: обучение по охране труда -179 чел, специальную оценку условий труда 99 рабочих мест, оценку профессиональных рисков 39 рабочих мест, обучение по оказании первой помощи - 206 че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5 году планируется организовать и провести четыре городских смотров - конкурсов по охране труда: затраты на поощрительные выплаты победителям и призерам конкурсов, приобретение наградной продукц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ведение мероприятий по правовому просвещению и информированию в сфере охраны труда с распространением информационно-справочных материалов (памятки, буклеты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Предложения о корректировке, досрочном прекращении реализации структурных элементов или муниципальной программы в целом: </w:t>
      </w:r>
      <w:r>
        <w:rPr>
          <w:sz w:val="26"/>
          <w:szCs w:val="26"/>
        </w:rPr>
        <w:t xml:space="preserve">предложения о корректировке, досрочном прекращении реализации структурных элементов или муниципальной программы в целом отсутствуют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Сведения об изменениях, внесенных в отчетном периоде в муниципальную программ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</w:t>
        <w:tab/>
        <w:t>постановление администрации города от 13.08.2024 № 165-п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</w:t>
        <w:tab/>
        <w:t>постановление администрации города от 11.12.2024 № 269-п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становление администрации города от 28.12.2024 № 311-п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нитель: </w:t>
        <w:tab/>
        <w:tab/>
        <w:tab/>
        <w:t xml:space="preserve">                 </w:t>
        <w:tab/>
        <w:t xml:space="preserve">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0"/>
          <w:szCs w:val="20"/>
        </w:rPr>
      </w:pPr>
      <w:r>
        <w:rPr>
          <w:sz w:val="20"/>
          <w:szCs w:val="20"/>
        </w:rPr>
        <w:t>Мещерякова В.В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/>
      </w:pPr>
      <w:r>
        <w:rPr>
          <w:sz w:val="20"/>
          <w:szCs w:val="20"/>
        </w:rPr>
        <w:t>8(3463)46555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nformat">
    <w:name w:val="ConsPlusNonformat Знак Знак"/>
    <w:qFormat/>
    <w:rPr>
      <w:rFonts w:ascii="Courier New" w:hAnsi="Courier New" w:cs="Courier New"/>
      <w:sz w:val="28"/>
      <w:lang w:val="ru-RU" w:bidi="ar-SA"/>
    </w:rPr>
  </w:style>
  <w:style w:type="character" w:styleId="Style10">
    <w:name w:val="Основной текст Знак"/>
    <w:qFormat/>
    <w:rPr>
      <w:sz w:val="26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cs="Arial Unicode MS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non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90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i/>
      <w:sz w:val="26"/>
    </w:rPr>
  </w:style>
  <w:style w:type="paragraph" w:styleId="31">
    <w:name w:val="Основной текст 3"/>
    <w:basedOn w:val="Normal"/>
    <w:qFormat/>
    <w:pPr/>
    <w:rPr>
      <w:sz w:val="2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13" w:right="113" w:hanging="0"/>
      <w:jc w:val="center"/>
    </w:pPr>
    <w:rPr>
      <w:b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1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suppressAutoHyphens w:val="true"/>
      <w:autoSpaceDE w:val="false"/>
      <w:spacing w:lineRule="auto" w:line="276"/>
      <w:ind w:left="720" w:firstLine="680"/>
      <w:jc w:val="both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ConsTitle">
    <w:name w:val="ConsTitle"/>
    <w:qFormat/>
    <w:pPr>
      <w:widowControl w:val="false"/>
      <w:bidi w:val="0"/>
      <w:ind w:right="19772" w:firstLine="703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9:58:00Z</dcterms:created>
  <dc:creator>dnv</dc:creator>
  <dc:description/>
  <cp:keywords/>
  <dc:language>en-US</dc:language>
  <cp:lastModifiedBy>Вероника Мещерякова</cp:lastModifiedBy>
  <cp:lastPrinted>2025-01-09T11:50:00Z</cp:lastPrinted>
  <dcterms:modified xsi:type="dcterms:W3CDTF">2025-01-16T10:03:00Z</dcterms:modified>
  <cp:revision>4</cp:revision>
  <dc:subject/>
  <dc:title>Согласовано</dc:title>
</cp:coreProperties>
</file>