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ородской округ Пыть-Ях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Ханты-Мансийского автономного округа-Югры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от 12.09.2022 № 408-п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б утверждении Порядк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субсид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ым общественны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оуправлениям города Пыть-Ях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уществление собственны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нициатив по вопросам местного значения</w:t>
      </w:r>
      <w:r>
        <w:rPr>
          <w:bCs/>
          <w:sz w:val="28"/>
          <w:szCs w:val="28"/>
          <w:lang w:val="ru-RU"/>
        </w:rPr>
        <w:t>»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(в ред. от 28.12.2022 № 580-па,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14.02.2023 № 47-па</w:t>
      </w:r>
      <w:r>
        <w:rPr>
          <w:b w:val="false"/>
          <w:sz w:val="28"/>
          <w:szCs w:val="28"/>
        </w:rPr>
        <w:t>)</w:t>
      </w:r>
    </w:p>
    <w:p>
      <w:pPr>
        <w:pStyle w:val="ConsPlusTitle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В соответствии с 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 вн</w:t>
      </w:r>
      <w:r>
        <w:rPr>
          <w:sz w:val="28"/>
          <w:szCs w:val="28"/>
          <w:lang w:val="ru-RU"/>
        </w:rPr>
        <w:t>ести в постановление администрации города от  12.09.2022 № 408-па «Об утверждении Порядка предоставления субсидии территориальным общественным самоуправлениям города Пыть-Яха на осуществление собственных инициатив по вопросам местного значения» следующие изменения:</w:t>
      </w:r>
    </w:p>
    <w:p>
      <w:pPr>
        <w:pStyle w:val="ConsPlusNormal1"/>
        <w:numPr>
          <w:ilvl w:val="0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амбуле постановления слова «постановлением Правительства от 18.09.2020 № 1492 “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”» заменить словами «постановлением Правительства РФ от 25.10.2023 № 1782 “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”».</w:t>
      </w:r>
    </w:p>
    <w:p>
      <w:pPr>
        <w:pStyle w:val="ConsPlusNormal1"/>
        <w:numPr>
          <w:ilvl w:val="0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5 постановления изложить в следующей редакции: 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Контроль за выполнением постановления возложить на заместителя главы города (направление деятельности-вопросы внутренней политики).».</w:t>
      </w:r>
    </w:p>
    <w:p>
      <w:pPr>
        <w:pStyle w:val="ConsPlusNormal1"/>
        <w:numPr>
          <w:ilvl w:val="0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е к постановлению:  </w:t>
      </w:r>
    </w:p>
    <w:p>
      <w:pPr>
        <w:pStyle w:val="ConsPlusNormal1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абзац пункта 1.5 раздела 1 изложить в следующей редакции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олномоченным органом по приему, рассмотрению документов и осуществлению контроля за порядком и условиями предоставления субсидии является управление по внутренней политике администрации города (далее –уполномоченный орган).».</w:t>
      </w:r>
    </w:p>
    <w:p>
      <w:pPr>
        <w:pStyle w:val="ConsPlusNormal1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6 раздела 1 изложить в следующей редакции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6. Способ проведения отбора - запрос предложений в государственной интегрированной информационной системе управления общественными финансами «Электронный бюджет» (далее - система «Электронный бюджет») в соответствии с настоящим Порядком.».</w:t>
      </w:r>
    </w:p>
    <w:p>
      <w:pPr>
        <w:pStyle w:val="ConsPlusNormal1"/>
        <w:numPr>
          <w:ilvl w:val="1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 дополнить пунктом 1.8 следующего содержания:</w:t>
      </w:r>
    </w:p>
    <w:p>
      <w:pPr>
        <w:pStyle w:val="ConsPlus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8. Осуществление взаимодействия уполномоченного органа с участниками отбора осуществляется с использованием документов в электронной форме в системе «Электронный бюджет».</w:t>
      </w:r>
    </w:p>
    <w:p>
      <w:pPr>
        <w:pStyle w:val="ConsPlus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системе «Электронный бюджет»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».</w:t>
      </w:r>
    </w:p>
    <w:p>
      <w:pPr>
        <w:pStyle w:val="ConsPlusNormal1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.1.4 пункта 2.1 раздела 2 изложить в следующей редакции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.4. </w:t>
      </w:r>
      <w:bookmarkStart w:id="0" w:name="_Hlk158584976"/>
      <w:r>
        <w:rPr>
          <w:rFonts w:cs="Times New Roman" w:ascii="Times New Roman" w:hAnsi="Times New Roman"/>
          <w:sz w:val="28"/>
          <w:szCs w:val="28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получателя субсидии</w:t>
      </w:r>
      <w:bookmarkEnd w:id="0"/>
      <w:r>
        <w:rPr>
          <w:rFonts w:cs="Times New Roman" w:ascii="Times New Roman" w:hAnsi="Times New Roman"/>
          <w:sz w:val="28"/>
          <w:szCs w:val="28"/>
        </w:rPr>
        <w:t>;».</w:t>
      </w:r>
    </w:p>
    <w:p>
      <w:pPr>
        <w:pStyle w:val="ConsPlusNormal1"/>
        <w:numPr>
          <w:ilvl w:val="1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.1.7 пункта 2.1 раздела 2 изложить в следующей редакции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.7. Получатель субсидии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;». </w:t>
      </w:r>
    </w:p>
    <w:p>
      <w:pPr>
        <w:pStyle w:val="ConsPlusNormal1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1 дополнить подпунктом 2.1.8 следующего содержания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.8. Получатель субсидии не должен находить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.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субсидии не должен являться иностранным агентом в соответствии с Федеральным законом «О контроле за деятельностью лиц, находящихся под иностранным влиянием»;».</w:t>
      </w:r>
    </w:p>
    <w:p>
      <w:pPr>
        <w:pStyle w:val="ConsPlusNormal1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2 изложить в следующей редакции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 Уполномоченный орган не позднее 60 дней после доведения лимитов бюджетных обязательств на реализацию мероприятий по оказанию финансовой поддержки организациям муниципальной программы города Пыть-Яха «Развитие гражданского общества в городе Пыть-Яхе» уведомляет ТОС о возможности оказания финансовой поддержки в виде субсидии в случае их обращения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субсидии ТОС не позднее 30 дней со дня получения уведомления формирует заявление о предоставлении субсидии (далее - заявление) по форме согласно приложению № 1 к настоящему порядку посредством заполнения соответствующих экранных форм веб-интерфейса системы «Электронный бюджет» и представления в систему «Электронный бюджет» электронных копий следующих документов (документов на бумажном носителе, преобразованных в электронную форму путем сканирования)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ы, подтверждающие полномочия лица на осуществление действий от имени организации, заверенные подписью руководителя и печатью организации (при наличии), в случае отсутствия руководителя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мета расходов по форме, согласно приложению № 1 к заявлению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государственной регистрации юридического лица, о постановке на учет в налоговом органе по месту нахождения на территории Российской Федерации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, подтверждающего факт избрания руководителя ТОС, заверенная председателем ТОС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ковские реквизиты расчетного счета ТОС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приложенные к нему документы должны соответствовать следующим требованиям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подписывается усиленной квалифицированной электронной подписью руководителя  или уполномоченного им лица. Ответственность за полноту и достоверность информации и документов, содержащихся в Заявлении, а также за своевременность их представления несет получатель субсидии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онные копии документов, приложенные к заявлению, должны иметь распространенные открытые форматы, обеспечивающие возможность просмотра всего документа либо его фрагмента средствами общедоступного программного обеспечения просмотра информации, и не должны быть зашифрованы или защищены средствами, не позволяющими осуществить ознакомление с их содержимым без специальных программных или технологических средств.».</w:t>
      </w:r>
    </w:p>
    <w:p>
      <w:pPr>
        <w:pStyle w:val="ConsPlusNormal1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.10 изложить в следующей редакции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0. Соглашение, дополнительное соглашение к соглашению, в том числе дополнительное соглашение о расторжении соглашения (при необходимости) заключается в государственной информационной системе «Региональный электронный бюджет Югры» (система «Электронный бюджет») в соответствии с типовой формой, установленной комитетом по финансам администрации города Пыть-Ях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субсидии  не позднее 5 рабочих дней подписывает соглашение усиленной квалифицированной электронной подписью руководителя или уполномоченного им лица в системе «Электронный бюджет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субсидии считается уклонившимся от заключения Соглашения в случае не подписания Соглашения в срок, указанный в пункте 2.10 настоящего Порядка в системе «Электронный бюджет» и отсутствия возражений по проекту Соглашения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в течение 10 рабочих дней по истечении срока подписания получателем субсидии соглашения гГлавный распорядитель бюджетных средств вносит соответствующее изменение в распоряжение администрации города Пыть-Яха о предоставлении субсидии.».</w:t>
      </w:r>
    </w:p>
    <w:p>
      <w:pPr>
        <w:pStyle w:val="ConsPlusNormal1"/>
        <w:numPr>
          <w:ilvl w:val="0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рядку предоставления субсидии территориальным общественным самоуправлениям города Пыть-Яха на осуществление собственных инициатив по вопросам местного значения изложить в новой редакции согласно приложения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Управлению по внутренней политике (Н.О. Вандышева) опубликовать постановление в информационном приложении «Официальный вестник» к газете «Новая Северная газета» и дополнительно направить для размещения в сетевом издании «Официальный сайт «Телерадиокомпания Пыть-Яхинформ».</w:t>
      </w:r>
    </w:p>
    <w:p>
      <w:pPr>
        <w:pStyle w:val="Normal"/>
        <w:tabs>
          <w:tab w:val="left" w:pos="720" w:leader="none"/>
        </w:tabs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val="ru-RU" w:eastAsia="en-US"/>
        </w:rPr>
        <w:t>6.</w:t>
        <w:tab/>
        <w:t>Управлению по информационным технологиям                                   (А.А. Мерзляков) разместить постановление на официальном сайте администрации города в сети Интернет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</w:t>
        <w:tab/>
        <w:t>Настоящее постановление вступает в силу после его официального опубликования.</w:t>
      </w:r>
    </w:p>
    <w:p>
      <w:pPr>
        <w:pStyle w:val="22"/>
        <w:tabs>
          <w:tab w:val="left" w:pos="720" w:leader="none"/>
        </w:tabs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Контроль за выполнением постановления возложить на заместителя главы города (направление деятельности-вопросы внутренней политики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 Пыть-Яха</w:t>
        <w:tab/>
        <w:tab/>
        <w:tab/>
        <w:tab/>
        <w:tab/>
        <w:tab/>
        <w:tab/>
        <w:t>Д.С. Горбунов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а Пыть-Яха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риложение № 1 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 Порядку предоставления субсидии 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территориальным общественным 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самоуправлениям города Пыть-Яха 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 осуществление собственных 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нициатив по вопросам местного значения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____________________________________</w:t>
      </w:r>
    </w:p>
    <w:p>
      <w:pPr>
        <w:pStyle w:val="Normal"/>
        <w:spacing w:lineRule="auto" w:line="360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(наименование уполномоченного органа)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явление на предоставление субсидии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лучатель субсидии 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  <w:lang w:val="ru-RU"/>
        </w:rPr>
        <w:t xml:space="preserve">                            </w:t>
      </w:r>
      <w:r>
        <w:rPr>
          <w:bCs/>
          <w:sz w:val="24"/>
          <w:szCs w:val="24"/>
          <w:lang w:val="ru-RU"/>
        </w:rPr>
        <w:t>(полное наименование и организационно-правовая форма юридического лица)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лице 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(фамилия, имя, отчество, должность руководителя или доверенного лица (№ доверенности, дата выдачи, срок действия)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Информация о получателе субсидии: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ГРН: _______________________________________________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НН: _______________________________________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Юридический адрес: __________________________________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Фактический адрес: ___________________________________________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онтакты: 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Сумма субсидии, заявленная организацией (руб.) ________________________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Заявитель подтверждает, что: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. Не имеет просроченную задолженность по возврату в бюджет города Пыть-Яха субсидий, бюджетных инвестиций, предоставленных, в том числе в соответствии с иными правовыми актами, и иная просроченная задолженность по денежным обязательствам перед администрацией города Пыть-Ях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ru-RU"/>
        </w:rPr>
        <w:t>4.2. Не находится в процессе реорганизации (за исключением реорганизации в форме присоединения к юридическому лицу, являющемуся получателем субсидии, другого юридического лица), ликвидации, в отношении него не введена процедура банкротства, деятельность организации не приостановлена в порядке, предусмотренном законодательством Российской Федерации;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3. Отсутствуют сведения о дисквалифицированных руководителях, членах коллегиального исполнительного органа, лице, исполняющем функции единоличного исполнительного органа, или главном бухгалтере организации, являющегося юридическим лиц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ru-RU"/>
        </w:rPr>
        <w:t>4.4.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5. В отношении него не было принято решение о предоставлении средств из бюджета города Пыть-Яха, на основании иных нормативных правовых актов или муниципальных правовых актов, на цели, установленные порядком,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4.6.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ru-RU"/>
        </w:rPr>
        <w:t>4.7. Не является иностранным агентом в соответствии с Федеральным законом «О контроле за деятельностью лиц, находящихся под иностранным влиянием»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8.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дтверждаю: ___________________________________/________________/</w:t>
      </w:r>
    </w:p>
    <w:p>
      <w:pPr>
        <w:pStyle w:val="Normal"/>
        <w:spacing w:lineRule="auto" w:line="360"/>
        <w:ind w:left="1560" w:firstLine="2409"/>
        <w:jc w:val="both"/>
        <w:rPr/>
      </w:pPr>
      <w:r>
        <w:rPr>
          <w:bCs/>
          <w:sz w:val="24"/>
          <w:szCs w:val="24"/>
          <w:lang w:val="ru-RU"/>
        </w:rPr>
        <w:t>(Ф.И.О.)                                      (подпись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ru-RU"/>
        </w:rPr>
        <w:t>5. Настоящим даю согласие на обработку персональных данных в соответствии с Федеральным законом от 27 июля 2006 года № 152-ФЗ «О персональных данных» на обработку персональных данных, которое дается администрации города Пыть-Яха, на осуществление действий, необходимых для обработки персональных данных в целях предоставления муниципальной услуги, и включение информации, как получателя поддержки, в базу данных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6. Я предупрежден об ответственности в соответствии с законодательством Российской Федерации за предоставление недостоверных сведений и документов.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_______________________________/________________/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  <w:lang w:val="ru-RU"/>
        </w:rPr>
        <w:t>(Ф.И.О.)                                                                          (подпись)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ложение: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_______________________________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_______________________________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___________________ / __________________ / ___________________________ /</w:t>
      </w:r>
    </w:p>
    <w:p>
      <w:pPr>
        <w:pStyle w:val="Normal"/>
        <w:spacing w:lineRule="auto" w:line="360"/>
        <w:ind w:firstLine="1134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(дата)                          (подпись)                                      (Ф.И.О.)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</w:t>
      </w:r>
      <w:r>
        <w:rPr>
          <w:bCs/>
          <w:sz w:val="24"/>
          <w:szCs w:val="24"/>
          <w:lang w:val="ru-RU"/>
        </w:rPr>
        <w:t>М.П. (при наличии)</w:t>
      </w:r>
    </w:p>
    <w:sectPr>
      <w:headerReference w:type="default" r:id="rId3"/>
      <w:headerReference w:type="first" r:id="rId4"/>
      <w:type w:val="nextPage"/>
      <w:pgSz w:w="11906" w:h="16838"/>
      <w:pgMar w:left="1418" w:right="71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St1z0">
    <w:name w:val="WW8NumSt1z0"/>
    <w:qFormat/>
    <w:rPr>
      <w:rFonts w:ascii="Times New Roman" w:hAnsi="Times New Roman" w:cs="Times New Roman"/>
      <w:lang w:val="ru-RU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caps/>
      <w:spacing w:val="40"/>
      <w:sz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0">
    <w:name w:val="Верхний колонтитул Знак"/>
    <w:qFormat/>
    <w:rPr>
      <w:lang w:val="en-US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ижний колонтитул Знак"/>
    <w:qFormat/>
    <w:rPr>
      <w:lang w:val="en-US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Pta0000030">
    <w:name w:val="pt-a0-000030"/>
    <w:qFormat/>
    <w:rPr/>
  </w:style>
  <w:style w:type="character" w:styleId="Pta0000046">
    <w:name w:val="pt-a0-000046"/>
    <w:qFormat/>
    <w:rPr/>
  </w:style>
  <w:style w:type="character" w:styleId="Pt000045">
    <w:name w:val="pt-000045"/>
    <w:qFormat/>
    <w:rPr/>
  </w:style>
  <w:style w:type="character" w:styleId="Pta0000048">
    <w:name w:val="pt-a0-000048"/>
    <w:qFormat/>
    <w:rPr/>
  </w:style>
  <w:style w:type="character" w:styleId="Pta0000015">
    <w:name w:val="pt-a0-000015"/>
    <w:qFormat/>
    <w:rPr/>
  </w:style>
  <w:style w:type="character" w:styleId="Pta0000023">
    <w:name w:val="pt-a0-000023"/>
    <w:qFormat/>
    <w:rPr/>
  </w:style>
  <w:style w:type="character" w:styleId="Pta0000067">
    <w:name w:val="pt-a0-000067"/>
    <w:qFormat/>
    <w:rPr/>
  </w:style>
  <w:style w:type="character" w:styleId="Pta0000032">
    <w:name w:val="pt-a0-000032"/>
    <w:qFormat/>
    <w:rPr/>
  </w:style>
  <w:style w:type="character" w:styleId="Pt000001">
    <w:name w:val="pt-000001"/>
    <w:qFormat/>
    <w:rPr/>
  </w:style>
  <w:style w:type="character" w:styleId="Pt000080">
    <w:name w:val="pt-000080"/>
    <w:qFormat/>
    <w:rPr/>
  </w:style>
  <w:style w:type="character" w:styleId="Pta0000098">
    <w:name w:val="pt-a0-000098"/>
    <w:qFormat/>
    <w:rPr/>
  </w:style>
  <w:style w:type="character" w:styleId="Pta0000107">
    <w:name w:val="pt-a0-000107"/>
    <w:qFormat/>
    <w:rPr/>
  </w:style>
  <w:style w:type="character" w:styleId="Pta0000125">
    <w:name w:val="pt-a0-000125"/>
    <w:qFormat/>
    <w:rPr/>
  </w:style>
  <w:style w:type="character" w:styleId="Pt000129">
    <w:name w:val="pt-000129"/>
    <w:qFormat/>
    <w:rPr/>
  </w:style>
  <w:style w:type="character" w:styleId="Pt000130">
    <w:name w:val="pt-000130"/>
    <w:qFormat/>
    <w:rPr/>
  </w:style>
  <w:style w:type="character" w:styleId="Pt000131">
    <w:name w:val="pt-000131"/>
    <w:qFormat/>
    <w:rPr/>
  </w:style>
  <w:style w:type="character" w:styleId="Pta0000138">
    <w:name w:val="pt-a0-000138"/>
    <w:qFormat/>
    <w:rPr/>
  </w:style>
  <w:style w:type="character" w:styleId="Pt000151">
    <w:name w:val="pt-000151"/>
    <w:qFormat/>
    <w:rPr/>
  </w:style>
  <w:style w:type="character" w:styleId="Pta0000154">
    <w:name w:val="pt-a0-000154"/>
    <w:qFormat/>
    <w:rPr/>
  </w:style>
  <w:style w:type="character" w:styleId="Pta0000050">
    <w:name w:val="pt-a0-000050"/>
    <w:qFormat/>
    <w:rPr/>
  </w:style>
  <w:style w:type="character" w:styleId="Pt000156">
    <w:name w:val="pt-000156"/>
    <w:qFormat/>
    <w:rPr/>
  </w:style>
  <w:style w:type="character" w:styleId="Pt000013">
    <w:name w:val="pt-000013"/>
    <w:qFormat/>
    <w:rPr/>
  </w:style>
  <w:style w:type="character" w:styleId="Pta0000206">
    <w:name w:val="pt-a0-000206"/>
    <w:qFormat/>
    <w:rPr/>
  </w:style>
  <w:style w:type="character" w:styleId="Pt000207">
    <w:name w:val="pt-000207"/>
    <w:qFormat/>
    <w:rPr/>
  </w:style>
  <w:style w:type="character" w:styleId="Pt000021">
    <w:name w:val="pt-000021"/>
    <w:qFormat/>
    <w:rPr/>
  </w:style>
  <w:style w:type="character" w:styleId="Pta0000208">
    <w:name w:val="pt-a0-000208"/>
    <w:qFormat/>
    <w:rPr/>
  </w:style>
  <w:style w:type="character" w:styleId="Pt000020">
    <w:name w:val="pt-000020"/>
    <w:qFormat/>
    <w:rPr/>
  </w:style>
  <w:style w:type="character" w:styleId="Pt000209">
    <w:name w:val="pt-000209"/>
    <w:qFormat/>
    <w:rPr/>
  </w:style>
  <w:style w:type="character" w:styleId="Pt000210">
    <w:name w:val="pt-000210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  <w:lang w:val="ru-RU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>
      <w:shd w:fill="FFFFFF" w:val="clear"/>
      <w:spacing w:before="0" w:after="152"/>
    </w:pPr>
    <w:rPr>
      <w:sz w:val="24"/>
      <w:szCs w:val="24"/>
      <w:lang w:val="ru-RU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</w:rPr>
  </w:style>
  <w:style w:type="paragraph" w:styleId="Pc">
    <w:name w:val="pc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j">
    <w:name w:val="pj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Pta000044">
    <w:name w:val="pt-a-00004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047">
    <w:name w:val="pt-a-00004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026">
    <w:name w:val="pt-a-00002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055">
    <w:name w:val="pt-a-00005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056">
    <w:name w:val="pt-a-00005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057">
    <w:name w:val="pt-a-00005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061">
    <w:name w:val="pt-a-00006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062">
    <w:name w:val="pt-a-00006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065">
    <w:name w:val="pt-a-00006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051">
    <w:name w:val="pt-a-00005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029">
    <w:name w:val="pt-a-000029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071">
    <w:name w:val="pt-a-00007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072">
    <w:name w:val="pt-a-00007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074">
    <w:name w:val="pt-a-00007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078">
    <w:name w:val="pt-a-00007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111">
    <w:name w:val="pt-a-0001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122">
    <w:name w:val="pt-a-00012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000128">
    <w:name w:val="pt-00012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137">
    <w:name w:val="pt-a-00013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142">
    <w:name w:val="pt-a-00014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148">
    <w:name w:val="pt-a-00014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149">
    <w:name w:val="pt-a-000149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150">
    <w:name w:val="pt-a-000150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152">
    <w:name w:val="pt-a-00015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153">
    <w:name w:val="pt-a-00015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155">
    <w:name w:val="pt-a-00015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159">
    <w:name w:val="pt-a-000159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160">
    <w:name w:val="pt-a-000160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165">
    <w:name w:val="pt-a-00016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188">
    <w:name w:val="pt-a-00018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052">
    <w:name w:val="pt-a-00005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053">
    <w:name w:val="pt-a-00005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191">
    <w:name w:val="pt-a-00019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ta000012">
    <w:name w:val="pt-a-00001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41">
    <w:name w:val=" Знак Знак4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9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lang w:val="ru-RU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11:00Z</dcterms:created>
  <dc:creator>@ Silent Steel</dc:creator>
  <dc:description/>
  <cp:keywords/>
  <dc:language>en-US</dc:language>
  <cp:lastModifiedBy>User</cp:lastModifiedBy>
  <cp:lastPrinted>2023-02-21T10:37:00Z</cp:lastPrinted>
  <dcterms:modified xsi:type="dcterms:W3CDTF">2025-02-16T15:46:00Z</dcterms:modified>
  <cp:revision>8</cp:revision>
  <dc:subject/>
  <dc:title> </dc:title>
</cp:coreProperties>
</file>