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ьтурное пространство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я о достижении конкретных целевых показателей муниципальной программы приведена в таблице (п. 4). В 2024 году показатели в рамках муниципальной программы достигнуты в полном объеме, за исключением следующих показателей: «Число посещений культурных мероприятий» - исполнение 96%, «Число обращений к цифровым ресурсам в сфере культуры» - исполнение 93,7%. В соответствии с протоколом совместного заседания Антитеррористической комиссии, Оперативного штаба автономного округа и Оперативного штаба в автономном округе от 23 апреля 2024 года № 125/53, приказом Департамента культуры Ханты-Мансийского автономного округа-Югры от 25 апреля 2024 года № 09-ОД-72/01-09, введено ограничение на проведение массовых мероприятий на открытых площадках,  а также проведение митингов, шествий и парадов в период праздничных мероприятий, посвященных Празднику весны и труда (28.04.-01.05.2024), Православной Пасхе (05.05.2024), Дню Победы (09-12.05.2024), Дню России (12.06.2024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4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8"/>
        <w:gridCol w:w="993"/>
        <w:gridCol w:w="860"/>
        <w:gridCol w:w="1059"/>
        <w:gridCol w:w="850"/>
        <w:gridCol w:w="559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4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ДЛ, 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асчет показателя осуществляется в соответствии с постановлением Правительства РФ от 03.04.2021 № 542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г. № 915"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ормула расчета: I(t) = A(t) + B(t) + C(t) + J(t) + K(t) + L(t), гд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I(t) - суммарное число посещений культурных мероприятий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A(t) - </w:t>
            </w:r>
            <w:r>
              <w:rPr>
                <w:i/>
                <w:sz w:val="20"/>
              </w:rPr>
              <w:t>число посещений библиот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B(t) - </w:t>
            </w:r>
            <w:r>
              <w:rPr>
                <w:i/>
                <w:sz w:val="20"/>
              </w:rPr>
              <w:t>число посещений культурно-массовых мероприятий учреждений культурно-досугового типа и ин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C(t) - </w:t>
            </w:r>
            <w:r>
              <w:rPr>
                <w:i/>
                <w:sz w:val="20"/>
              </w:rPr>
              <w:t>число посещений музеев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J(t) - </w:t>
            </w:r>
            <w:r>
              <w:rPr>
                <w:i/>
                <w:sz w:val="20"/>
              </w:rPr>
              <w:t>число посещений кинотеа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K(t) - </w:t>
            </w:r>
            <w:r>
              <w:rPr>
                <w:i/>
                <w:sz w:val="20"/>
              </w:rPr>
              <w:t>число обращений к цифровым ресурсам в сфере культуры, которое определяется по данным счетчика "Цифровая культура" (Единое информационное пространство в сфере культуры). В разрезе субъекта Российской Федерации учитывается число обращений к цифровым ресурсам данного субъекта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L(t) - </w:t>
            </w:r>
            <w:r>
              <w:rPr>
                <w:i/>
                <w:sz w:val="20"/>
              </w:rPr>
              <w:t>число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t - отчетный период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3 мес. 2024 года число посещений составило: 85 530 / 1000 = 85,53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41 98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14 447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1 0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5 71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 775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, проводимых детскими школами искусств: 7 50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я – 85 53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6 мес. 2024 года число посещений составило: 165 198 / 1000 = 165,2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77 746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39 783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2 39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7 97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25 311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1 99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я – 165 1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9 мес. 2024 года число посещений составило: 238 618 / 1000 = 238,6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108 774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70 754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3 545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9 96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32 265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3 31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й – 238 61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За 12 мес. 2024 года число посещений составило: 312 895 / 1000 = 312,9 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134 51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95 50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5 62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13 84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45 917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7 48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й – 312 895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45 917 (виз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чет показа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9 год (8 чел.) + 2020 год (7 чел.) + 2021 год (10 чел.) + 2022 год (10чел.)+2023 год (7 чел.)+2024 год (9 чел.) = 51 чел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 2024 году распределение значения показателя «Количество специалистов, прошедших повышение квалификации творческих и управленческих кадров в сфере культуры на базе «Центров непрерывного образования и повышения квалификации творческих и управленческих кадров в сфере культуры» в рамках Национального проекта «Культура» по городу Пыть-Ях доведено в количестве – 9 человек (приказ Департамента культуры Ханты-Мансийского автономного округа-Югры от 19.04.204 №09-ОД-68/01-09). По муниципальным учреждениям культуры квота распределена следующим образом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МАУК «МКЦ «Феникс» - 1 специалист (Санкт-Петербургский государственный институт кино и телевидения)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АУК «КДЦ» - 4 специалиста (Всероссийский государственный университет кинематографии имени С.А. Герасимова – 3 человека, Российская академия музыки имени Гнесиных – 1человек)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ОУ ДО «Детская школа искусств» - 4 специалиста (Сибирский государственный институт искусств имени Дмитрия Хворостовского – 2 человека, Российская академия музыки имени Гнесиных – 2 человека)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о состоянию на 01.01.2025 прошли обучение 9 человек (4 чел. - ДШИ, 4 чел. – КДЦ, 1 чел. –МАУК МКЦ «Феникс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результатам конкурса на предоставление субсидии из бюджета города Пыть-Яха социально ориентированным некоммерческим организациям на реализацию проектов в сфере культуры, поддержки и развития языков и культуры коренных малочисленных народов Севера, развитие туризма на территории города Пыть-Яха победителем признана АНО «Югорская э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жителей качеством услуг, предоставляемых муниципальными учреждениям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в полугодие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граждан качеством услуг, представляемых муниципальным арх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год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ий процент дост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6"/>
          <w:szCs w:val="26"/>
        </w:rPr>
        <w:t>ИТОГИ реализации муниципальной программы «Культурное пространство города Пыть-Ях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в 2024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На 31.12.2024 года финансирование программы осуществлялось по 3 подпрограммам, в целом исполнение муниципальной программы «Культурное пространство города Пыть-Яха» составляет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98,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дпрограмма «Модернизация и развитие учреждений и организаций культуры». В рамках подпрограммы реализуются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«Сохранение культурного и исторического наследия». Заключены соглашения с Департаментом кульутры ХМАО-Юг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 Соглашение о предоставлении субсидии местному бюджету из бюджета ХМАО-Югры от 27.01.2024 № 8 на сумму 682 470,59 рублей, в том числе ОБ - 580 100,00 рублей, МБ - 102 370,53 рублей на развитие сферы культуры (модернизация муниципальных общедоступных библиотек):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мплектование библиотечных, в том числе книжных фонд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писка (приобретение) периодических издани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Cs w:val="28"/>
        </w:rPr>
        <w:t xml:space="preserve">- ежемесячное обслуживание сети Интернет;                                                                                                                    - оказание услуг доступа к Базам данных "ЛитРес": Мобильная библиотека;         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бновление электронных баз данных (Гарант, ЛитРес) (ежемесячное обслуживание)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оглашение о предоставлении субсидии местному бюджету из бюджета ХМАО-Югры от 30.01.2024 № 71885000-1-2024-009 на комплектование библиотечного фонда на сумму 155 882,35 руб., в том числе ФБ,ОБ - 132 500,00 руб., МБ - 23 382,35 руб. Оплата произведена в полном объеме, приобретено 329 экземпляров литературы универсального содерж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«Обеспечение деятельности подведомственных учреждений в сфере культуры». Обеспечение деятельности автономных учреждений культуры, подведомственных управлению по культуре и спорту, проведение массовых культурных мероприятий. Предоставление субсидии на выполнение муниципального задания на оказание муниципальных услуг (выполнение работ), а также субсидии на иные цел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изведены расходы на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держание объектов МАУК "МКЦ "Феникс" и МАУК "Культурно-досуговый центр"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комплексной безопасности объектов (ежемесячное обслуживание видеонаблюдения, системы контроля управления доступом, кнопки тревожной сигнализации, заключение договора по физической охране объектов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плату заработной платы и начислений на выплаты по оплате труд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е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«Укрепление материально-технической базы учреждений культуры». В рамках мероприятия проведены работы п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- разработке проектно-сметной        документации на капитальный    ремонт подпорной железобетонной стены, расположенной вдоль   улицы   С. Федорова.    Работы проведены, оплата       произведена в полном объеме в размере 542 000,0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 архитектурно-художественному освещению зданий: по объекту  МБОУ ДО "ДШИ" работы выполнены, оплата произведена в размере 2 658 816,57 рублей, по объекту МАУК МКЦ "Феникс" работы выполнены в размере 4 008 789,30 рублей,  по объекту МАУК "Культурно-досуговый центр" окончательные работы и оплата будет    произведена в 2025 году.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выполнению работ по укреплению материально-технической базы  МАУК "Культурно-досуговый центр", работы выполнены, оплата произведена в полном объеме в размере 2 193 079,4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выполнению работ по ремонту ступеней крыльца и установки перегородок в санитарных комнатах  МБОУ ДО "Детская школа искусств", работы выполнены в полном объеме, оплата произведена в размере 915 928,9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зработке мастер-плана в целях развития и благоустройства территории парка культуры и отдыха, зонального военно-патриотического центра «Витязь», оплата произведена в размере 1 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емонту ступеней крыльца МАУК "МКЦ "Феникс" и ремонт санитарных комнат парка культуры и отдыха "Северное сияние", работы выполнены в полном объеме, оплата произведена  в размере 1 0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обследованию технического состояния объектов МБОУ ДО «Детская школа искусств» и МАУК "Культурно-досуговый центр" в размере 1 104 900,00 рублей, оплата произведена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креплению материально-технической базы МАУК МКЦ "Феникс" в размере 12 055 740,82 рубля, кассовый расход произведен в полном объе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дпрограмма «Поддержка творческих инициатив, способствующих самореализации населения». В рамках подпрограммы реализуется мероприятие «Поддержка одаренных детей и молодежи, развитие художественного образования».  Произведены расходы на содержание МБОУ ДО «Детская школа искусств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объе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комплексной безопасности объе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выплата заработной платы сотрудникам и проведение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ализация программ дополните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одпрограмма «Организационные, экономические механизмы развития культуры, архивного дела и историко-культурного наследия». В рамках подпрограммы реализуется мероприятие «Организационные, экономические механизмы развития культуры, архивного дела и историко-культурного наследия», приобретено лицензионное программное обеспечение "Редактор цифровых копий  архивных документов", архивный обеспылеватель, канцелярские принадлежност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 – предложения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Сведения об изменениях, внесенных в отчетном периоде в муниципальную программу. Внесены изменения в муниципальную программу:</w:t>
      </w:r>
    </w:p>
    <w:p>
      <w:pPr>
        <w:pStyle w:val="Normal"/>
        <w:widowControl w:val="false"/>
        <w:autoSpaceDE w:val="false"/>
        <w:ind w:left="1065" w:hanging="0"/>
        <w:jc w:val="both"/>
        <w:rPr>
          <w:szCs w:val="28"/>
        </w:rPr>
      </w:pPr>
      <w:r>
        <w:rPr>
          <w:szCs w:val="28"/>
        </w:rPr>
        <w:t>- постановление администрации города от 13.06.2024 № 112-па;</w:t>
      </w:r>
    </w:p>
    <w:p>
      <w:pPr>
        <w:pStyle w:val="Normal"/>
        <w:widowControl w:val="false"/>
        <w:autoSpaceDE w:val="false"/>
        <w:ind w:left="1065" w:hanging="0"/>
        <w:jc w:val="both"/>
        <w:rPr>
          <w:szCs w:val="28"/>
        </w:rPr>
      </w:pPr>
      <w:r>
        <w:rPr>
          <w:szCs w:val="28"/>
        </w:rPr>
        <w:t>- постановление администрации города от 13.11.2024 № 236-па;</w:t>
      </w:r>
    </w:p>
    <w:p>
      <w:pPr>
        <w:pStyle w:val="Normal"/>
        <w:widowControl w:val="false"/>
        <w:autoSpaceDE w:val="false"/>
        <w:ind w:left="1065" w:hanging="0"/>
        <w:jc w:val="both"/>
        <w:rPr>
          <w:szCs w:val="28"/>
        </w:rPr>
      </w:pPr>
      <w:r>
        <w:rPr>
          <w:szCs w:val="28"/>
        </w:rPr>
        <w:softHyphen/>
        <w:t>- постановление администрации города от 28.12.2024 № 321-па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отдела по культуре и искусству управления по культуре и спорту Калиниченко Валентина Владимиров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. тел.: 8 (3463) 46-40-13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Валентина Калиниченко</cp:lastModifiedBy>
  <cp:lastPrinted>2024-01-23T14:35:00Z</cp:lastPrinted>
  <dcterms:modified xsi:type="dcterms:W3CDTF">2025-01-17T05:53:00Z</dcterms:modified>
  <cp:revision>90</cp:revision>
  <dc:subject/>
  <dc:title/>
</cp:coreProperties>
</file>