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725170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1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ТАНОВЛ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5.12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6-п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тановление администрации город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т 30.11.2010 № 224-па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в ред. от 21.11.2011 № 243-па)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связи с увеличением объемов финансирования в 2011 году муниципальной целевой программы,  внести изменения в приложение к постановлению администрации города от 30.11.2010 № 224-па «Об утверждении целевой программы «Развитие агропромышленного комплекса в муниципальном образовании городской округ город Пыть-Ях в 2011-2013 годах и на период до 2015 года» (в ред.  от 21.11.2011   № 243-па):</w:t>
      </w:r>
    </w:p>
    <w:p>
      <w:pPr>
        <w:pStyle w:val="ConsNormal"/>
        <w:widowControl/>
        <w:ind w:right="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</w:t>
      </w:r>
    </w:p>
    <w:p>
      <w:pPr>
        <w:pStyle w:val="ConsNormal"/>
        <w:widowControl/>
        <w:ind w:righ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sz w:val="26"/>
          <w:szCs w:val="26"/>
        </w:rPr>
        <w:t>.</w:t>
        <w:tab/>
      </w:r>
      <w:r>
        <w:rPr>
          <w:rFonts w:cs="Times New Roman" w:ascii="Times New Roman" w:hAnsi="Times New Roman"/>
          <w:sz w:val="26"/>
          <w:szCs w:val="26"/>
        </w:rPr>
        <w:t xml:space="preserve">Строку «Объемы и источники финансирования» паспорта программы изложить в  </w:t>
        <w:tab/>
        <w:t xml:space="preserve">следующей </w:t>
        <w:tab/>
        <w:t xml:space="preserve">редакции: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134"/>
        <w:gridCol w:w="1134"/>
        <w:gridCol w:w="1134"/>
        <w:gridCol w:w="1134"/>
        <w:gridCol w:w="1134"/>
      </w:tblGrid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по годам, тыс. рублей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92,1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5 121,0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1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1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016,2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Абзац 2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боснование ресурсного обеспечения программы»  изложить  </w:t>
        <w:tab/>
        <w:t xml:space="preserve">в следующей редакции: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>«В целом на реализацию программы в 2011 –  2015 годы потребуется 17 016,2</w:t>
      </w:r>
      <w:r>
        <w:rPr>
          <w:b/>
          <w:sz w:val="26"/>
          <w:szCs w:val="26"/>
        </w:rPr>
        <w:t xml:space="preserve"> </w:t>
        <w:tab/>
      </w:r>
      <w:r>
        <w:rPr>
          <w:sz w:val="26"/>
          <w:szCs w:val="26"/>
        </w:rPr>
        <w:t xml:space="preserve">тыс. рублей финансирования, в т. ч. 15 121,0 тыс. </w:t>
        <w:tab/>
        <w:t xml:space="preserve">рублей за счёт средств </w:t>
        <w:tab/>
        <w:t xml:space="preserve">окружного </w:t>
        <w:tab/>
        <w:t xml:space="preserve">бюджета, 1 892,1 тыс. рублей за счёт </w:t>
        <w:tab/>
        <w:t xml:space="preserve">средств местного бюджета,            </w:t>
        <w:tab/>
        <w:t xml:space="preserve">3,1 тыс. рублей за счёт средств федерального бюджета».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134"/>
        <w:gridCol w:w="1134"/>
        <w:gridCol w:w="1134"/>
        <w:gridCol w:w="1134"/>
        <w:gridCol w:w="1134"/>
      </w:tblGrid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по годам, тыс. рублей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92,1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5 121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1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1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016,2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 xml:space="preserve">Пункты 2.1, 2.3 задачи 2, таблицы 2 «Основные мероприятия программы» </w:t>
        <w:tab/>
        <w:t>приложения к постановлению  изложить в новой редакции согласно прилож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</w:rPr>
        <w:t>4.</w:t>
        <w:tab/>
        <w:t xml:space="preserve">Сектору по связям с общественными организациями и средствами  массовой  </w:t>
        <w:tab/>
        <w:t xml:space="preserve">информации (Кулиш О.В.) опубликовать  постановление  в печатном средстве  </w:t>
        <w:tab/>
        <w:t>массовой информации «Официальный вестник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 xml:space="preserve">Настоящее постановление вступает в силу после его официального       </w:t>
        <w:tab/>
        <w:t>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  <w:tab/>
        <w:t xml:space="preserve">Контроль   за   выполнением  постановления   возложить на заместителя главы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администрации  города   по  финансам и экономике – председателя комитета п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финансам Стефогло В.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</w:p>
    <w:p>
      <w:pPr>
        <w:pStyle w:val="Normal"/>
        <w:rPr>
          <w:sz w:val="26"/>
          <w:szCs w:val="26"/>
        </w:rPr>
      </w:pPr>
      <w:r>
        <w:rPr>
          <w:b/>
          <w:sz w:val="32"/>
          <w:szCs w:val="32"/>
        </w:rPr>
        <w:t>администрации города</w:t>
        <w:tab/>
        <w:tab/>
        <w:t xml:space="preserve">                                           Р.И. Стадлер</w:t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  <w:t>от 05.12.2011 № 276-па</w:t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мероприятия Программы</w:t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1"/>
        <w:gridCol w:w="1907"/>
        <w:gridCol w:w="1134"/>
        <w:gridCol w:w="993"/>
        <w:gridCol w:w="992"/>
        <w:gridCol w:w="992"/>
        <w:gridCol w:w="992"/>
        <w:gridCol w:w="1450"/>
        <w:gridCol w:w="2800"/>
      </w:tblGrid>
      <w:tr>
        <w:trPr>
          <w:trHeight w:val="30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 руб.)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  <w:p>
            <w:pPr>
              <w:pStyle w:val="Normal"/>
              <w:ind w:left="26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54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47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142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ind w:left="317" w:hanging="142"/>
              <w:jc w:val="center"/>
              <w:rPr/>
            </w:pPr>
            <w:r>
              <w:rPr/>
              <w:t>год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1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9" w:hanging="0"/>
              <w:jc w:val="center"/>
              <w:rPr/>
            </w:pPr>
            <w:r>
              <w:rPr>
                <w:b/>
              </w:rPr>
              <w:t>Задача 2.</w:t>
            </w:r>
            <w:r>
              <w:rPr>
                <w:b/>
                <w:sz w:val="26"/>
                <w:szCs w:val="26"/>
              </w:rPr>
              <w:t xml:space="preserve"> Поддерж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льскохозяйственного производства в области развития агропромышленного комплекса</w:t>
            </w:r>
          </w:p>
        </w:tc>
      </w:tr>
      <w:tr>
        <w:trPr>
          <w:trHeight w:val="61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Предоставление субсидий на производство и реализацию продукции животноводства (молоко, мясо, яйцо, шкурки пушных зверей)</w:t>
            </w:r>
          </w:p>
        </w:tc>
        <w:tc>
          <w:tcPr>
            <w:tcW w:w="1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84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8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7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33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33,6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ind w:left="-546" w:firstLine="546"/>
              <w:jc w:val="center"/>
              <w:rPr/>
            </w:pPr>
            <w:r>
              <w:rPr/>
              <w:t>Увеличение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left="-546" w:firstLine="546"/>
              <w:jc w:val="center"/>
              <w:rPr/>
            </w:pPr>
            <w:r>
              <w:rPr/>
              <w:t>производств и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left="-546" w:firstLine="546"/>
              <w:jc w:val="center"/>
              <w:rPr/>
            </w:pPr>
            <w:r>
              <w:rPr/>
              <w:t>реализации населению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left="-546" w:firstLine="546"/>
              <w:jc w:val="center"/>
              <w:rPr/>
            </w:pPr>
            <w:r>
              <w:rPr/>
              <w:t>города собственной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left="-546" w:firstLine="546"/>
              <w:jc w:val="center"/>
              <w:rPr/>
            </w:pPr>
            <w:r>
              <w:rPr/>
              <w:t>произведен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дукции молока с 10 до 25</w:t>
            </w: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125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7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7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0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0,4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ирование</w:t>
            </w:r>
          </w:p>
        </w:tc>
        <w:tc>
          <w:tcPr>
            <w:tcW w:w="190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3,2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развития малых форм хозяйствования</w:t>
            </w:r>
          </w:p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субсидий на возмещение части затрат на развитие материально-технической базы (за исключением личных подсобных хозяйств)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3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6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788,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0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9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93,0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созданных крестьянско-фермерских хозяйств с 3-х до 6-ти</w:t>
            </w:r>
          </w:p>
        </w:tc>
      </w:tr>
      <w:tr>
        <w:trPr>
          <w:trHeight w:val="30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95,2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3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3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15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45,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едства бюджета автономного округа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2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5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2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1,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39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45:00Z</dcterms:created>
  <dc:creator>User</dc:creator>
  <dc:description/>
  <dc:language>en-US</dc:language>
  <cp:lastModifiedBy>Nadejda</cp:lastModifiedBy>
  <cp:lastPrinted>2011-12-05T10:48:00Z</cp:lastPrinted>
  <dcterms:modified xsi:type="dcterms:W3CDTF">2011-12-05T05:48:00Z</dcterms:modified>
  <cp:revision>292</cp:revision>
  <dc:subject/>
  <dc:title/>
</cp:coreProperties>
</file>