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9204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before="0" w:after="0"/>
        <w:ind w:left="99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4 № 2665-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Х МЕРОПРИЯТИЙ И СПОРТИВНЫХ МЕРОПРИЯТ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Й ОКРУГ ГОРОД ПЫТЬ-ЯХ</w:t>
      </w:r>
    </w:p>
    <w:p>
      <w:pPr>
        <w:pStyle w:val="Normal"/>
        <w:tabs>
          <w:tab w:val="clear" w:pos="708"/>
          <w:tab w:val="center" w:pos="7285" w:leader="none"/>
          <w:tab w:val="left" w:pos="8352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Комплексные спортивно-массовые и физкультурные мероприятия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52"/>
        <w:gridCol w:w="1418"/>
        <w:gridCol w:w="1984"/>
        <w:gridCol w:w="1985"/>
        <w:gridCol w:w="1559"/>
        <w:gridCol w:w="3316"/>
      </w:tblGrid>
      <w:tr>
        <w:trPr>
          <w:trHeight w:val="3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вующ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дящие организации</w:t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09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ные мероприятия ХМАО-Югры</w:t>
            </w:r>
          </w:p>
        </w:tc>
      </w:tr>
      <w:tr>
        <w:trPr>
          <w:trHeight w:val="2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 Спартакиада городов и районов, посвященная 95-ой годовщине со дня образования Ханты-Мансийс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 по виду спор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 региональные федерации по видам спорта, ОУФКиС МО</w:t>
            </w:r>
          </w:p>
        </w:tc>
      </w:tr>
      <w:tr>
        <w:trPr>
          <w:trHeight w:val="9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 Спартакиада учащихся Ханты-Мансийского автономного округа – Югры, посвященная 80-ой годовщине Победы в Великой Отечественной вой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 региональные федерации по видам спорта, ОУФКиС МО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 Спартакиада Ханты-Мансийского автономного округа – Югры "Спортивные таланты Юг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 ОУФКиС МО, региональные федерации по видам спорта</w:t>
            </w:r>
          </w:p>
        </w:tc>
      </w:tr>
      <w:tr>
        <w:trPr>
          <w:trHeight w:val="9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партакиада Ханты-Мансийского автономного округа – 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подведомственные учреждения, региональные федерации по видам спорта, ОУФКиС МО</w:t>
            </w:r>
          </w:p>
        </w:tc>
      </w:tr>
      <w:tr>
        <w:trPr>
          <w:trHeight w:val="9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дспартакиада Ханты-Мансийского автономного округа – 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подведомственные учреждения, региональные федерации по видам спорта, ОУФКиС МО</w:t>
            </w:r>
          </w:p>
        </w:tc>
      </w:tr>
      <w:tr>
        <w:trPr>
          <w:trHeight w:val="2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 Спартакиада ветеранов спорта               Ханты-Мансийского автономного                округа – Югры, посвященная памяти ветерана Великой Отечественной войны В.Я. Башма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 по виду спор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подведомственные учреждения, региональные федерации по видам спорта, ОУФКиС МО</w:t>
            </w:r>
          </w:p>
        </w:tc>
      </w:tr>
      <w:tr>
        <w:trPr>
          <w:trHeight w:val="10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 Фестиваля Всероссий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ого комплекса «Готов к труду и обороне» (ГТО) среди семейных команд ХМАО-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орский колледж-интернат олимпийского резерва",  ОУФКиС МО</w:t>
            </w:r>
          </w:p>
        </w:tc>
      </w:tr>
      <w:tr>
        <w:trPr>
          <w:trHeight w:val="1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олодежи допризывного и призывного возраста Ханты-Мансийского автономного округа – 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. Радуж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Депобразования и науки Югры, АУ «ЮграМегаСпорт»,ОУФКиС</w:t>
            </w:r>
          </w:p>
        </w:tc>
      </w:tr>
      <w:tr>
        <w:trPr>
          <w:trHeight w:val="14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этап Фестиваля Всероссийского физкультурно-спортивного комплекса «Готов к труду и обороне» (ГТО) среди обучающихся образовательных организаций ХМАО-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борные команды образовательных учреждений высшего образования субъектов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+1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орский колледж-интернат олимпийского резерва",  ОУФКиС МО</w:t>
            </w:r>
          </w:p>
        </w:tc>
      </w:tr>
      <w:tr>
        <w:trPr>
          <w:trHeight w:val="1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на Кубок Губернатора Ханты-Мансийского автономного округа – Югры по гребле на облас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- июл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ты-Мансийски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2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спорт Югры, АУ "ЮграМегаСпорт", ОУФКиС МО, РОО "Федерация северного многоборья ХМАО-Югры" 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XXVI открытая Спартакиада </w:t>
              <w:br/>
              <w:t xml:space="preserve">Ханты-Мансийского автономного </w:t>
              <w:br/>
              <w:t>округа – Югры среди людей с инвалидност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4 сентя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ные команды МО автономного округа и РФ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1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БУ ДО «СШ ПСР «Центр адаптивного спорта Югры», ОУФКиС МО, АУ "ЮграМегаСпорт"</w:t>
            </w:r>
          </w:p>
        </w:tc>
      </w:tr>
      <w:tr>
        <w:trPr>
          <w:trHeight w:val="11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ая Спартакиада </w:t>
              <w:br/>
              <w:t xml:space="preserve">Ханты-Мансийского автономного </w:t>
              <w:br/>
              <w:t>округа – Югры среди детей и подро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1 сентябр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БУ ДО «СШ ПСР «Центр адаптивного спорта Югры», ОУФКиС МО, АУ "ЮграМегаСпорт"</w:t>
            </w:r>
          </w:p>
        </w:tc>
      </w:tr>
      <w:tr>
        <w:trPr>
          <w:trHeight w:val="1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II этап Фестиваля Всероссийского физкультурно-спортивного комплекса «Готов к труду и обороне» (ГТО) среди лиц занятых трудовой деятельностью, неработающего населения и пенсионеров ХМАО-Юг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+2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орский колледж-интернат олимпийского резерва",  ОУФКиС МО</w:t>
            </w:r>
          </w:p>
        </w:tc>
      </w:tr>
      <w:tr>
        <w:trPr>
          <w:trHeight w:val="14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гиональный фестиваль спорта «Через тернии к звездам» среди людей с инвалидност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30 ноя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яга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БУ ДО «СШ ПСР «Центр адаптивного спорта Югры», ОУФКиС МО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плексное физкультурное мероприятие для ветеранов специальной военной операции «Герои нашего времен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Ханты-Мансийск, </w:t>
              <w:br/>
              <w:t>г. Сургут,</w:t>
              <w:br/>
              <w:t>г. Югорск,</w:t>
              <w:br/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специальной военной оп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а Югры, БУ ДО «СШ ПСР «Центр адаптивного спорта Югры», АУ «ЮграМегаСпорт», АУ ДО "Югорская шахматная академия"</w:t>
            </w:r>
          </w:p>
        </w:tc>
      </w:tr>
      <w:tr>
        <w:trPr>
          <w:trHeight w:val="137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ие комплексные мероприятия</w:t>
            </w:r>
          </w:p>
        </w:tc>
      </w:tr>
      <w:tr>
        <w:trPr>
          <w:trHeight w:val="2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муниципальная Спартаки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и обучающихся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ыть-Яха в 2024 - 2025 учеб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 и спорту, Управление по образованию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9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забег, приуроченный к «Лыжне России 202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база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0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Спартакиада среди трудовых коллективов предприятий, организаций и учреждений города Пыть-Я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организ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допризывной и призывной молодежи города Пыть-Я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организ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массовые мероприятия, посвященные Всероссийскому дню физкультур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день бега «Кросс нации-2025» в городе Пыть-Ях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9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массовые мероприятия, посвящённые Дню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286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родские физкультурные и спортивные мероприятия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лаванию среди лиц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Аквацентр «Дельф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настольному теннису среди лиц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 с мячом в вале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ный клуб «Авангард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города Пыть-Яха по баскетболу, посвящённый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города Пыть-Яха по шашкам среди лиц с ограниченными возможностями здоровья, посвящённый Дню защитника 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чевая встреча по хоккею с шайбой на Кубок города Пыть-Я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ккейный клуб «Авангард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города Пыть-Яха по дартсу среди лиц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16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города Пыть-Яха по волейболу среди женских команд, посвящённый Международному женскому д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командные соревнования города Пыть-Яха по лыжным гонкам «Гонка патру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ая лыжная б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У ДО СШ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ыть-Яха по волейболу среди мужски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– 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, ФСК «Атлант»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е по лёгкой атлетике среди лиц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города Пыть-Яха по баскетболу, посвящённый Дн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города Пыть-Яха по волейболу «Связь поко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российский день ходьб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сентября – 20 октябр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йский совет Югры Управление по культуре и спорту администрации города Пыть-Яха, МАУ ДО СШ «Олимп»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 среди лиц с ограниченными возможностями здоровья, посвящённое Дню мат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волейболу среди мужских команд, посвящённый Дню образования Ханты-Мансийского автономного округа - Ю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, ФСК «Атлант»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чевая встреча по хоккею с шайбой, посвящённая открытию зимнего сезона 2025 - 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ккейный клуб «Авангард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 среди лиц с ограниченными возможностями здоровья, посвящённое Международному дню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нвалидов и лица с ограниченными возможност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</w:tr>
      <w:tr>
        <w:trPr>
          <w:trHeight w:val="427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я и проведение мероприятий в рамках внедрения и реализации Всероссийского физкультурно-спортивного компле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Готов к труду и обороне» (ГТО)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нормативов испытаний (тестов) Всероссийского физкультурно-спортивного комплекса «Готов к труду и обороне» (ГТО) среди различных возрастных групп населения города Пыть-Яха (тестир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ные места за центром тестирования ГТО, согласно постановлению администрации от 26.09.2024 № 205-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жители города Пыть-Я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до 70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семейны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К «Атлант»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команды г. Пыть-Яха в сост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 + мама + ребенок + бабушка /деду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обучающихся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Аквацентр «Дельфин», спортивный зал «Россия» 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ФСК «Атлант» МБУ ДО С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общеобразовательных организаций г. Пыть-Ях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до 1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ФСК «Атлант»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подготовительных групп дошкольных образовательных учреждения г. Пыть-Ях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обучающихся образовательных организаций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ФСК «Атлант»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«Пыть-Яхского межотраслевого колледжа», филиала АН ПОО «Сургутский институт экономики, управления и права»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школьников 8 - 11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 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ФСК «Атлант»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общеобразовательных организаций г. Пыть-Ях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 до 11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лиц, занятых трудовой деятельностью, неработающего населения и трудовых коллективов - «Игры Г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спортивный зал «Россия» МАУ ДО СШ «Олимп», стадион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занятые трудовой деятельностью, неработающее население, пенсионеры, трудовые коллективы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выпускников общеобразовательных организаций города Пыть-Я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, стадион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выпускных (девятых и одиннадцатых) классов общеобразовательных организаций г. Пыть-Ях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 а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мероприятие «Комплекс ГТО - с папой легко», посвящённое Дню от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команды г. Пыть-Яха в составе «Папа + ребёнок»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лет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ДО СШ «Олимп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Часть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Городские спортивные мероприятия по видам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1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0"/>
        <w:gridCol w:w="32"/>
        <w:gridCol w:w="4097"/>
        <w:gridCol w:w="11"/>
        <w:gridCol w:w="1397"/>
        <w:gridCol w:w="21"/>
        <w:gridCol w:w="1842"/>
        <w:gridCol w:w="142"/>
        <w:gridCol w:w="1985"/>
        <w:gridCol w:w="1559"/>
        <w:gridCol w:w="3281"/>
        <w:gridCol w:w="2766"/>
        <w:gridCol w:w="2701"/>
        <w:gridCol w:w="64"/>
        <w:gridCol w:w="2766"/>
        <w:gridCol w:w="2766"/>
        <w:gridCol w:w="2766"/>
        <w:gridCol w:w="2766"/>
      </w:tblGrid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вующ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дящие организац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йки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семинар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, 10 мкр. Мамонтово 8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 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 ЦБИ «Рекорд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, 10 мкр. Мамонтово 8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 ЦБИ «Рекорд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ь боевых искус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, 10 мкр. Мамонтово 8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 по ХМАО-Югре ОФСОО «Национальный Совет Айкидо России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 ЦБИ «Рекорд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, 10 мкр. Мамонтово 8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спорт ХМАО-Югры, РО по ХМАО-Югре ОФСОО «Национальный Совет Айкидо России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 «ЮграМегаСпорт» АНО ЦБИ «Рекорд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, 10 мкр. Мамонтово 8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 ЦБИ «Рекорд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эробик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енство города Пыть-Яха по фитнес аэроб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есна в кроссовках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К с универсальным игровым зал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енство МБУ ДО СШ по фитнес-аэробике посвященное Дню образования Ханты-Мансийского автономного округа –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К с универсальным игровым зал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540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кс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льное первенство Ханты-Мансийского автономного округа - Югры по боксу среди юношей 13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9 янв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 «ЮграМегаСпор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О "Федерация бокса ХМАО-Югры" 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боксу среди юношей и девушек, посвященное «Памяти воинов-интернационалистов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</w:t>
            </w:r>
            <w:r>
              <w:rPr>
                <w:rFonts w:cs="Times New Roman" w:ascii="Times New Roman" w:hAnsi="Times New Roman"/>
              </w:rPr>
              <w:t xml:space="preserve">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боксу среди юношей и девушек, посвященное 80-й годовщине победы в Великой Отечественной вой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боксу среди юношей и девушек, посвященное Дню народного един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 межрегиональный турнир по боксу класса "Б", посвященный памяти тренера-преподавателя В.И. Городил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, спортсмены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 «ЮграМегаСпор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О "Федерация бокса ХМАО-Югры" 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БУ ДО СШОР по боксу среди юношей и девушек «Новогодний турнир на призы Деда Моро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3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ок МБУ ДО Спортивная школа по баскетболу среди юношей и девуше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МБОУ СОШ г. Пыть-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ейбо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волейболу среди юношей, посвящённое 80-й годовщине победы в Великой Отечественной вой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ы МБОУ СОШ  г. Пыть-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культуре и спорту, 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волейболу среди юношей, посвященны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ю солидарности в борьбе с терроризм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. Пыть-Яха по волейболу среди юношей, посвящённое Дню народного един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-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 сборные команды муниципальных образований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ы МБОУ СОШ г. Пыть-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. Пыть-Яха по волейболу среди девушек, посвящённое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ю Толерант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 сборные команды муниципальных образований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ы МБОУ СОШ  г. Пыть-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ьная борьб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вольной борьбе, посвящённое Дню защитника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вольной борьбе среди юношей, посвященное 80-й годовщине Победы в Великой Отечественной войн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региональный турнир по вольной борьбе, памяти тренеров, основателей вольной борьбы в городе Пыть-Яхе Элданиза Тахирова и Владимира Песня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портсмены МО ХМАО-Югры, спортсмены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 «ЮграМегаСпор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О "Федерация спортивной борьбы ХМАО-Югры" 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БУ ДО СШОР по вольной борьбе среди юношей «Новогодний турнир на призы Деда Моро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портсмены 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Греко-римская борьб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греко-римской борьбе среди юношей, посвященное Дню защитника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«Спортивный комплекс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города Пыть-Яха по греко-римской борьбе среди юношей, посвящённый Дню Поб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«Спортивный комплекс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города Пыть-Яха по греко-римской борьбе среди юношей на призы Деда Мороз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«Спортивный комплекс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зю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города Пыть-Яха по борьбе дзюдо, посвящённое Дню защитника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Кедр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отделения дзюдо МАУ ДО СШ «Оли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региональный турнир по борьбе дзюдо среди юношей и девушек до 15 лет, посвящённый 80-летию Великой Поб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Кедр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радиционный турнир города Пыть-Яха по борьбе дзюдо, посвящённый 95-ой годовщине образования Ханты-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«Кедр»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 спортсмены Ханты-Мансийского автономного округа -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ые гонк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МБУ ДО СШ по лыжным гонкам среди юношей и мальчиков, посвященное Дню защитника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ая лыжная база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лыжным гонкам, посвященное памяти тренера Дмитрия Сергеевича Токаре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ая лыжная база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культуре и спорту, 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лыжным гонкам среди юношей и девушек «Закрытие зимнего спортивного сезо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ая лыжная база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культуре и спорту, 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лыжным гонкам среди юношей и девушек «Открытие зимнего спортивного сезона», посвящённое Дню матер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ая лыжная база МБУ ДО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культуре и спорту, 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-футбол, футбо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турнир по мини-футболу среди юношей 2014 г.р. и младше, посвященный «Дню защитника оте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спортивных школ, спортивных клуб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ыть-Яха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убок города Пыть-Яха по футболу среди юношей 2007 – 2009 г.г.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ион МБОУ СОШ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спортивных школ, спортивных клубов и МБОУ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культуре и спорту, 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Пыть-Яха по мини-футболу среди юношей до 12 лет, до 14 лет, посвящённое «Дню побед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спортивных школ, спортивных клубов и МБОУ СОШ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культуре и спорту, 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мини-футболу среди юношей, посвящённый Дню защиты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мини-футболу среди юношей 2015 г.р. и младше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изы Деда Мороз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СК с универсальным игровым з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уэрлифтинг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города Пыть-Яха по пауэрлифтингу (жим лежа), среди юношей и девушек, юниоров и юниорок, людей с инвалидностью, посвящённое памяти участника СВО и победителя Первенства мира по пауэрлифтингу Амангулова Камалдина Бадурдинович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, 10 мкр. Мамонтово 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 и др.учреждени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 и спорту, МБУ ДО 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города Пыть-Яха по пауэрлифтингу (жим лежа), среди юношей и девушек, юниоров и юниорок, мужчин и женщин, людей с инвалидностью, посвящённое Дню толерант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, 10 мкр Мамонтово 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 и др.учреждений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 и спорту, МБУ ДО 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хэквон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тхэквондо ВТФ, посвящённое Дню защитника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тхэквондо ВТФ, посвящённое 80-й годовщине Победы в Великой Отечественной войн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Пыть-Яха по тхэквондо ВТФ, посвящённое Дню народного единств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О ХМАО-Ю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культуре и спорту, 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МБУ ДО СШОР по тхэквондо ВТФ, «Новогодний турнир на призы Деда Моро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 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БУ ДО СШОР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ахматы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турнир города Пыть-Яха по шахматам, приуроченный Дню защитника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турнир города Пыть-Яха по шахматам, посвящённый Международному женскому дн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города Пыть-Яха по шахмат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турнир города Пыть-Яха по шахматам, посвящённый Дню Поб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турнир города Пыть-Яха по шахматам, посвящённый Дню Ро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ц турнир по шахматам, посвящённый Дню города Пыть-Ях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турнир по шахмат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о-шашечный клуб МАУ ДО СШ «Олим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желающие жители города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правление по культуре и спорту администрации города Пыть-Я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У ДО СШ «Олимп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5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отоциклетный спорт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ный кросс Кубок Ро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ыть-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,Тюменская область, ХМАО-Юг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-60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О «ФМС ХМАО-Юг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НО СТК «СИБИ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ивлечённые организац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мотокросс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ыть-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Тюменская область, ХМАО-Ю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О «ФМС ХМАО-Юг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НО СТК «СИБИ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ивлечённые организац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ХМАО-Ю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ыть-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МАО-Югра,Я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О «ФМС ХМАО-Юг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НО СТК «СИБИ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ивлечённые организац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МАО-Юг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ыть-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Тюменская область, ХМАО-Ю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О «ФМС ХМАО-Юг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НО СТК «СИБИ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ивлечённые организац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ездные спортивные мероприятия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вующ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стнико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дящие организац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йки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й семинар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я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ФКиС МО, Региональная федерация айки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региональный соревнования по айкидо в рамках фестиваля «Сибирская вес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овосиби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ФКиС МО, Федерация айки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региональные соревнования по айкидо в рамках всероссийского Фестиваля Айкидо «Белые ночи - 2025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порта России, ОФСОО «Национальный Совет айкидо России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региональные соревнования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порта России, РФС ОО Федерация айкидо СПб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фестиваль «Торнадо» и Чемпионат России по айки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ос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спорта России, ОФСОО «Национальный Совет айкидо России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эробик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и первенство Тюменской области по фитнес-аэроби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Тобо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ые команды</w:t>
              <w:br/>
              <w:t>муниципальных образований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 «Федерация фитнесс аэробики России в Тюменской области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соревнования «Кубок Федерации аэробики города Тюмени по фитнес-аэробике «Тюмень друзей встречает!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6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ю аэробики города Тюмен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кс</w:t>
            </w:r>
          </w:p>
        </w:tc>
        <w:tc>
          <w:tcPr>
            <w:tcW w:w="5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автономного округа по боксу среди юниоров 17-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льное первенство Ханты-Мансийского автономного округа – Югры по боксу среди юношей 13-14 ле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9 февра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я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й открытый региональный турнир "Северные Амазонки" среди женщин, юниорок, девушек, девочек, посвященный празднованию Международного женского дня 8 ма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Мег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пионат и первенство УФО среди женщин, юниорок, девуш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Челяб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е соревнования Общества «Динамо» по боксу среди юношей 13-14 лет (2010-2011 гг.р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у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рФО по боксу среди девушек 15-16 лет, юниорок 17-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овый Уренг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рФО по боксу среди юношей 15-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мемориальный турнир Нефтеюганского района по боксу, памяти старшего лейтенанта А.Л. Захар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. Пойк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турнир по боксу, посвященный памяти мастера спорта Алиева Нура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е соревнования Общества «Динамо» по боксу среди юношей 15-16 лет (2009-2009 гг.р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же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ФО по боксу среди юношей 13-14 лет (2010-2011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я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России по боксу среди девушек 15-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.Сургута по боксу среди юношей, посвященное участникам локальных во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Сургутского района по бокс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Лян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России по боксу среди девочек 13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России по боксу среди юниорок 17-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олож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олож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региональный турнир по боксу, памяти ветерана ВОВ, МС по боксу А.П. Вол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ые соревнования по боксу, посвященные памяти Сергея Буландо и воинов интернационалистов среди юношей 15-16 лет (2008-2209г.р.), 13-14 лет (2010-2011г.р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Южноура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ые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-авгу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урнир по боксу «От новичка до мастера» на кубок Главы с.п. Сентябрьский А.В. Светлак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. Сентябрь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гиональный турнир по боксу посвященный памяти тренеров-преподавателей ХМАО-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9 октяб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о боксу, посвященный памяти участников С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боксу среди юношей 15-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огал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региональный турнир по боксу, посвященный "Героям Отечеств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Лангеп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среди девуш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е соревнования "Олимпийские Надеж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нспорт РФ, ФБР, ФСО «РССС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пионат и первенство автономного округа по боксу (девочки, девушки, юниорки, женщин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Рад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бокса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лейбо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енство ХМАО-Югры среди юношей до 19 лет и младш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борные команды</w:t>
            </w:r>
          </w:p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пспорт Югры, АУ "ЮграМегаСпорт", ООО "Федерация волейбола ХМАО", 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енство УрФО по волейболу среди юношей 2008-2009, 2010-2011, 2012-2013 г.г. р. 1 эта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враль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борные команды субъектов Ур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жрегиональный координационный совет</w:t>
            </w:r>
          </w:p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ФВ - Ура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енство ХМАО-Югры среди девушек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. Юго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борные команды</w:t>
            </w:r>
          </w:p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пспорт Югры, АУ "ЮграМегаСпорт", ООО "Федерация волейбола ХМАО", 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венство ХМАО-Югры среди юношей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. Ня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борные команды</w:t>
            </w:r>
          </w:p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пспорт Югры, АУ "ЮграМегаСпорт", ООО "Федерация волейбола ХМАО", 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Сургута по волейболу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Нижневартовска по волейболу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льное первенство ХМАО-Югры по волейболу среди юношей до 14 лет, зона «Восток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ок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пспорт Югры, АУ "ЮграМегаСпорт", ООО "Федерация волейбола ХМАО", 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волейболу среди юношей до 13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пспорт Югры, АУ "ЮграМегаСпорт", ООО "Федерация волейбола ХМАО", 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среди девушек до 13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ок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пспорт Югры, АУ "ЮграМегаСпорт", ООО "Федерация волейбола ХМАО", 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. Покачи среди юношей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ок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первенство города Сургута по волейболу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региональный турнир по волейболу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 управления физической культурой и спортом муниципальног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рФО по волейболу среди юношей 2008-2009, 2010-2011, 2012-2013 г.г. р. 2 эта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ные команды субъектов Ур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жрегиональный координационный совет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ФВ - Ура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ьная борьба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ое мероприят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вольной борьбе среди юниоров до 21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3 февра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ФО по вольной борьбе среди юношей до 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ция спортивной борьбы Росс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ФО по вольной борьбе среди юношей до 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ция спортивной борьбы Росс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России по вольной борьбе среди юношей до 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ция спортивной борьбы России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региональный турнир среди юношей на призы президента Федерации вольной борьбы города Сургут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М. Ахмед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октября- 02 нояб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городской турнир по вольной борьбе, памяти Ташбулатова М.Ф.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-тренировочное мероприят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-авгу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ция спортивной борьбы Росс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вольной борьбе среди юношей до 14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региональный турнир по спортивной(вольной) борьбе "День Героев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ция спортивной борьбы Росс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вольной борьбе среди юношей до 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турнир по вольной борьбе среди юношей, памяти заслуженного нефтяника, Героя соц.труда А.Д.Шакш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вольной борьбе среди юношей до 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р памяти воинов погибших в зоне С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ХМАО-Югры по вольной борьбе среди юниоров до 2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пспорт Югры, АУ «ЮграМегаСпорт»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, РОО "Федерация спортивной борьбы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енство УФО по вольной борьбе среди юниоров до 21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ция спортивной борьбы Росс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еко-римская борьб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анты-Мансийского автономного округа - Югры по греко-римской борьбе среди юношей до 16, 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Нижневартовского района по греко-римской борьб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варт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Излуч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Тольятти по греко-римской борьбе «Мемориал Павла Вельмезе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3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I Всероссийские соревнования среди юношей до 16 лет, мужчин, посвященные памяти Героя Социалистического труда Ф.К. Салмано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Губкинского по греко-римской борьбе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убк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е сборы по греко-римской борьб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льят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по греко-римской борьбе памяти дважды Героя Советского Союза гвардии генерал-майора авиации Ивана Семёновича Полб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ьян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е сборы по греко-римской борьб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ьян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Губкинского по греко-римской борьбе, посвященное Дню народного Един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убк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Нижневартовска по греко-римской борьбе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 Всероссийские соревнования по греко-римской борьбе среди юношей до 16 лет, до 18 лет «Звезды Север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 Открытый турнир по греко-римской борьбе на Кубок братьев Арангуловых, посвященный Дню героев Оте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бо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зюд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дзюдо среди юношей и девушек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дзюдо среди юношей и девушек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Уральского Федерального округа по дзюдо среди юниоров и юниорок до 23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Уральского Федерального округа по дзюдо среди юношей и девушек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Челяб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ервенство автономного округа по дзюдо среди юношей и девушек до 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г. Когал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е соревнования Уральского Федерального округа по дзюдо среди юношей и девушек до 13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Челяб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дзюдо «Кубок Сенсея» среди юношей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дзюдо «Памяти героев Отечества» среди юношей и девушек до 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Уральского Федерального округа по дзюдо среди юношей и девушек до 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дзюдо среди юниоров и юниорок до 21 года, до 23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автономного округа по дзюдо среди мужчин и женщин и ветеранов дзюд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Уральского Федерального округа по дзюдо среди юниоров и юниорок до 21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Челяб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региональный турнир по дзюдо на призы Заслуженного тренера России П.С. Юга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 открытый региональный турнир по дзюдо «Югорские звездочк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нский район, г.п. Междуреч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ые гонк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льное первенство автономного округа по лыжным гонкам среди юношей и девушек 13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галы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ЛГ ХМАО – Югры"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среди юношей и девушек 15-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ЛГ ХМАО - Югры"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льное первенство автономного округа по лыжным гонкам среди юношей и девушек 13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, Сургутски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ЛГ ХМАО - Югры"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льное первенство автономного округа по лыжным гонкам среди юношей и девушек 11-12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ангепа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ЛГ ХМАО - Югры"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среди юношей и девушек 15-16 лет, 17-18 лет на призы «Олимпийцев» (ЛК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ЛГ ХМАО - Югры"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.Нефтеюганска, посвященное памяти тренеров Лепилова И.И., Мальчикова В.А. "Гонка с выбывание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 желающие лыжники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Открытое Первенство города Нефтеюганска по лыжным гонкам «Закрытие сезо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ind w:first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+1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Международный Югорский лыжный марафон "UGRA SKI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ind w:first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жела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+1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бразования и науки Югры, Депспорт Югры, АУ "ЮграМегаСпорт", РОО "ФЛГ ХМАО - Югры",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Открытое Первенство города Нефтеюганска по лыжным гонкам «Открытие сезон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ind w:firstLine="1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00" w:leader="none"/>
              </w:tabs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среди юношей и девушек 13-14 лет, 15-16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ЛГ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С по лыжным гонк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авгу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борная команда МБУ ДО 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-футбо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футзалу «Первенство Приволжского федерального округа, Сибирского федерального округа, Уральского федерального округа» среди мальчиков до 12 лет сезона 2024-2025 годов. сезон 2024-25 4-5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СШ, спортивных клу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ФС, органы исполнительной власти субъектов РФ в облати ФКиС, МРО РФС, региональные общественные федерации футбол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турнир по мини-футболу «Город 2024-2025» среди юнош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ДЮСШ, СДЮШОР, спортивных клу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футбол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ый кубок Тюменской области по мини-футболу среди юношей 2011-2012 г.р. сезон 2024-2025, 3-4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Тюменской области, ХМАО, Я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ная общественная организация "Федерация футбола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убок Тюменской области по мини-футболу среди юношей 2013-2014 г.р. сезон 2024-2025, 3-4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Тюменской области, ХМАО, Я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ная общественная организация "Федерация футбола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льное первенство автономного округа по мини-футболу среди юношей до 18 лет, до 16 лет, до 14 лет, до 12 лет, до 10 лет сезон 2024-2025 г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Юго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униципалитетов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РОО "Федерация футбол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ы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убок Тюменской области по мини-футболу среди команд мальч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-2013 г.р. сезон 2025-2026, 1-2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Тюменской области, ХМАО, Я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ная общественная организация "Федерация футбола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убок Тюменской области по мини-футболу среди юношей 2014-2015 г.р. сезон 2025-2026, 1-2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Тюменской области, ХМАО, Я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ная общественная организация "Федерация футбола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футзалу «Первенство Приволжского федерального округа, Сибирского федерального округа, Уральского федерального округа» среди мальчиков до 12 лет. Сезон 2025-2026 г.1-3 ту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ДЮСШ, СДЮШОР, спортивных клу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ФС, органы исполнительной власти субъектов РФ в облати ФКиС, МРО РФС, региональные общественные федерации футбол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ональное первенство автономного округа по мини-футболу среди юношей до 18 лет, до 16 лет, до 14 лет, до 12 лет, до 10 лет, сезон 2025-2026 г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униципалитетов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РОО "Федерация футбола" ХМАО-Югры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енство ХМАО-Югры по мини-футболу среди юношей 2011-2012 гг. (1 тур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ег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РОО "Федерация футбол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ы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МАО-Югры по мини-футболу сре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ей 2013-2014 гг. (1 тур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ег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РОО "Федерация футбол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ы, 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уэрлифтинг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жиму экипировочному и жиму классическому 14-18, 19-23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00" w:leader="none"/>
              </w:tabs>
              <w:spacing w:before="0" w:after="0"/>
              <w:ind w:firstLine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. Екатерин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пауэрлифтинга Росс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ХМАО-Югры по пауэрлифтингу (классическое троеборь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00" w:leader="none"/>
              </w:tabs>
              <w:spacing w:before="0" w:after="0"/>
              <w:ind w:firstLine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«ЮграМегаСпорт»,  РОО «Федерация пауэрлифтинга Югры»ХМАО-Югры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ХМАО-Югры по троебор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00" w:leader="none"/>
              </w:tabs>
              <w:spacing w:before="0" w:after="0"/>
              <w:ind w:firstLine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. Мег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«ЮграМегаСпорт»,  РОО «Федерация пауэрлифтинга Югры»ХМАО-Югры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ХМАО-Югры по пауэрлифтингу (жим леж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00" w:leader="none"/>
              </w:tabs>
              <w:spacing w:before="0" w:after="0"/>
              <w:ind w:firstLine="10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«ЮграМегаСпорт», РОО «Федерация пауэрлифтинга Югры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5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15"/>
                <w:shd w:fill="FFFFFF" w:val="clear"/>
              </w:rPr>
              <w:t>Рукопашный бой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15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15"/>
                <w:shd w:fill="FFFFFF" w:val="clear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Югры - юноши и девушки 12-13, 14-15, 16-17 лет, мужчины и женщины 18 и старш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едерация рукопашного боя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юноши, девушки 12-13, 14-15, 16-17 лет, юниоры, юниорки 18-21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март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ыбо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       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федерация рукопашного бо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, девушки 12-13, 14-15, 16-17 л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, женщины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Челяб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       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федерация рукопашного бо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, Кубок "Боец Сибири"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 РОО "Федерация рукопашного боя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юноши и девушки 14-15, 16-17 лет, юниоры и юниорки 18-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го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       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федерация рукопашного бо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турнир, посвященнный Дню Победы в ВОВ, среди юношей и девушек 10-11, 12-13, 14-15, 16-17 ле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едерация рукопашного боя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юноши и девушки 12-13 лет и Фестиваль «Лига Чемпионов» 10-11 ле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 (Моск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       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федерация рукопашного бо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ональное первенство автономного округа среди юношей и девушек, и зональный чемпионат автономного округа среди мужчин и женщин (этап Кубка автономного округ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юганский район г.п.Пойковский (южная з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едерация рукопашного боя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ХМАО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"ЮграМегаСпорт", ОУФКиС МО, РОО "Федерация рукопашного боя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и Чемпионат УФО среди юношей и девушек 12-13, 14-15, 16-17 лет, юниоры и юниорки 18-21 год, мужчины и женщины 18+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 декабрь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ю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субъектов Ур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рукопашного бо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турнир (фестиваль) "Юный рукопашник", среди юношей и девушек 6-7, 8-9, 10-11, 12-13, 14-15 лет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О ХМАО-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ФК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"Федерация рукопашного боя ХМАО - 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б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самбо среди юношей и девушек 12 - 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региональный турнир по самбо среди юношей 12 - 14 лет, посвященный памяти президента «Федерации дзюдо и самбо» города Когалыма Е.И. Ранд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по самбо среди юношей и девушек 14 - 16 лет, посвященный памяти Заслуженного тренера России П.А. Литвиненк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Уральского Федерального округа по самбо среди юношей и девушек 12 - 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школьная лига самбо «Время первых» среди юношей и девушек 12 - 14 лет, III этап (региональны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Всероссийская школьная лига самбо «Кубок воинской славы России» среди юношей и девушек 14 - 16 лет, III этап (регион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ервенство автономного округа по самбо среди юношей и девушек 16 - 18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Чемпионат и первенство автономного округа по самбо среди юниоров и юниорок, памяти Заслуженного строителя России, Почетного гражданина города Нижневартовска Е.И. Куропатк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Первенство автономного округа по самбо среди юношей и девушек 11 - 12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ад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хэквондо ВТФ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МАО-Югры по тхэквондо (ВТФ) среди юниоров и юниорок 15-17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тхэквондо (ВТФ) "Кубок До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остов-на-Д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МАО-Югры по тхэквондо среди юношей и девушек 12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 янва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гу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. Белый Я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Ханты-Мансийского автономного округа – Югры по тхэквондо ВТФ (пхумсэ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УФО по тхэквондо среди юношей и девушек 12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ыш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ция тхэквондо России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Сургута по тхэквондо среди юниоров и юниорок 15-17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города Сургута по тхэквондо среди юношей и девуш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портивные соревнования по тхэквондо (ВТФ) "Кубок на Призы Президента Санкт-Петербургской спортивной федерации ТХЭКВОНДО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ция тхэквондо России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 мероприят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ция тхэквондо России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фестиваль г.Ханты-Мансийска "Жемчужина России" по тхэквондо ВТ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портивные соревнования по тхэквондо ВТФ "Уральская осень" среди юношей и девушек 12-14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знач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ция тхэквондо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УФКиС МО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первенство по тхэквондо ВТФ городского поселения Пойковский «Кубок Югорская звезд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. Пойк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региональные соревнования на призы «Деда Мороз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гут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С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спорт Югры, АУ «ЮграМегаСпорт»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УФКиС МО, РОО "Федерация тхэквондо ХМАО-Югры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хматы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шахматам среди юношей и девушек до 15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шахматам среди мальчиков и девочек до 9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,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автономного округа по быстрым шахматам, блицу, по решению шахматных композиций среди мальчиков и девочек до 11, 13 лет, среди юношей и девушек до 15, 17, 19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2025 года по быстрым шахматам - этап «РАПИД Гран-При России» «Кубок Югр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ездные мероприятия среди лиц с ограниченными возможностям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настольному теннису в зачет Параспартакиады Ханты 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настольному теннису в зачет Сурдспартакиады Ханты-Мансийского автономного округа –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плаванию в зачет Параспартакиады Ханты 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плаванию в зачет Сурдспартакиады Ханты-Мансийского автономного округа –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бадминтону в зачет Параспартакиады Ханты 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лёгкой атлетике в зачет Параспартакиады Ханты 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автономного округа по лёгкой атлетике в зачет Сурдспартакиады Ханты-Мансийского автономного округа –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региональный чемпионат и первенство по легкой атлетике в закрытом помещении Ханты-Мансийского автономного округа - Югры (ПОДА, ЛИН, спорт слепых, спорт глухи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фестиваль спорта «Через тернии к звездам» среди людей с инвалидност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Няг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 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РТ ЛИЦ С ПОРАЖЕНИЕМ ОДА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МАО-Югры по пауэрдифтингу (жим леж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«ЮграМегаСпорт», РОО «Федерация пауэрлифтинга Югры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Добро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пауэрлифтинга Росс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рт-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г. Екатерин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пауэрлифтинга Росс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ауэрлифтинг</w:t>
            </w:r>
            <w:r>
              <w:rPr>
                <w:rFonts w:cs="Times New Roman" w:ascii="Times New Roman" w:hAnsi="Times New Roman"/>
                <w:b/>
              </w:rPr>
              <w:t xml:space="preserve"> (спорт лиц с интеллектуальными нарушениями)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ий Таг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пауэрлифтинга Росс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ХМАО-Югры по по троебор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евартовс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спорт Югры, АУ «ЮграМегаСпорт», РОО «Федерация пауэрлифтинга Югры»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ий Таг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пауэрлифтинга Росс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спорту ЛИ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ижний Таг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ые кома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ция пауэрлифтинга России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Я ВСЕРОССИЙСКОГО ФИЗКУЛЬТУРНО-СПОРТИВНОГО КОМПЛЕКСА "ГОТОВ К ТРУДУ И ОБОРОНЕ"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семейных команд Ханты-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У ХМАО-Югры «Югорский колледж-интернат олимпийского резерва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обучающихся общеобразовательных организаций Ханты-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г. Сург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У ХМАО-Югры «Югорский колледж-интернат олимпийского резерва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обучающихся образовательных организаций профессионального и высшего образования Ханты-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У ХМАО-Югры «Югорский колледж-интернат олимпийского резерва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(ГТО) среди школьников 8 - 11 лет Ханты-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У ХМАО-Югры «Югорский колледж-интернат олимпийского резерва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Всероссийского физкультурно-спортивного комплекса «Готов к труду и обороне» - «Игры ГТО» среди лиц, занятых трудовой деятельностью, неработающего населения и трудовых коллективов Ханты-Мансийского автономного округа - Юг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нты-Манси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ая команда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ыть-Я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физической культуры и спорта ХМАО-Югры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ОУ ХМАО-Югры «Югорский колледж-интернат олимпийского резерва»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uto" w:line="240" w:before="0" w:after="0"/>
              <w:ind w:first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физической культурой и спортом муниципального образования</w:t>
            </w:r>
          </w:p>
        </w:tc>
        <w:tc>
          <w:tcPr>
            <w:tcW w:w="165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Calibri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rFonts w:eastAsia="Calibri"/>
      <w:lang w:val="ru-RU" w:bidi="ar-SA"/>
    </w:rPr>
  </w:style>
  <w:style w:type="character" w:styleId="Style8">
    <w:name w:val="Нижний колонтитул Знак"/>
    <w:qFormat/>
    <w:rPr>
      <w:rFonts w:eastAsia="Calibri"/>
      <w:lang w:val="ru-RU" w:bidi="ar-SA"/>
    </w:rPr>
  </w:style>
  <w:style w:type="character" w:styleId="Style9">
    <w:name w:val="Основной текст Знак"/>
    <w:qFormat/>
    <w:rPr>
      <w:rFonts w:eastAsia="Calibri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6">
    <w:name w:val="Заголовок 6 Знак"/>
    <w:qFormat/>
    <w:rPr>
      <w:i/>
      <w:iCs/>
      <w:sz w:val="22"/>
      <w:szCs w:val="22"/>
      <w:lang w:val="ru-RU" w:bidi="ar-SA"/>
    </w:rPr>
  </w:style>
  <w:style w:type="character" w:styleId="61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 w:before="0" w:after="0"/>
      <w:ind w:hanging="2117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56" w:before="0" w:after="160"/>
      <w:ind w:left="540" w:hanging="36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5:00Z</dcterms:created>
  <dc:creator>User</dc:creator>
  <dc:description/>
  <cp:keywords/>
  <dc:language>en-US</dc:language>
  <cp:lastModifiedBy>Светлана Асеева</cp:lastModifiedBy>
  <cp:lastPrinted>2024-12-28T22:00:00Z</cp:lastPrinted>
  <dcterms:modified xsi:type="dcterms:W3CDTF">2024-12-28T17:00:00Z</dcterms:modified>
  <cp:revision>27</cp:revision>
  <dc:subject/>
  <dc:title>ЕДИНЫЙ КАЛЕНДАРНЫЙ  ПЛАН</dc:title>
</cp:coreProperties>
</file>