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1.2025</w:t>
        <w:tab/>
        <w:tab/>
        <w:tab/>
        <w:tab/>
        <w:tab/>
        <w:tab/>
        <w:tab/>
        <w:tab/>
        <w:tab/>
        <w:t>№ 09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/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26.07.2019 №1697-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го ведения,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тивного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имущественны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ного для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о владение и (или) в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ой основе (в т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ьготным ставкам арендной пл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ющим инфраструк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от 02.12.2024 № 2273-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руководствуясь п. 8 протокола рабочего совещания по вопросу рассмотрения выводов, рекомендаций, комплексного обследования технического состояния объекта капитального строительства ГДК «Россия», расположенного по адресу: Ханты-Мансийский автономный округ – Югра, микрорайон 2а Лесников, ул. Советская, здание 1 от 06.12.2024 № б/н (от 10.12.2024 № 8-01-Сл-1724),  внести в распоряжение администрации города от 26.07.2019 № 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 следующее изменение: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изложить в новой редакции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/>
      </w:pPr>
      <w:r>
        <w:rPr>
          <w:color w:val="000000"/>
          <w:sz w:val="28"/>
          <w:szCs w:val="28"/>
        </w:rPr>
        <w:t>Считать утратившим силу распоряжение администрации города                     от 02.12.2024 № 2273-ра «</w:t>
      </w:r>
      <w:r>
        <w:rPr>
          <w:sz w:val="28"/>
          <w:szCs w:val="28"/>
        </w:rPr>
        <w:t xml:space="preserve">О внесении изменения в распоряжение администрации  города от 26.07.2019 № 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/>
      </w:pPr>
      <w:r>
        <w:rPr>
          <w:sz w:val="28"/>
          <w:szCs w:val="28"/>
        </w:rPr>
        <w:t>Управлению по внутренней политике (Н.О. Вандышева) опубликовать распоряж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ым технология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города – председателя комитета по финансам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ыть-Яха                                                                   Д.С. Горбунов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/>
        <w:t xml:space="preserve">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0"/>
        </w:tabs>
        <w:ind w:left="197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49:00Z</dcterms:created>
  <dc:creator>Gorobec</dc:creator>
  <dc:description/>
  <cp:keywords/>
  <dc:language>en-US</dc:language>
  <cp:lastModifiedBy>Светлана Асеева</cp:lastModifiedBy>
  <cp:lastPrinted>2025-01-10T15:00:00Z</cp:lastPrinted>
  <dcterms:modified xsi:type="dcterms:W3CDTF">2025-01-10T10:00:00Z</dcterms:modified>
  <cp:revision>29</cp:revision>
  <dc:subject/>
  <dc:title> </dc:title>
</cp:coreProperties>
</file>