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12.2018</w:t>
        <w:tab/>
        <w:tab/>
        <w:tab/>
        <w:tab/>
        <w:tab/>
        <w:tab/>
        <w:tab/>
        <w:tab/>
        <w:tab/>
        <w:t xml:space="preserve">      </w:t>
        <w:tab/>
        <w:t xml:space="preserve">                № 37</w:t>
        <w:tab/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"Об утверждении сроков выплаты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работной платы за декабрь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018 года, пособий, компенсаций и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ежемесячных денежных выплат за январь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приказа комитета по финансам администрации города от 24.11.2017 № 24 "Об утверждении порядка завершения операций по исполнению бюджета муниципального образования городской округ город Пыть-Ях в текущем финансовом году»: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уществить исполнение расходных обязательств в период с 20 по 26 декабря 2018 года, в части расходных обязательств, источником финансирования которых, является бюджет автономного округа – Югры, в период с 18 по 24   декабря:</w:t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1.По выплате заработной платы за вторую половину декабря 2018 года:</w:t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срок выплаты которой установлен  с 1 января 2019 года по 8 января 2019 года;  </w:t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при наличии средств, предусмотренных бюджетной сметой и планом финансово-хозяйственной деятельности учреждений на 2018 год, срок выплаты которой установлен с   9 января 2019 по 17 января 2019 года.</w:t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2.По выплате пособий, компенсаций и ежемесячных выплат гражданам, срок выплаты которых выпадает в январе 2019 год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Структурным подразделениям администрации город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город Пыть-Ях, довести настоящий приказ до сведения подведомственных получателей средств бюджета муниципального образования, а также бюджетных и автономных учреждений муниципального образования, в отношении которых они осуществляют функции и полномочия учредителя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города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тета по финансам</w:t>
        <w:tab/>
        <w:tab/>
        <w:tab/>
        <w:tab/>
        <w:tab/>
        <w:t>В.В.Стефогло</w:t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22:00Z</dcterms:created>
  <dc:creator>Пользователь</dc:creator>
  <dc:description/>
  <cp:keywords/>
  <dc:language>en-US</dc:language>
  <cp:lastModifiedBy>Кочурова</cp:lastModifiedBy>
  <cp:lastPrinted>2017-12-12T14:43:00Z</cp:lastPrinted>
  <dcterms:modified xsi:type="dcterms:W3CDTF">2018-12-14T11:26:00Z</dcterms:modified>
  <cp:revision>15</cp:revision>
  <dc:subject/>
  <dc:title>3</dc:title>
</cp:coreProperties>
</file>