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сайт в рубрику нац прое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ИЧ-инфек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ПИД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Ученые считают, что первые случаи СПИДа имели место в США, Гаити и Африке в середине 70-х годов. Но можно предположить, что все началось гораздо раньше. Более поздние этапы эпидемии достоверно зафиксирован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1979-1981гг. – врачи в Ню-Йорке и Лос-Анджелесе заметили необычные иммунные нарушения у ряда пациентов – мужчин гомосексуалист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Врачи первоначально назвали заболевание «гейассоцированным иммунодефицитом», поскольку первые случаи неизвестного нарушения деятельности иммунной системы отмечались только у мужчин гомосексуалист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1982г. – Американские Центры по контролю заболеваний ввели в реестр болезней новое название – синдром приобретенного иммунодефицита (СПИД). Ему было дано описание и в США, и в Западной Европе. В этом же году за этим заболеванием началось официальное наблюдение.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1982-1983гг. – Установлена связь СПИДа с переливанием крови, внутривенным введением наркотиков и врожденными инфекциями. Также врачи-практики и исследователи остановились на том, что СПИД является результатом возможной вирусной инфекции, передающейся при сексуальных контакта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1985г. – В СССР первые случаи СПИДа у иностранных студентов-африканце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1987г. – В СССР официально объявлено о регистрации первого случая СПИДа у гражданина стран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1989г. – В клиниках на Юге России (Элиста, Волгоград, Ростов-на-Дону) вирусом иммунодефицита по вине медработников были заражены 279 детей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1996г. – Распространение ВИЧ в России приобретает вид геометрической прогрессии. Основным путем заражения становится внутривенное введение наркотиков. ВИЧ- вирус иммунодефицита челове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СПИД – синдром приобретенного иммунодефици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Иммунодефицит – это состояние организма, когда защитная система разрушена настолько, что не в состоянии бороться с любыми, даже самыми безобидными заболевани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При попадании в организм человека, ВИЧ поражает иммунную систему, уничтожая специальные клетки, функцией которых является защита организма от инфекции – это делает нас неспособными противостоять не только внешним инфекциям, но и инфекционным агентам, которые при здоровой иммунной системе существуют в нашем организме и не вызывают заболева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Ч- вирус иммунодефицита человека.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На данный момент нет единой научно-доказанной версии происхождения этого вируса. Существует множество гипотез на этот счет, но они так и остаются гипотезами. Одни ученые утверждают, что ВИЧ – это бактериологическое оружие, другие доказывают, что ВИЧ имеет неземное происхождение, и что его источником являются инопланетяне. Но наиболее правдоподобной версией является гипотеза о животном происхождении вируса: первоначально вирус был только у определенного вида обезьян, видоизменяясь, вирус стал приспосабливаться и к человеческому организму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ВИЧ – инфекция распространена широко и может встречаться повсеместно. В связи с развивающейся в России эпидемией, ВИЧ-инфекция может обнаруживаться и на территориях, где она ранее не встречалась. Благодаря особенностям передачи ВИЧ-инфекция поражает преимущественно лиц молодого возраст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Источником инфекции является ВИЧ-инфицированный человек. Практически все биологические жидкости больного содержат вирус, но в разной концентрации. Максимальная концентрация ВИЧ – в крови, сперме, влагалищных выделениях и в женском грудном молок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От момента заражения до момента выявления – период называется инкубационным и составляет минимум 3 недели – максимально до 1 года. В среднем – 3-6 месяцев. Этот период еще называется периодом «серого окна», так как при обследовании пациента в этот период результат может быть отрицательным. Но пациент уже инфицирован и может заражать других люд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ВИЧ-инфекция – медленно прогрессирующая инфекция, то есть человек длительное время пребывает в бессимптомной стадии заболевания от 5 до 15 лет, и чувствует себя здоровым. Единственным симптомом заболевания в этот период может быть повышение температура тела без причины (то есть без других признаков болезни); и увеличение лимфоузлов длительное врем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С течение времени состояние  иммунной системы ухудшается и у больного появляются различные заболевания в виде вторичных инфекций. Проявляется это поражение кожных покровов и слизистых оболочек – кандидоз, герпетическая инфекция, опоясывающий лишай, рецидивирующий фурункулез, и др. Причем эти инфекции длительно текущие и неподдающиеся обычному лечению. Кроме поражения кожи и слизистых могут поражаться различные органы и системы организм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К сожалению, на сегодняшний день нет радикального метода лечения этой инфекции. В последние годы синтезирован ряд препаратов, способных лишь замедлить прогрессирование заболе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Лечение больных сводится к борьбе с осложнениями. Ученые всего мира пытаются создать вакцину для профилактики ВИЧ-инфекции. Только в США работает по данной проблеме 10 академических центров, но до сих пор успехов е добились. Поэтому основная задача сегодня – это предотвратить зараже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от основные принципы, как избежать заражения ВИЧ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безопасный секс – всегда и каждый раз при половых контактах необходимо пользоваться презерватива, но лучше всего в данной ситуации иметь постоянного взаимоверного партнера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жизнь без наркотиков – никогда не употреблять наркотики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ножницы, зубная щетка, бритва и другие инструменты, которыми можно повредить кожу и слизистые оболочки должны быть только индивидуальным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Статистика: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ab/>
        <w:t>На сегодня у нас в городе зарегистрировано 602 человека с ВИЧ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Наукой установлено, что на каждый выявленный случай приходится 5-10 случаев невыявленных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Каждый день в мире инфицируются ВИЧ 10 тысяч человек и 500 умирают от СПИД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У нас в городе от СПИДа умерло – четверо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Детей от ВИЧ-инфицированных матерей родилось – 58.</w:t>
      </w:r>
    </w:p>
    <w:p>
      <w:pPr>
        <w:pStyle w:val="Normal"/>
        <w:ind w:left="360" w:hanging="0"/>
        <w:jc w:val="both"/>
        <w:rPr/>
      </w:pPr>
      <w:r>
        <w:rPr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 xml:space="preserve">Врач – инфекционист Кириченко Л.И.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34:00Z</dcterms:created>
  <dc:creator>Connect</dc:creator>
  <dc:description/>
  <cp:keywords/>
  <dc:language>en-US</dc:language>
  <cp:lastModifiedBy>osipova</cp:lastModifiedBy>
  <cp:lastPrinted>2008-03-17T10:19:00Z</cp:lastPrinted>
  <dcterms:modified xsi:type="dcterms:W3CDTF">2008-03-25T03:41:00Z</dcterms:modified>
  <cp:revision>8</cp:revision>
  <dc:subject/>
  <dc:title/>
</cp:coreProperties>
</file>