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городской округ Пыть-Ях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Ханты-Мансийского автономного округа-Югры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П О С Т А Н О В Л Е Н И Е</w:t>
      </w:r>
    </w:p>
    <w:p>
      <w:pPr>
        <w:pStyle w:val="ConsTitle"/>
        <w:widowControl/>
        <w:ind w:right="0" w:firstLine="703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 18.12.2023</w:t>
        <w:tab/>
        <w:tab/>
        <w:tab/>
        <w:tab/>
        <w:tab/>
        <w:tab/>
        <w:tab/>
        <w:tab/>
        <w:tab/>
        <w:t>№ 345-па</w:t>
      </w:r>
    </w:p>
    <w:p>
      <w:pPr>
        <w:pStyle w:val="ConsTitle"/>
        <w:widowControl/>
        <w:ind w:right="0" w:firstLine="703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 утверждении муниципальной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граммы «Развитие экономического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тенциала города Пыть-Яха» </w:t>
      </w:r>
    </w:p>
    <w:p>
      <w:pPr>
        <w:pStyle w:val="ConsTitle"/>
        <w:widowControl/>
        <w:ind w:right="0" w:firstLine="703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3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3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Бюджетным кодексом Российской Федерации, руководствуясь постановлением Правительства Ханты-Мансийского автономного округа – Югры от 10 ноября 2023 г. № 557-п «О государственной программе Ханты-Мансийского автономного округа – Югры «Развитие экономического потенциала», постановлением администрации города Пыть-Яха от 29.11.2023 № 326-па «О порядке разработки и реализации муниципальных программ города Пыть-Яха»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  <w:tab/>
        <w:t>Утвердить муниципальную программу «Развитие экономического потенциала города Пыть-Яха» согласно приложению.</w:t>
      </w:r>
    </w:p>
    <w:p>
      <w:pPr>
        <w:pStyle w:val="ConsTitle"/>
        <w:widowControl/>
        <w:spacing w:lineRule="auto" w:line="360"/>
        <w:ind w:right="0" w:firstLine="70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</w:t>
        <w:tab/>
        <w:t>Управлению по внутренней политике (Т.В. Староста) опубликовать постановление в печатном средстве массовой информации «Официальный вестник» и дополнительно направить для размещения в сетевом издании в информационно-телекоммуникационной сети «Интернет» - pyt-yahinform.ru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  <w:tab/>
        <w:t>Отделу по обеспечению информационной безопасности                                    (А.А. Мерзляков) разместить постановление на официальном сайте администрации города в сети Интернет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</w:t>
        <w:tab/>
        <w:t>Настоящее постановление вступает в силу c 01.01.202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</w:t>
        <w:tab/>
        <w:t>Признать утратившими силу постановления администрации город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  <w:tab/>
        <w:t>от 07.12.2021 № 550-па «Об утверждении муниципальной программы «Развитие экономического потенциала города Пыть-Яха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  <w:tab/>
        <w:t>от 05.07.2022 № 287-па «О внесении изменений в постановление администрации города от 07.12.2021 № 550-па «Об утверждении муниципальной программы «Развитие экономического потенциала города Пыть-Яха»;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  <w:tab/>
        <w:t>от 22.11.2022 № 515-па «О внесении изменения в постановление администрации города от 07.12.2021 № 550-па «Об утверждении муниципальной программы «Развитие экономического потенциала города Пыть-Яха» (в редакции от 05.07.2022 № 287-па)»;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  <w:tab/>
        <w:t>от 30.12.2022 № 594-па «О внесении изменений в постановление администрации города от 07.12.2021 № 550-па «Об утверждении муниципальной программы «Развитие экономического потенциала города Пыть-Яха» (в ред. от 05.07.2022 № 287-па, от 22.11.2022 № 515-па)»;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  <w:tab/>
        <w:t>от 26.06.2023 № 186-па «О внесении изменений в постановление администрации города от «О внесении изменений в постановление администрации города от 07.12.2021 № 550-па «Об утверждении муниципальной программы «Развитие экономического потенциала города Пыть-Яха» (с изм. от 05.07.2022 № 287-па, от 22.11.2022 № 515-па, от 30.12.2022 № 594-па)»;</w:t>
      </w:r>
    </w:p>
    <w:p>
      <w:pPr>
        <w:pStyle w:val="ConsTitle"/>
        <w:widowControl/>
        <w:tabs>
          <w:tab w:val="clear" w:pos="708"/>
          <w:tab w:val="left" w:pos="0" w:leader="none"/>
        </w:tabs>
        <w:spacing w:lineRule="auto" w:line="360"/>
        <w:ind w:right="0" w:firstLine="709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-</w:t>
        <w:tab/>
        <w:t>от 17.10.2023 № 287-па «О внесении изменений в постановление администрации города от 07.12.2021 № 550-па «Об утверждении муниципальной программы «Развитие экономического потенциала города Пыть-Яха» (с изм. от 05.07.2022 № 287-па, от 22.11.2022 № 515-па, от 30.12.2022 № 594-па, от 26.06.2023 № 186-па)»;</w:t>
      </w:r>
    </w:p>
    <w:p>
      <w:pPr>
        <w:pStyle w:val="ConsTitle"/>
        <w:widowControl/>
        <w:tabs>
          <w:tab w:val="clear" w:pos="708"/>
          <w:tab w:val="left" w:pos="0" w:leader="none"/>
        </w:tabs>
        <w:spacing w:lineRule="auto" w:line="360"/>
        <w:ind w:right="0" w:firstLine="709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-</w:t>
        <w:tab/>
        <w:t>от 31.10.2023 № 298-па «О внесении изменений в постановление администрации города от 07.12.2021 № 550-па «Об утверждении муниципальной программы «Развитие экономического потенциала города Пыть-Яха» (с изм. от 05.07.2022 № 287-па, от 22.11.2022 № 515-па, от 30.12.2022 № 594-па, от 26.06.2023 № 186-па, от 17.10.2023 № 287-па)»;</w:t>
      </w:r>
    </w:p>
    <w:p>
      <w:pPr>
        <w:pStyle w:val="ConsTitle"/>
        <w:widowControl/>
        <w:tabs>
          <w:tab w:val="clear" w:pos="708"/>
          <w:tab w:val="left" w:pos="0" w:leader="none"/>
        </w:tabs>
        <w:spacing w:lineRule="auto" w:line="360"/>
        <w:ind w:right="0" w:firstLine="70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-</w:t>
        <w:tab/>
        <w:t>от 01.12.2023 № 333-па «О внесении изменений в постановление администрации города от 07.12.2021 № 550-па «Об утверждении муниципальной программы «Развитие экономического потенциала города Пыть-Яха» (с изм. от 05.07.2022 № 287-па, от 22.11.2022 № 515-па, от 30.12.2022 № 594-па, от 26.06.2023 № 186-па, от 17.10.2023 № 287-па, от 31.10.2023 № 298-па)».</w:t>
      </w:r>
    </w:p>
    <w:p>
      <w:pPr>
        <w:pStyle w:val="Normal"/>
        <w:tabs>
          <w:tab w:val="clear" w:pos="708"/>
          <w:tab w:val="left" w:pos="1440" w:leader="none"/>
        </w:tabs>
        <w:spacing w:lineRule="auto" w:line="324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</w:t>
        <w:tab/>
        <w:t>Контроль за выполнением постановления возложить на заместителя главы города – председателя комитета по финансам.</w:t>
      </w:r>
    </w:p>
    <w:p>
      <w:pPr>
        <w:pStyle w:val="21"/>
        <w:spacing w:lineRule="auto" w:line="240" w:before="0" w:after="0"/>
        <w:ind w:left="357" w:firstLine="70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1"/>
        <w:spacing w:lineRule="auto" w:line="240" w:before="0" w:after="0"/>
        <w:ind w:left="357" w:firstLine="70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1"/>
        <w:spacing w:lineRule="auto" w:line="240" w:before="0" w:after="0"/>
        <w:ind w:left="357" w:firstLine="70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.о.главы города Пыть-Яха         </w:t>
        <w:tab/>
        <w:tab/>
        <w:t xml:space="preserve">О.Н. Иревлин    </w:t>
      </w:r>
    </w:p>
    <w:p>
      <w:pPr>
        <w:pStyle w:val="ConsTitle"/>
        <w:widowControl/>
        <w:ind w:left="709" w:right="0" w:firstLine="703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21"/>
        <w:spacing w:lineRule="auto" w:line="240" w:before="0" w:after="0"/>
        <w:ind w:left="9917" w:firstLine="703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становлению администрации </w:t>
      </w:r>
    </w:p>
    <w:p>
      <w:pPr>
        <w:pStyle w:val="21"/>
        <w:spacing w:lineRule="auto" w:line="240" w:before="0" w:after="0"/>
        <w:ind w:left="9917" w:firstLine="703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а Пыть-Яха</w:t>
      </w:r>
    </w:p>
    <w:p>
      <w:pPr>
        <w:pStyle w:val="ConsTitle"/>
        <w:widowControl/>
        <w:ind w:left="11328" w:right="0" w:hanging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 18.12.2023 № 345-па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Развитие экономического потенциала города Пыть-Яха»</w: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сновные положения</w: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051"/>
      </w:tblGrid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меститель главы города-председатель комитета по финансам </w:t>
            </w:r>
          </w:p>
        </w:tc>
      </w:tr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ение по экономике администрации города</w:t>
            </w:r>
          </w:p>
        </w:tc>
      </w:tr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4-2030</w:t>
            </w:r>
          </w:p>
        </w:tc>
      </w:tr>
      <w:tr>
        <w:trPr>
          <w:trHeight w:val="292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Повышение качества стратегического планирования и управления, развитие конкуренции.</w:t>
            </w:r>
          </w:p>
          <w:p>
            <w:pPr>
              <w:pStyle w:val="Normal"/>
              <w:widowControl w:val="false"/>
              <w:autoSpaceDE w:val="false"/>
              <w:ind w:firstLine="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Трансформация делового климата и совершенствование системы поддержки и развития малого и среднего предпринимательства и креативных индустрий.</w:t>
            </w:r>
          </w:p>
          <w:p>
            <w:pPr>
              <w:pStyle w:val="Normal"/>
              <w:widowControl w:val="false"/>
              <w:autoSpaceDE w:val="false"/>
              <w:ind w:firstLine="3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Создание условий для обеспечения благоприятного инвестиционного климата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Обеспечение прав граждан в отдельных сферах жизнедеятельности.</w:t>
            </w:r>
          </w:p>
        </w:tc>
      </w:tr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правления (подпрограммы) муниципальной 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Совершенствование системы стратегического управления и развитие конкуренции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Развитие малого и среднего предпринимательства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Повышение инвестиционной привлекательности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 Обеспечение защиты прав потребителей.</w:t>
            </w:r>
          </w:p>
        </w:tc>
      </w:tr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16 514,8 тыс. рублей </w:t>
            </w:r>
          </w:p>
        </w:tc>
      </w:tr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язь с национальными целями развития Российской Федерации/ государственной программой Ханты-Мансийского автономного округа - Югр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Достойный, эффективный труд и успешное предпринимательство/</w:t>
            </w:r>
          </w:p>
          <w:p>
            <w:pPr>
              <w:pStyle w:val="Normal"/>
              <w:pBdr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1.  Показатель «Реальный рост инвестиций в основной капитал не менее 70 процентов по сравнению с показателем 2020 года».</w:t>
            </w:r>
          </w:p>
          <w:p>
            <w:pPr>
              <w:pStyle w:val="Normal"/>
              <w:pBdr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2. Показатель «Увеличение численности занятых в сфере малого и среднего предпринимательства, включая индивидуальных предпринимателей и самозанятых, до 25 млн. человек»/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Государственная программа Ханты-Мансийского автономного округа – Югры «Развитие экономического потенциала»/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1. Показатель «Увеличение темпа роста (индекс роста) физического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» до 170%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2. Показатель «Увеличение численности занятых в сфере малого и среднего предпринимательства, включая индивидуальных предпринимателей и самозанятых» до 251,4 тыс.чел.</w:t>
            </w:r>
          </w:p>
        </w:tc>
      </w:tr>
    </w:tbl>
    <w:p>
      <w:pPr>
        <w:pStyle w:val="Normal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оказатели муниципальной программы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60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920"/>
        <w:gridCol w:w="1134"/>
        <w:gridCol w:w="923"/>
        <w:gridCol w:w="708"/>
        <w:gridCol w:w="801"/>
        <w:gridCol w:w="801"/>
        <w:gridCol w:w="801"/>
        <w:gridCol w:w="801"/>
        <w:gridCol w:w="801"/>
        <w:gridCol w:w="801"/>
        <w:gridCol w:w="801"/>
        <w:gridCol w:w="1906"/>
        <w:gridCol w:w="1417"/>
        <w:gridCol w:w="1198"/>
      </w:tblGrid>
      <w:tr>
        <w:trPr>
          <w:trHeight w:val="4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 (по ОКЕИ)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азовое значение</w:t>
            </w:r>
          </w:p>
        </w:tc>
        <w:tc>
          <w:tcPr>
            <w:tcW w:w="5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начение показателя по годам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кумен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ветственный за достижение показател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язь с показателями национальных целей</w:t>
            </w:r>
          </w:p>
        </w:tc>
      </w:tr>
      <w:tr>
        <w:trPr>
          <w:trHeight w:val="5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о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30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-21"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7"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"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</w:t>
            </w:r>
          </w:p>
        </w:tc>
      </w:tr>
      <w:tr>
        <w:trPr>
          <w:trHeight w:val="505" w:hRule="atLeast"/>
        </w:trPr>
        <w:tc>
          <w:tcPr>
            <w:tcW w:w="16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Цель 1 Повышение качества стратегического планирования и управления, развитие конкуренции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-23" w:firstLine="6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Темп роста (индекс роста) физического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«ВДЛ», «ГП», «М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цент к базовому году (2020 год - базовое значение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2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7" w:firstLine="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56,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73,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6,9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0,9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6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11,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16,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каз Президента Российской Федерации от 4 февраля 2021 года 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8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 (далее – Указ Президента Российской Федерации от 4 февраля 2021 года № 68);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становление Правительства Ханты-Мансийского автономного округа – Югры от 10 ноября 2023 г. № 557-п «О государственной программе Ханты-Мансийского автономного округа – Югры «Развитие экономического потенциа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по экономике администрации гор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Реальный рост инвестиций в основной капитал не менее 70 процентов по сравнению с показателем 2020 года</w:t>
            </w:r>
          </w:p>
        </w:tc>
      </w:tr>
      <w:tr>
        <w:trPr>
          <w:trHeight w:val="446" w:hRule="atLeast"/>
        </w:trPr>
        <w:tc>
          <w:tcPr>
            <w:tcW w:w="16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Цель 2 Трансформация делового климата и совершенствование системы поддержки и развития малого и среднего предпринимательства и креативных индустрий </w:t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Численность занятых в сфере малого и среднего предпринимательства, включая индивидуальных предпринимателей и самозаняты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«ВДЛ», «ГП», «М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Тысяч челове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Указ Президента Российской Федерации от 4 февраля 2021 года 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8</w:t>
            </w:r>
          </w:p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становление Правительства Ханты-Мансийского автономного округа – Югры от 10 ноября 2023 г. № 557-п «О государственной программе Ханты-Мансийского автономного округа – Югры «Развитие экономического потенциа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по экономике администрации гор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величение численности занятых в сфере малого и среднего предпринимательства, включая индивидуальных предпринимателей и самозанятых, до 25 млн. человек</w:t>
            </w:r>
          </w:p>
        </w:tc>
      </w:tr>
      <w:tr>
        <w:trPr>
          <w:trHeight w:val="438" w:hRule="atLeast"/>
        </w:trPr>
        <w:tc>
          <w:tcPr>
            <w:tcW w:w="16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Цель 3 Создание условий для обеспечения благоприятного инвестиционного климата</w:t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Доля потребительских споров, разрешенных в досудебном и внесудебном порядке, в общем количестве споров с участием потребителе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«М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становление Правительства ХМАО - Югры от 10.11.2023 № 543-п «О государственной программе Ханты-Мансийского автономного округа - Югры «Безопасность жизнедеятельности и профилактика правонаруш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по экономике администрации гор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6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Цель 4 Обеспечение прав граждан в отдельных сферах жизнедеятельности</w:t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Количество проведенных мероприятий по правовому просвещению и информированию в сфере защиты прав потребителей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«М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Единиц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остановление Правительства ХМАО - Югры от 10.11.2023 № 543-п "О государственной программе Ханты-Мансийского автономного округа - Югры «Безопасность жизнедеятельности и профилактика правонаруш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Управление по экономике администрации гор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лан достижения показателей муниципальной программы в 2024 году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40"/>
        <w:gridCol w:w="3910"/>
        <w:gridCol w:w="1007"/>
        <w:gridCol w:w="984"/>
        <w:gridCol w:w="984"/>
        <w:gridCol w:w="702"/>
        <w:gridCol w:w="702"/>
        <w:gridCol w:w="701"/>
        <w:gridCol w:w="704"/>
        <w:gridCol w:w="561"/>
        <w:gridCol w:w="575"/>
        <w:gridCol w:w="717"/>
        <w:gridCol w:w="702"/>
        <w:gridCol w:w="562"/>
        <w:gridCol w:w="759"/>
        <w:gridCol w:w="1478"/>
      </w:tblGrid>
      <w:tr>
        <w:trPr>
          <w:tblHeader w:val="true"/>
          <w:trHeight w:val="349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/п</w:t>
            </w:r>
          </w:p>
        </w:tc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аименование показателя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ровень показател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 (по ОКЕИ)</w:t>
            </w:r>
          </w:p>
        </w:tc>
        <w:tc>
          <w:tcPr>
            <w:tcW w:w="7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ановые значения по кварталам/месяцам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а конец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024 года </w:t>
            </w:r>
          </w:p>
        </w:tc>
      </w:tr>
      <w:tr>
        <w:trPr>
          <w:trHeight w:val="66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5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hanging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5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</w:t>
            </w:r>
          </w:p>
        </w:tc>
      </w:tr>
      <w:tr>
        <w:trPr>
          <w:trHeight w:val="2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50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Цель 1 Повышение качества стратегического планирования и управления, развитие конкуренции</w:t>
            </w:r>
          </w:p>
        </w:tc>
      </w:tr>
      <w:tr>
        <w:trPr>
          <w:trHeight w:val="2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8" w:right="10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Темп роста (индекс роста) физического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«ВДЛ», «ГП», «МП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цент к базовому год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6,5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6,5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6,5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56,52</w:t>
            </w:r>
          </w:p>
        </w:tc>
      </w:tr>
      <w:tr>
        <w:trPr>
          <w:trHeight w:val="2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150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Цель 2 Трансформация делового климата и совершенствование системы поддержки и развития малого и среднего предпринимательства и креативных индустрий</w:t>
            </w:r>
          </w:p>
        </w:tc>
      </w:tr>
      <w:tr>
        <w:trPr>
          <w:trHeight w:val="2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right="57" w:firstLine="14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Численность занятых в сфере малого и среднего предпринимательства, включая индивидуальных предпринимателей и самозанят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«ВДЛ», «ГП», «МП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Тысяч челове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5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7</w:t>
            </w:r>
          </w:p>
        </w:tc>
      </w:tr>
      <w:tr>
        <w:trPr>
          <w:trHeight w:val="2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150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Цель 3 Создание условий для обеспечения благоприятного инвестиционного климата</w:t>
            </w:r>
          </w:p>
        </w:tc>
      </w:tr>
      <w:tr>
        <w:trPr>
          <w:trHeight w:val="2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84" w:firstLine="14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Доля потребительских споров, разрешенных в досудебном и внесудебном порядке, в общем количестве споров с участием потребител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«МП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7</w:t>
            </w:r>
          </w:p>
        </w:tc>
      </w:tr>
      <w:tr>
        <w:trPr>
          <w:trHeight w:val="2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50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Цель 4 Обеспечение прав граждан в отдельных сферах жизнедеятельности</w:t>
            </w:r>
          </w:p>
        </w:tc>
      </w:tr>
      <w:tr>
        <w:trPr>
          <w:trHeight w:val="2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right="70" w:firstLine="28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Количество проведенных мероприятий по правовому просвещению и информированию в сфере защиты прав потребителей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«МП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Единиц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Cs w:val="28"/>
          <w:vertAlign w:val="superscript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Структура муниципальной программы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89"/>
        <w:gridCol w:w="5860"/>
        <w:gridCol w:w="2976"/>
      </w:tblGrid>
      <w:tr>
        <w:trPr>
          <w:trHeight w:val="4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язь с показателями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правление (подпрограмма) «Совершенствование системы стратегического управления и развитие конкуренции»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</w:t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мплекс процессных мероприятий «Осуществление функций по реализации единой государственной политики в сфере стратегического планирования, анализа и прогнозирования социально-экономического развития муниципального образования и содействия развитию конкуренции»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ый за реализацию: Управление по экономике</w:t>
            </w:r>
          </w:p>
        </w:tc>
        <w:tc>
          <w:tcPr>
            <w:tcW w:w="8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ок реализации: 2024-2030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1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стратегического планирования и анализа социально-экономического развит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ниторинг и контроль реализации Стратегии социально-экономического развития муниципального образования городской округ Пыть-Ях до 2030 года. Актуализация Стратегии социально-экономического развития автономного округа до 2030 года. Исполнение «дорожной карты по развитию конкуренции в городе Пыть-Яхе». Комплексный анализ социально-экономического развития города Пыть-Яха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работка среднесрочных прогнозов социально-экономического развития города Пыть-Ях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п роста (индекс роста) физического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ый за реализацию: Управление по муниципальному имуществу</w:t>
            </w:r>
          </w:p>
        </w:tc>
        <w:tc>
          <w:tcPr>
            <w:tcW w:w="8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ок реализации: 2024-2030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оступа субъектам малого и среднего предпринимательства, признанным социальными предприятиями, к предоставлению услуг в социальной сфере, в том числе обеспечение имущественной поддержки социальных предприятий на льготных условиях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оставление муниципальных преференций субъектам малого и среднего предпринимательства, признанным социальными предприятиями, путем предоставления в аренду имущества, находящегося в государственной собственности автономного округа, на льготных условиях без проведения торгов на право заключения таких догово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енность занятых в сфере малого и среднего предпринимательства, включая индивидуальных предпринимателей и самозанятых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правление (подпрограмма) «Развитие малого и среднего предпринимательства»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.</w:t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гиональный проект «Акселерация субъектов малого и среднего предпринимательства», в том числе финансовая поддержка социального предпринимательства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ветственный за реализацию: Управление по экономике </w:t>
            </w:r>
          </w:p>
        </w:tc>
        <w:tc>
          <w:tcPr>
            <w:tcW w:w="8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ок реализации 01.01.2019-31.12.2024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.1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оставление субсидий субъектам малого и среднего предпринимательства в городе Пыть-Яхе, в том числе финансовая поддержка социального предпринимательств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учшение условий ведения предпринимательской деятельности, в том числе содействие развитию малого и среднего предпринимательства, включая социальное предприниматель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енность занятых в сфере малого и среднего предпринимательства, включая индивидуальных предпринимателей и самозанятых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2.</w:t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гиональный проект «Создание условий для легкого старта и комфортного ведения бизнеса», в том числе финансовая поддержка социального предпринимательства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ветственный за реализацию: Управление по экономике </w:t>
            </w:r>
          </w:p>
        </w:tc>
        <w:tc>
          <w:tcPr>
            <w:tcW w:w="8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ок реализации 01.01.2019-31.12.2024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2.1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оставление субсидий субъектам малого и среднего предпринимательства в городе Пыть-Яхе, в том числе финансовая поддержка социального предпринимательств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учшение условий ведения предпринимательской деятельности, в том числе содействие развитию малого и среднего предпринимательства, включая социальное предприниматель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енность занятых в сфере малого и среднего предпринимательства, включая индивидуальных предпринимателей и самозанятых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3.</w:t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плекс процессных мероприятий «Пропаганда и популяризация предпринимательской деятельности»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ый за реализацию: Управление по экономике</w:t>
            </w:r>
          </w:p>
        </w:tc>
        <w:tc>
          <w:tcPr>
            <w:tcW w:w="8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ок реализации: 2024-2030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3.1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и проведение ярморочных, образовательных мероприятий, городского конкурса «Предприниматель года»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нформирование населения о мерах и механизмах их реализации поддержки малого и среднего предпринимательства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ирование позитивного отношения различных групп населения области к предпринимательской деятельности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вещение в средствах массовой информации положительного опыта организации и ведения предпринимательск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енность занятых в сфере малого и среднего предпринимательства, включая индивидуальных предпринимателей и самозанятых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4.</w:t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плекс процессных мероприятий «Предоставление грантовой поддержки социальному и креативному предпринимательству»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ый за реализацию: Управление по экономике</w:t>
            </w:r>
          </w:p>
        </w:tc>
        <w:tc>
          <w:tcPr>
            <w:tcW w:w="8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ок реализации: 2024-2030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4.1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здание условий для развития субъектов малого и среднего предпринимательства в сфере социального и креативного предпринимательств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оставление грантовой поддержки социальному и креативному предпринимательст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енность занятых в сфере малого и среднего предпринимательства, включая индивидуальных предпринимателей и самозанятых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5.</w:t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плекс процессных мероприятий «Пропаганда, популяризация и продвижение налогового режима «Налог на профессиональный доход»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ый за реализацию: Управление по экономике</w:t>
            </w:r>
          </w:p>
        </w:tc>
        <w:tc>
          <w:tcPr>
            <w:tcW w:w="8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ок реализации: 2024-2030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5.1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пуляризация и продвижение налогового режима «Налог на профессиональный доход»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оставление консультаций индивидуальным предпринимателям, применяющим специальный налоговый режим «Налог на профессиональный доход»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мещение информационных материалов на официальном сайте администрации г. Пыть-Яха и в сети Интер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енность занятых в сфере малого и среднего предпринимательства, включая индивидуальных предпринимателей и самозанятых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правление (подпрограмма) «Повышение инвестиционной привлекательности»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1.</w:t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плекс процессных мероприятий «Создание условий для реализации инвестиционных проектов»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ый за реализацию: Управление по экономике</w:t>
            </w:r>
          </w:p>
        </w:tc>
        <w:tc>
          <w:tcPr>
            <w:tcW w:w="8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ок реализации: 2024-2030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1.1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здание благоприятных условий для реализации инвестиционных проектов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ализация плана мероприятий («дорожной карты») по обеспечению благоприятного инвестиционного климата на территории г. Пыть-Ях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дрение системы поддержки новых инвестиционных проектов "Региональный инвестиционный стандарт" – Муниципальный инвестиционный стандарт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ализация и запуск новых инвестиционных проектов, в том числе масштабны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п роста (индекс роста) физического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, процент к базовому году (2020 год - базовое значение)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правление (подпрограмма) «Обеспечение защиты прав потребителей»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1.</w:t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плекс процессных мероприятий «Правовое просвещение и информирование в сфере защиты прав потребителей»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ый за реализацию: Управление по экономике</w:t>
            </w:r>
          </w:p>
        </w:tc>
        <w:tc>
          <w:tcPr>
            <w:tcW w:w="8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ок реализации: 2024-2030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1.1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вышение уровня правовой грамотности и формирование у населения навыков рационального потребительского повед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оведение мероприятий по правовому просвещению и информированию в сфере защиты прав потребителей. Публикация информационных материалов в еженедельнике «Новая Северная газета», прокат на телевидении города Пыть-Яха информационных передач (роликов)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потребительских споров, разрешенных в досудебном и внесудебном порядке, в общем количестве споров с участием потребителей.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проведенных мероприятий по правовому просвещению и информированию в сфере защиты прав потребителей.</w:t>
            </w:r>
          </w:p>
        </w:tc>
      </w:tr>
    </w:tbl>
    <w:p>
      <w:pPr>
        <w:pStyle w:val="Normal"/>
        <w:jc w:val="left"/>
        <w:rPr>
          <w:rFonts w:ascii="Times New Roman;Times New Roman" w:hAnsi="Times New Roman;Times New Roman" w:cs="Times New Roman;Times New Roman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Cs w:val="28"/>
          <w:vertAlign w:val="superscript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Cs w:val="28"/>
          <w:vertAlign w:val="superscript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Cs w:val="28"/>
          <w:vertAlign w:val="superscript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Cs w:val="28"/>
          <w:vertAlign w:val="superscript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Cs w:val="28"/>
          <w:vertAlign w:val="superscript"/>
        </w:rPr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Финансовое обеспечение муниципальной программы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842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1134"/>
        <w:gridCol w:w="1134"/>
        <w:gridCol w:w="1134"/>
        <w:gridCol w:w="1134"/>
        <w:gridCol w:w="992"/>
        <w:gridCol w:w="1134"/>
        <w:gridCol w:w="1417"/>
      </w:tblGrid>
      <w:tr>
        <w:trPr>
          <w:trHeight w:val="343" w:hRule="atLeast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униципальной программы, структурного элемента, источник финансового обеспечения</w:t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348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</w:tr>
      <w:tr>
        <w:trPr>
          <w:trHeight w:val="28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</w:tr>
      <w:tr>
        <w:trPr>
          <w:trHeight w:val="3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азвитие экономического потенциала города Пыть-Яха (всего), в том числе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 725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720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250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4,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 514,8</w:t>
            </w:r>
          </w:p>
        </w:tc>
      </w:tr>
      <w:tr>
        <w:trPr>
          <w:trHeight w:val="3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05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05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65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 761,8</w:t>
            </w:r>
          </w:p>
        </w:tc>
      </w:tr>
      <w:tr>
        <w:trPr>
          <w:trHeight w:val="41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67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4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4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 753,0</w:t>
            </w:r>
          </w:p>
        </w:tc>
      </w:tr>
      <w:tr>
        <w:trPr>
          <w:trHeight w:val="41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. Совершенствование системы стратегического управления и развитие конкуренции (всего)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 Комплекс процессных мероприятий «Осуществление функций по реализации единой государственной политики в сфере стратегического планирования, анализа и прогнозирования социально-экономического развития муниципального образования и содействия развитию конкуренции» (всего)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. Развитие малого и среднего предпринимательства (всего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 62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66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1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 078,8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05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05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65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 761,8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57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1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8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 317,0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. Региональный проект «Акселерация субъектов малого и среднего предпринимательства», в том числе финансовая поддержка социального предпринимательства (всего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94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94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50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 396,3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74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74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38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 876,4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9,9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2. Региональный проект «Создание условий для легкого старта и комфортного ведения бизнеса»,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финансовая поддержка социального предпринимательства (всего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2,2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5,4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,8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3. Комплекс процессных мероприятий «Пропаганда и популяризация предпринимательской деятельности» (всего)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highlight w:val="cyan"/>
              </w:rPr>
              <w:t>85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250,3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highlight w:val="cyan"/>
              </w:rPr>
              <w:t>85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250,3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4. Комплекс процессных мероприятий «Предоставление грантовой поддержки социальному и креативному предпринимательству» (всего)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500,0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500,0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5. Комплекс процессных мероприятий «Пропаганда, популяризация и продвижение налогового режима «Налог на профессиональный доход» (всего)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. Повышение инвестиционной привлекательности (всего)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1. Комплекс процессных мероприятий «Создание условий для реализации инвестиционных проектов» (всего)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 Обеспечение защиты прав потребителей (всего)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highlight w:val="cyan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6,0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6,0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1. Комплекс процессных мероприятий «Правовое просвещение и информирование в сфере защиты прав потребителей» (всего)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6,0</w:t>
            </w:r>
          </w:p>
        </w:tc>
      </w:tr>
      <w:tr>
        <w:trPr>
          <w:trHeight w:val="2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6,0</w:t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992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16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3.45pt;mso-wrap-distance-left:0pt;mso-wrap-distance-right:0pt;mso-wrap-distance-top:0pt;mso-wrap-distance-bottom:0pt;margin-top:0.05pt;mso-position-vertical-relative:text;margin-left:3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3"/>
      <w:jc w:val="both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cs="Times New Roman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3"/>
      <w:jc w:val="both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3"/>
      <w:contextualSpacing/>
    </w:pPr>
    <w:rPr>
      <w:rFonts w:cs="Calib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firstLine="703"/>
      <w:jc w:val="both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3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2">
    <w:name w:val="Абзац списка2"/>
    <w:basedOn w:val="Normal"/>
    <w:qFormat/>
    <w:pPr>
      <w:spacing w:before="0" w:after="0"/>
      <w:ind w:left="720" w:firstLine="703"/>
      <w:contextualSpacing/>
    </w:pPr>
    <w:rPr>
      <w:rFonts w:cs="Calib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Абзац списка"/>
    <w:basedOn w:val="Normal"/>
    <w:qFormat/>
    <w:pPr>
      <w:ind w:left="708" w:firstLine="703"/>
    </w:pPr>
    <w:rPr/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04:00Z</dcterms:created>
  <dc:creator>GrigorenkoZA</dc:creator>
  <dc:description/>
  <cp:keywords/>
  <dc:language>en-US</dc:language>
  <cp:lastModifiedBy>Ксения Пешкина</cp:lastModifiedBy>
  <cp:lastPrinted>2023-12-18T16:35:00Z</cp:lastPrinted>
  <dcterms:modified xsi:type="dcterms:W3CDTF">2023-12-18T12:24:00Z</dcterms:modified>
  <cp:revision>8</cp:revision>
  <dc:subject/>
  <dc:title>Раздел 1</dc:title>
</cp:coreProperties>
</file>