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ализация национального проекта «Здравоохранение»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 марта в Ханты-Мансийске прошло заседание рабочей группы по реализации приоритетного национального проекта в сфере здравоохранения и демографической политики под руководством первого заместителя Председателя Правительства по вопросам социальной политики Югры Натальи Западнов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к сообщает пресс-служба Губернатора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вещании приняли участие первый заместитель руководителя окружного департамента здравоохранения </w:t>
      </w:r>
      <w:r>
        <w:rPr>
          <w:b/>
          <w:sz w:val="28"/>
          <w:szCs w:val="28"/>
        </w:rPr>
        <w:t>Артур Таберт</w:t>
      </w:r>
      <w:r>
        <w:rPr>
          <w:sz w:val="28"/>
          <w:szCs w:val="28"/>
        </w:rPr>
        <w:t xml:space="preserve">, управляющий фонда социального страхования Югры </w:t>
      </w:r>
      <w:r>
        <w:rPr>
          <w:b/>
          <w:sz w:val="28"/>
          <w:szCs w:val="28"/>
        </w:rPr>
        <w:t>Александр Кармазин</w:t>
      </w:r>
      <w:r>
        <w:rPr>
          <w:sz w:val="28"/>
          <w:szCs w:val="28"/>
        </w:rPr>
        <w:t xml:space="preserve">, исполнительный директор регионального фонда обязательного медицинского страхования </w:t>
      </w:r>
      <w:r>
        <w:rPr>
          <w:b/>
          <w:sz w:val="28"/>
          <w:szCs w:val="28"/>
        </w:rPr>
        <w:t>Андрей Патрикеев</w:t>
      </w:r>
      <w:r>
        <w:rPr>
          <w:sz w:val="28"/>
          <w:szCs w:val="28"/>
        </w:rPr>
        <w:t xml:space="preserve"> и представители администраций Урая, Югорска, Советского и Кондинского районов. Участники обсудили итоги реализации национального проекта «Современное здравоохранение» за первый квартал 2007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ым на 20 марта в Югре с начала года зарегистрировано 3386 родов. Лечебно-профилактическим учреждениям в рамках программы «родовые сертификаты» с начала нынешнего года перечислены свыше 11 миллионов рублей. «По сравнению со всеми территориями Уральского федерального округа у нас рождаются самые крупные дети. Средний рост югорских новорожденных составляет 53 сантиметра, вес - 3,4 килограмма»,- сообщил Артур Таберт. Появившиеся на свет малыши обследуются по пяти видам наследственных заболеваний. В этом году освидетельствованы более 3,3 тысяч малышей. У троих из этих детей выявлена наследственная патология. Они получают необходимое специфическое леч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им из направлений осуществления нацпроекта является дополнительная иммунизация населения. В этом году в автономном округе необходимо вакцинировать от гепатита «В» более 156 тысяч человек, от краснухи свыше 32 тысяч югорчан, привить против полиомиелита 1 тысячу детей и около 409 тысяч человек против грипп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оло 140 тысяч работников бюджетной сферы Югры подлежат дополнительной диспансеризации. Из них в прошлом году прошли осмотр 51 тысяча человек, с начала 2007 – обследованы около 5 тысяч бюджетников. Всего до конца года пройдут диспансеризацию 88 тысяч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, по словам Артура Таберта, югорские работодатели проявляют инициативу в проведении углублённого медицинского осмотра специалистов, работающих во вредных условиях. Сегодня в окружной Фонд обязательного медицинского страхования обратились руководители 31 предприятия, в которых работают более 7 тысяч человек, подлежащих диспансеризации в рамках нацпроекта «Здоровье». В этом направлении Югра опережает остальные субъекты УрФ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 заседании рабочей группы обсудили вопросы, связанные с реализацией программы по дополнительному лекарственному обеспечению граждан. Среди основных трудностей, представители муниципальных образований называют - перерасход лимитов федеральных финансовых средств, что влечёт задержку выдачи медицинских препаратов по рецептам льготным категориям югорчан. Наталья Западнова, обратила особое внимание на усиление контроля над назначением лекарственных средств докторами и совершенствование принципов администрирования системы дополнительного лекарственного обеспечения на муниципальном уровне. «Человек приходит в аптеку и там должно быть всё, что ему необходимо. Тем более, если у этого человека серьёзные заболевания, требующие систематического лечения»,- заявила  первый заместитель председателя правительства Ю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8:54:00Z</dcterms:created>
  <dc:creator>Osipova</dc:creator>
  <dc:description/>
  <dc:language>en-US</dc:language>
  <cp:lastModifiedBy>Osipova</cp:lastModifiedBy>
  <dcterms:modified xsi:type="dcterms:W3CDTF">2007-03-21T08:56:00Z</dcterms:modified>
  <cp:revision>1</cp:revision>
  <dc:subject/>
  <dc:title>Реализация национального проекта «Здравоохранение» </dc:title>
</cp:coreProperties>
</file>